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арафон професс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профориентационную работу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1. Ознакомление детей  с «житейским» способом выбора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формирование их о качествах, присущих людям тех или иных професс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  Воспитывать уважительное отношение к труду, к людям тру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вать внимание, умение работать в коллекти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ая задача: корректировать внимание, работать над связностью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На доске оформ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мый несчастный из людей тот, для которого в мире не оказалось работы»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Чехов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ступительное слов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дорогие ребята, мне очень приятно видеть вас всех на нашем занятии!  Некоторые ребята нашей группы учатся в старших классах, и в выпускном 9 классе, это особо ответственная пора в жизни обучающихся. Самоопределение в жизни – это очень ответственный выбор, который может существенно повлиять на дальнейший жизненный путь каждого из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читаю, что выбор профессии – это один из самых важных шагов, который делает каждый молодой человек. От того, каким он будет – это первый шаг – зависит мног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по теме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множество  (более 10 тыс.) разнообразных профессий и специальностей. Возможно не обычных для нашего региона, но востребованных в стране и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яд ли кто из вас мечтает стать космонавтом, разведчиком, балериной, а тем более – полярником или мультипликатором. Основная масса  наших выпускников скорее всего выберет более обыденную професс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мы выясним, почему же так происходит и что влияет на наш выб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ы уже говорили, существует много подходов к выбору профессии, но мы с вами сегодня воспользуемся самым приемлемым для нас – житейск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 слово житейский говорит за себя. Это не научный специфический подход, а то, чем люди руководствуются в повседневной жизни, исходя из существующих обстоятельств, своего опыта и возмож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что же мы должны учитывать при выборе профессии, следуя этому методу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требованность на рынке труд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но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 физическим способностям, здоровью (космонавт, водолаз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вно-эмоциональная напряженность (милиционер, учитель, МЧС, шахтер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ность (врач, учитель, психолог, ученый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роявить творчество (художник, поэт, танцор, дизайнер, парикмахер, портной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влияние на семейную жизн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в труде (работа в коллективе или индивидуальная работа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карьерного роста (важно или не важ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регионе большую роль играет пункт: “востребованность на рынке труда”. Вот именно поэтому вы и не мечтаете стать полярниками и балетмейстерами, а выбираете более знакомые вам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Сегодня мы проведем игровую программу : «Марафон профессий», где вам необходимо будет проявить свое знание профессий, логическое мышление, память и внима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разделиться на две команды. (Деление на команды повышает активность учащихс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РАЗМИ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выясним, насколько вы информированы о мире профессий, много ли профессий вы знаете. Сейчас вам будут предложены некоторые необычные характеристики профессий, а вы должны назвать те профессии, которые, по-вашему, в наибольшей степени соответствуют данной характеристике. Например, характеристика – самая денежная профессия. Какие профессии являются самыми денежными? Ответ: банкир. Итак, слушайте следующие характерист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зелёная профессия (садовник, лесник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сладкая (пчеловод, кондитер, дегустатор, повар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волосатая (парикмахер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детская (воспитатель, помощник воспитателя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ответственная (судья, прокурор, хирург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смешная (клоун) 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серьёзная (атомщик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умная (учёный, профессор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белая (врач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ая зубастая (стоматолог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начитанная (библиотекарь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требовательная (трене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высокая (монтажник-высотн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быстрая (гонщ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техническая (инженер-конструкто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свободная (художн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смелая (милиционе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общительная (журналист, экскурсовод, тренер, учитель, массовик-затейник..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серьезная (сапер, хирург, разведчик, милиционер, политик, психолог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 СОБЕРИ ПОСЛОВИЦ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ы должны собрать   пословицы. Выигрывает та команда, которая справилась с заданием быстрее и правильнее. </w:t>
        <w:br/>
        <w:t>Пословицы:  «Сделал дело…», «Терпение и труд…», «Один с сошкой…», «Без труда…», «Одни в поле…»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ЗОВИ ПРОФЕСС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сменим задание: я прошу Вас назвать профессию, начинающуюся с первой буквы Вашего имени (например, Алёна – архитектор) и т.д побеждает та команда, в которой названо больше профессий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гра “Узнай профессию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(родитель) показывает инструменты, а дети должны назвать професс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тоскоп, градусник, шприц…</w:t>
        <w:br/>
        <w:t>– Указка, ручка, книга…</w:t>
        <w:br/>
        <w:t>– Гаечный ключ, отвертка…</w:t>
        <w:br/>
        <w:t>– Ложка, нож, поварешка…</w:t>
        <w:br/>
        <w:t>–краска, шпаклевка, валик…</w:t>
        <w:br/>
        <w:t>–– Тряпка, ведро, швабр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голка, нитка, ножницы, кусочек тка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Игровая разми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давайте отдохнем и поиграем в “Угадай профессию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здам карточки с указанной там профессией. Показывать содержимое карточки одноклассникам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необходимо изобразить профессию, указанную в карточке при помощи жестов и мимики, без слов. Команды должны угадать, какую профессию им демонстрир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емый список профессий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ик, пилот, жонглер, штукатур, доярка, швея, врач, художник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значения слова профессия (использование толкового словаря С.И. Ожегов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– основной вид трудовой деятельност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, когда люди заняты одним видом труда, требующих определенной подготовки и является источником существ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– лечит людей. Учитель – учит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иректор – это профессия? Кроме понятия – профессия, есть еще и понятие – долж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 – служебное место, связанное с исполнением определенных обязанностей. На должность выбирают ответственных, добросовестных людей. Кого у нас выбирают, назначают? Президента. Губернатора. Директора. Завуч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– конкурс “Профессия или должность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        заведующий        бухгалт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        продавец        губернат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        президент        шахт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уч        бригадир        лет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а столах у вас лежат карточки с названиями профессий. Сгруппируйте их так, чтобы в первую группу вошли профессии, связанные с умственным трудом, а во вторую – профессии физического труда.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ь, писатель, строитель, бухгалтер, учитель, экскурсовод, фермер, актер, библиотекарь, водитель, портной, сапожник, спасатель, врач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качеств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настроимся на серьезную работу. Каждая профессия требует набора определенных качеств, которыми должен обладать представитель данной профессии.</w:t>
      </w:r>
    </w:p>
    <w:p>
      <w:pPr>
        <w:pStyle w:val="Normal"/>
        <w:spacing w:lineRule="auto" w:line="240" w:before="280" w:after="280"/>
        <w:rPr/>
      </w:pPr>
      <w:r>
        <w:rPr/>
        <w:t>Сейчас мы выясним качества, присущие этим профессиям,. (Учащиеся самостоятельно анализируют и перечисляют качества заданных профессий. Запись осуществляется на доске).</w:t>
      </w:r>
    </w:p>
    <w:tbl>
      <w:tblPr>
        <w:tblW w:w="4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2553"/>
      </w:tblGrid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ма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к детям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ман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уици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пение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чив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овершенствование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воли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удирован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уиция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радост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осердие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бельность</w:t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осерди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 теперь по перечисленным качествам угадайте професс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еречисляет профессиональные качества, а дети угадывают и называют профессию.</w:t>
      </w:r>
    </w:p>
    <w:tbl>
      <w:tblPr>
        <w:tblW w:w="6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2553"/>
      </w:tblGrid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подготовка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лость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ль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сихологии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чив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чивость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овершенствование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ржка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овершенствование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ность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ага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льность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изм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бражение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ехники и оружи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стичность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ЕННЫЕ СПЕЦИАЛЬНОСТИ)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ЛОУН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картина вырисовывается перед нами? Казалось бы – такие разные профессии, а качества повторя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значит, что кроме узкой специализации, человек должен быть всесторонне развит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ДИН РАБОЧИЙ ДЕН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составим рассказ о типичном дне одного работника, но для рассказа используем только существительные. Например, рассказ о трудовом дне учителя мог бы выглядеть так: звонок- -урок-вопрос-ответ-оценка-звонок-учительская-звонок-урок-звонок-директор-двоечник-родители-звонок-улица-дом-кухня-уборка-уроки-дети-уроки-сон-звонок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рассказ о типичном дне … Врача, Дворни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ёт рожок, поёт рож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оним стадо на луж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ём коров мы целый ден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станет жарко – гоним в т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стух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тав чёлку под фуражк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 я с папой в поле вспаш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орд работой на зем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ота вымокла руба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ладони – на ру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акторис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ирпича мы строим д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меялось солнце в н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ыше, чтобы ши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комнаты в кварт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менщик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этой волшеб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й худож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кисти и крас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гребень и ножни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облад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инственной сило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му прикоснё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 станет краси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рикмахе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то на свете так не мож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движением ру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новить поток прохожи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пустить грузов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илиционер-регулировщи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иатра ты не бой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лнуйся, успокой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онечно же, не плач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осто детский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ра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вахте трудовой в час любо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ахте уголь добывает под землё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ирует машины в автопар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ит сталь в цехах он жарк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ечатного станка стоит все но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главный он и важный, он -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бочи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удожник он, но крас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нет неизмен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ртинам он не мастер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 он по стена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аля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отбойным молотк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громным долот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ь крошит под землё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йте, кто та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ахтё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работы ждёт земл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ва рассвет лучи зажж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ой расчешет он пол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т осень – постриж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ерме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тор, но не для дет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ля птиц и для звер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го особый да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врач -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етерина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ороги мне знаком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кабине словно д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мигает светофо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он, что я -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офё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ят ловких две ру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луки на башма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бойки на каблук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же дело этих ру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пожни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жу в небе само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ветящийся комоче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ет им пило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ругому просто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ётчи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сторане их найду я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люди в колпак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кастрюлями колду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варешками в ру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а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ом пишет и рису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ошибками вою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думать, размышля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его, ребята, зв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аботает, игр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ть профессия така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сцене с давних п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профессия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кте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ё давно бурёнки знаю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мычанием встреч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 её нелёгкий тру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молоко ей отд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ярк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готов в огонь и б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щая нас с т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 дозор идёт и в град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кинет пост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лда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 крышам ходит смело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го такое де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ымоход с ершом ныря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т сажи нас спас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убочис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сторож есть та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абричной проходн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работников он зна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ронних не пуск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ахтё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ая част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 . Итоговый круг с высказываниями участн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умаю, что все сегодня продемонстрировали много знаний о профессиях, свою эрудицию, находчивость и чувство юмора. А на протяжении всей игры вы испытали много чувств, мыслей, сделали для себя какие-то выводы. Сейчас каждому из вас будет дана возможность высказаться по этому поводу. А если кто-то разволнуется, то ему могут помочь наши вопросы. Можно выбрать, на какой из них вам хочется ответ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для рефлек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нравилось?</w:t>
        <w:br/>
        <w:t xml:space="preserve">Что было полезным? </w:t>
        <w:br/>
        <w:t>Какие чувства вас посетили?</w:t>
        <w:br/>
        <w:t>Какие выводы можно сделать для себ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жю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ждение побе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 занятия давайте поиграем в игру “Доскажи словечко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читает начало предложения, учащиеся хором заканчив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ктор водит – … (тракторист),</w:t>
        <w:br/>
        <w:t>Электричку – … (машинист),</w:t>
        <w:br/>
        <w:t>Стены выкрасил – … (маляр),</w:t>
        <w:br/>
        <w:t>Доску выстругал – … (столяр),</w:t>
        <w:br/>
        <w:t>В доме свет провел – … (монтер),</w:t>
        <w:br/>
        <w:t>В шахте трудится – … (шахтер),</w:t>
        <w:br/>
        <w:t>В жаркой кузнице – … (кузнец),</w:t>
        <w:br/>
        <w:t>Кто все знает – … (молодец)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7">
    <w:name w:val="c7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31">
    <w:name w:val="c3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3:00Z</dcterms:created>
  <dc:creator>user</dc:creator>
  <dc:description/>
  <dc:language>en-US</dc:language>
  <cp:lastModifiedBy>Марина</cp:lastModifiedBy>
  <dcterms:modified xsi:type="dcterms:W3CDTF">2013-03-21T11:03:00Z</dcterms:modified>
  <cp:revision>2</cp:revision>
  <dc:subject/>
  <dc:title/>
</cp:coreProperties>
</file>