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общеобразовательное учреждение – средняя общеобразова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 №5 им. Н.Островского г. Клинцы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РОБЛЕМНО – ОРИЕНТИРОВАННЫЙ АНАЛИЗ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ТОДИЧЕСКОЙ РАБОТЫ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Подготовила: зам. директора по УВР Писаревская Н.Л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ейшим средством повышения педагогического мастерства учителей, связывающим в единое целое всю систему работы школы, является методическая работа. Её роль значительно возрастает в современных условиях в связи необходимостью рационально и оперативно использовать новые методики, приемы и формы обучения и воспита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Цель анализа:</w:t>
      </w:r>
      <w:r>
        <w:rPr>
          <w:sz w:val="28"/>
          <w:szCs w:val="28"/>
        </w:rPr>
        <w:t xml:space="preserve"> определение уровня продуктивности методической работы в педагогическом сопровождении учителя в процессе его профессиональной деятельности и педагогической поддержке в соответствии с его профессиональными потребностями с целью достижения поставленных перед школой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ическая работа в 2011-2012 учебном году была направлена на выполнение поставленных задач и их реализацию через учебно – воспитательны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ий коллектив школы работал в этом году над темой: «Формирование компетенций учителя и учащихся как средство повышения качества образ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развитие способности каждого ребенка, формирование духовно богатой, свободной, физически здоровой, творчески мыслящей личности, обладающей прочными знаниями средней школы и глубокими знаниями по профильным предметам через развитие основных компетенций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 определен следующий круг задач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еспечить дифференциацию и индивидуализацию образовательного процесса путем использования новых образовательных технолог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еспечить содержательную и методическую преемственность  начальной школы – среднего звена; среднего звена – старшей школы; старшего звена – ВУЗ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троение методической работы на основе диагности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собствовать повышению креативности 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ти задачи нашли своё решение через реализацию диагностики профессионализма педагога, использование её результатов в методической работе, через работу педагогических советов, методического совета, семинаров, профессионального конкурса «Учитель года», аттестацию педагогических кад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4921"/>
        <w:gridCol w:w="2734"/>
        <w:gridCol w:w="2977"/>
        <w:gridCol w:w="3169"/>
      </w:tblGrid>
      <w:tr>
        <w:trPr>
          <w:trHeight w:val="65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бъекты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шенные пробл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е решения</w:t>
            </w:r>
          </w:p>
        </w:tc>
      </w:tr>
      <w:tr>
        <w:trPr>
          <w:trHeight w:val="1781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х советов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формой методической работы является педагогический совет. В текущем году прошли педсоветы на тему:1.Анализ учебно – методической работы ОУ за прошедший год. Введение в ОУ ФГОС НО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хнология портфолио как альтернативный метод оценивания деятельности ученика и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теграция воспитательных усилий семьи и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ичность педагога в современной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даренные дети: реалии, проблемы, перспекти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ведение итогов работы школы. Компетентность учителя и учащихся и результаты оценки качества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 все решения педсоветов, проведенных были выполн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 все педагоги активно включились в работу педсове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едостаточное четкое и продуманное планирование системы методической работы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достаточная мотивация деятельности педагогов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олее тщательный подбор технологий педсоветов с большим упором на личностную ориентацию в организации и проведении.</w:t>
            </w:r>
          </w:p>
        </w:tc>
      </w:tr>
      <w:tr>
        <w:trPr>
          <w:trHeight w:val="1781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бота методического совета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ыявление результативности деятельности методического совета в решении поставленных задач. Состав: методический совет школы возглавляет директор школы. В МС вошли: зам. директора по УВР,  ВР, руководители МО, учителя – предметники. Было проведено пять заседаний МС, на которых рассматривались следующие вопросы: 1. Планирование работ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етодической работы за 2010-2011 уч. год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 образовательной деятельности  по предметам в прошедшем год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ланов работы МО, МС, плана обобщения ППО, смотров, конкурс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рограмм элективных кур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истема технологических знаний  как важнейший показатель педагогического мастерства современного преподав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ивидуализация и дифференциация УВП необходимое условие обеспечения успеваемости всех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мпетентностный подход в современной школе, его влияние на качество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ффективность профессионального развития учител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творческий отчет МО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анализ реализации системы курсовой подготовки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е работает система взаиморазвития и обмена профессиональным опы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 налажена работа по отчёту учителей по темам самообразо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хватка времени из – за большой учебной нагрузки, профессиональная устал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едостаточная активность и инициативность членов МС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олее четко планировать и распределять нагрузку между членами М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менять личностно – ориентированный подход к распределению нагрузки в рамках МС,</w:t>
            </w:r>
          </w:p>
        </w:tc>
      </w:tr>
      <w:tr>
        <w:trPr>
          <w:trHeight w:val="1781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методических объединений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ой составляющей МС является предметные МО. В школе  функционирует 5 МО. Каждое предметное МО работает над своей методической темой, тесно связанной с методической темой школы, и в своей  деятельности прежде всего ориентируется на организацию методической помощи учителю. В работе МО в 2010-2011 учебном году следует отметить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 традицией проведение семинаров, предметных недель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яда педагогов возрос уровень мотивации к овладению информационно – коммуникативными технологиями в образовании и внедрении их в урочную деятельность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тсутствие проблемно-ориентированного анализа деятельности 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 удается наладить взаимопосещение уроков членов 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нижение мотивации деятельности педагогов в рамках 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внодушное отношение ряда педагогов школы  к росту своей профессиональной компетент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нижение мотивации к педагогической деятельности. Равнодушие. Безразличное отношение к перспективам, как личностного развития, так и к перспективам развития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достаточно четкое и продуманное работы МО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сем руководителям МО изучить алгоритм проблемно – ориентированного анализа деятельности с целью внедрения в практ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 составлении плана работы МО предусмотреть поэтапную подготовку к проведению каждого меропри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илить контроль со стороны МС за реализацией планов МО.</w:t>
            </w:r>
          </w:p>
        </w:tc>
      </w:tr>
      <w:tr>
        <w:trPr>
          <w:trHeight w:val="1781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ткрытые уроки, взаимопосещение и анализ уроков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ей школы посещались уроки в соответствии с планом внутришкольного контроля. Основными целями посещения и контроля уроков были: классно – обобщающий контроль 5 кл., анализ структуры уроков, выявление уровня методического мастерства, работа со слабоуспевающими учащимися, подготовка учащихся к ЕГЭ, ГИА и т.д.  Всего посещено 70 уроков. Анализ посещенных уроков показал, что все учителя готовятся к урокам, определяют цели , задачи, грамотно строят  структуру уроков. Учителя используют различные приемы и методы. По – прежнему недостаточно организовано взаимопосещение уроков педагогами. Руководители МО  посещали уроки своих коллег, но количество этих посещений крайне малое. Это объясняется не только загруженностью, но и нежеланием и боязнью некоторых учителей видеть у себя на уроке посторонних. В дальнейшем работе посещение уроков руководителям МО сделать обязательным. Многие педагоги не могут делать самоанализ урока. В 2010-2011 учебном году открытые уроки  учителями школы проводились в рамках конкурса «Учитель года». Было проведено 5 уроков.  Интересно прошли уроки учителя русского языка и литературы – Голик Н.А., учителя технологии – Власенко М.М. С 2008-2009 учебного года в школе ведется работа по формированию портфолио учителя. В настоящее время наиболее грамотно и полно составлено портфолио у  следующих учителей: Голик Н.А., Писаревская Н.Л., Кибалко С.В., Пожарицкая Т.В., Власенко М.М., Шурпо А.И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едастоточное взаимопосещение уро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внодушное отношение ряда педагогов школы к росту своей профессиональной компетент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желание затрачивать дополнительные усилия и время на повышение квалификации и овладение современными технологиями. Отсутствие  потенциала инновационной  деятельност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такую систему деятельности школы, при которой  станет невозможным учителю продолжать профессиональную деятельность без профессионального включения во все инновационные процесс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Администрации школы усилить контроль за работой учителя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сти цикл открытых уроков  силами творчески работающих учителей по западающим вопросам профессиональных ЗУН.</w:t>
            </w:r>
          </w:p>
        </w:tc>
      </w:tr>
      <w:tr>
        <w:trPr>
          <w:trHeight w:val="124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дметные олимпиады, конкурсы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-2012 учебном году в ноябре – декабре были проведены школьные предметные олимпиады. По итогам школьного тура сформирована команда учащихся – победителей  школьного этапа предметных олимпиад  для участия в городском этапе. Результаты: Цыганкова Е.(10 кл.) – победитель – биология,  призер – химия, Курако Е. (9 кл.) – призер биология. Региональный этап Всероссийской предметной олимпиаде -  призер  Цыганкова Е. (биология). Обучающиеся принимают активное участие в Международных и Всероссийских предметных конкурсах: «Русский медвежонок», Международная олимпиада по основам наук, «Олимпус», Ломоносовском турнире – 2 победителя по двум предметам (Цыганкова Е., Холондач И.), конкурсах чтецов – второе и третье места, конкурс сочинений – первое место, конкурсах рисунков.</w:t>
            </w:r>
          </w:p>
          <w:p>
            <w:pPr>
              <w:pStyle w:val="Normal"/>
              <w:rPr/>
            </w:pPr>
            <w:r>
              <w:rPr/>
              <w:t xml:space="preserve">Количество призовых мест с 2009-2012 гг. </w:t>
            </w:r>
          </w:p>
          <w:tbl>
            <w:tblPr>
              <w:tblW w:w="4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092"/>
              <w:gridCol w:w="1093"/>
              <w:gridCol w:w="1093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9-2010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0-2011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1-2012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призовых мес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чень низкое количество победителей и призеров олимпиад, конкурс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дагоги допускают к участию только сильных обучающихся, чтобы были хорошие результ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дагоги не используют материалы конкурсов во внеурочной работе для развития интереса к предм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 все желающие могут принять участие в конкурсе, т.к. конкурсы платны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обходимо планировать внеурочную деятельность учителей и учащихся для качественной подготовки участников олимпиад. Корректировка планов работы МО по названному направл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должить работу по развитию интереса к предме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явить способных обучающихся через проведение интеллектуальных марафонов.</w:t>
            </w:r>
          </w:p>
        </w:tc>
      </w:tr>
      <w:tr>
        <w:trPr>
          <w:trHeight w:val="1781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офильная и предпрофильная подготовка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с целью профилизации образования , углубления знаний по предметам  составлен план работы по внедрению профильного и предпрофильного обучения: 1. Заседание методического совета «Утверждение программ элективных курсов 9-11 класс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одительское собрание в 8-9 классах «Поддержка учащихся при выборе профиля обучения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Детско – родительское собра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. «Выбор профе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. «Поступаем в ВУ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зентации элективных курсов для учащихся 9 кла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иагностика профессиональных интересов 9, 11 кла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иагностика интересов учащихся 8 кла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сещение семинаров по внедрению профильного и предпрофильного об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верка администраций  элективных курсов в 9-11 клас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Знакомство с нормативно – правовыми документами по данной теме других шк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ьзование  часов элективных курсов на подготовку к экзамен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альный подход к занятиям как обучающихся, так и педагогов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глубление знаний по предм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презентации большого количества программ элективных курсов, из которых обучающиеся могут выбрать необходимые для себя.</w:t>
            </w:r>
          </w:p>
        </w:tc>
      </w:tr>
      <w:tr>
        <w:trPr>
          <w:trHeight w:val="1781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адровое обеспечении 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педагогического коллектива направлена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чественное обновление содержания образования, введение базисного учебного плана   государственного образовательного стандарта средне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силение социальной защиты образования детей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альнейшую гуманизацию, дифференциацию образования, с учетом психологических особенностей каждого обучающегося. В школе работает сплоченный коллектив.</w:t>
            </w:r>
          </w:p>
          <w:p>
            <w:pPr>
              <w:pStyle w:val="Normal"/>
              <w:ind w:left="360" w:hanging="0"/>
              <w:rPr/>
            </w:pPr>
            <w:r>
              <w:rPr/>
              <w:t>Стаж работы: 5-10 лет -4%, 10-20 лет – 40%, свыше 20 лет – 56%. Каждый год учителя повышают свою квалификацию.</w:t>
            </w:r>
          </w:p>
          <w:tbl>
            <w:tblPr>
              <w:tblW w:w="4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1563"/>
              <w:gridCol w:w="1563"/>
            </w:tblGrid>
            <w:tr>
              <w:trPr>
                <w:trHeight w:val="652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9-201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0-2011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1-2012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– соответствие должности</w:t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  <w:t>Учителя ежегодно посещают курсы повышения квалификации.</w:t>
            </w:r>
          </w:p>
          <w:tbl>
            <w:tblPr>
              <w:tblW w:w="4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1563"/>
              <w:gridCol w:w="1563"/>
            </w:tblGrid>
            <w:tr>
              <w:trPr>
                <w:trHeight w:val="652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9-201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0-2011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1-2012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едастаточно активно педагоги участвуют в профессиональных конкурсах, не печатаются в С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 все педагоги прошли курсы по ИКТ, поэтому использовать  на практике новые технологии во время учебного процесса не всегда получает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внодушие учителей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усилия администрации на повышение количества педагогов с высшей и первой квалификационной категори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влекать для работы молодых учите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из методической работы позволяет судить о том, что в целом методическая работа оказывает позитивное  влияние  на результативность образовательного процесса, однако не все планы реализованы и не все проблемы реш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методической службы в 2010-2011 учебном году можно считать удовлетворительной.</w: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01:00Z</dcterms:created>
  <dc:creator>Admin</dc:creator>
  <dc:description/>
  <cp:keywords/>
  <dc:language>en-US</dc:language>
  <cp:lastModifiedBy>user</cp:lastModifiedBy>
  <dcterms:modified xsi:type="dcterms:W3CDTF">2012-05-15T07:22:00Z</dcterms:modified>
  <cp:revision>4</cp:revision>
  <dc:subject/>
  <dc:title>Муниципальное бюджетное  общеобразовательное учреждение – средняя общеобразовательная</dc:title>
</cp:coreProperties>
</file>