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Ы С МАТЕМАТИКОЙ ДРУЖ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омощь по внеклассной работ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ыта работы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математики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шиной Е.В.</w:t>
      </w:r>
    </w:p>
    <w:p>
      <w:pPr>
        <w:pStyle w:val="Normal"/>
        <w:spacing w:lineRule="auto" w:line="240" w:before="0" w:after="0"/>
        <w:ind w:left="6663" w:hanging="0"/>
        <w:rPr/>
      </w:pPr>
      <w:r>
        <w:rPr>
          <w:rFonts w:cs="Times New Roman" w:ascii="Times New Roman" w:hAnsi="Times New Roman"/>
          <w:sz w:val="28"/>
          <w:szCs w:val="28"/>
        </w:rPr>
        <w:t>Школа №31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нск, 19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ВЕЧ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команд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капитанов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болельщиков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команд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экспонатами выставки-музея «Чудеса и редкости»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художественной самодеятельности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 сценой лозунг «МАТЕМАТИКА В ПОРЯДОК УМ ПРИВОДИТ»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празднично оформлен (цветы, лозунги). На стенах математические газеты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 работают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математической литературы «Математика вокруг нас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ей-выставка «Чудеса и редкости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ь вечера знаменитый астролог-звездочет Абдулла–Эрудит–Лотос–Настоящий со своими текстами различных мудрых предсказаний, адресованных гостям вечера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оманды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, эмблем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газеты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ротивнику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художественной само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шаты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ние! Внимание! Приглашаем всех мальчиков и девочек на наш математический вечер «Мы с математикой дружн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взять с собой быстроту мысли, смекалку, находчивость, сообрази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стречаются в поединке наши лучшие математики, которые никогда не унывают, быстро считают, хорошо решают задачи, любознательны, умны, всегда дружно и весело жив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е школьницы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торжественность вокруг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шь, как быстро смолкла речь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о царице всех наук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мы сегодня вечер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учайно ей такой поче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ей дано давать ответы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ий выполнить расче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ройки здания, ракеты…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о математике молва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а в порядок ум приводит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хорошие слов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говорят о ней в народ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нам, математика, даешь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беды трудностей закалку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ся с тобою молодежь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 волю и смекалку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за то, что в творческом труд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аешь в трудные минуты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искренне теб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лаем гром аплодис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й вечер, дорогие друзь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й вечер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говорим вам добрый вечер, хотя совсем еще не вечер, а потому, что начинаем мы свой вечер! Математический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рады вас приветствовать в этом зале сегодня. Вы станете свидетелями необычных соревнований. Целый поток информации и «куча» удоволь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сть сегодня не будет «побежденных», все будут побед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ь если наш вечер не удастся, то они будут героями, высидев его до ко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(появляется на сцене в валенках, телогрейке, шапке и с клюшко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тите, «дражайшие». Туда ли я прише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дед, туда, на наш математический празд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атематический, говорите? А я-то думал, что у нас вечер воспоми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ве подруги:</w:t>
      </w:r>
      <w:r>
        <w:rPr>
          <w:rFonts w:cs="Times New Roman" w:ascii="Times New Roman" w:hAnsi="Times New Roman"/>
          <w:sz w:val="28"/>
          <w:szCs w:val="28"/>
        </w:rPr>
        <w:t xml:space="preserve"> (появляются на сцен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так старались, наряжались. Ну, почему математическ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 этим вопросом обратиться к немецкому математику Гауссу, то, возможно, мы получили бы такой ответ: «Потому, что “математика – царица всех наук”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, если с подобным же вопросом обратились к нашему соотечественнику-математику Соболеву, то он бы ответил так: «Потому, что “математика – профессия будущего”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математики теперь нам, как без рук, А с нею сказки в быль мы превращ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нашем вечере встречаются две команды «Сфера» и «Точ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ем на сцену участников соревнований. (Под музыку на сцену выходят команды-противни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надеемся, что встреча веселых и находчивых будет вестись на честных началах с соблюдением всех правил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 КОМА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очка»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>По веселый смех команды собрались на КВН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играть сегодня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сем уйти ни с чем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ротивник – не преграда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мы найдем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противником сразимся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ервое займ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фера»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>На КВН мы все идем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бою ребусы несем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тропинку мы найти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орить сердца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смеется – жди удач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лачь, противник наш, не плачь!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нывай и будь смелей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зале было весел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ЭМБЛЕ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Точка»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>Я – невидимка. В этом вся суть моя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представлении дана лишь я…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шь ты  себе меня – вот Я!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меня ничто здесь не пройдет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вещах могу я воплотиться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, что есть, все для меня – гра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фера»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 xml:space="preserve">Из всех существующих форм, -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говорили греки, -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 совершенства – сфера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– гордость и разум, и радость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ширного мира живого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он не достоин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в самой высокой сверхсовершенной форме?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аша планета как шар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наша – капля живая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й по кругу летящей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ически умной пла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РОК СОПЕРНИ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Точка»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>Мы нашему сопернику дарим ветку елки: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аши ответы будут колки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голки нашей е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фера»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>1. Мы дарим вам сандалии, чтоб нас вы не догнали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ы дарим вам бутылки, чтоб в голове у вас были опилки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ЕМНОГО ИСТОРИИ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 есть число» - учили древние пифагорейцы. Однако количество чисел, которыми они пользовались ничтожество по сравнению с фантастической пляской цифр, окружающих нас сегодня в повседнев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е числа появляются, когда считаем мы, и тогда, когда считают н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у жизнь прочно вошли: номера телефонов, квартир, домов, счетов и почтовые индексы. Каждый день наполнен потоком счетов, чеков и других бухгалтерских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бюджет исчисляется в млрд., а горы статистических данных являются приятым доводом в сп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цифры «крутятся» в компьютерах, которые анализируют состояние производства, следят за траекториями движения спутников, исследуют атомные ядра со скоростью до млрд. операций в секун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же мы знаем о числ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КАПИТАН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Игра с числами «Лесен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для игры двузначное число. Например, 41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сти цифру 1, обозначающую число единиц, приписать к ней справа цифру такую, чтобы получившееся число было нечетным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сти вторую цифру на следующую строчку, приписать к ней нечетную цифру, чтобы получившееся число делилось на 2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снести вторую цифру и приписать к ней цифру, чтобы получившееся число делилось на 3 и т.д.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игрывает тот, кто первый найдет число, кратное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Числовые головоломки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целое число делится без остатка на любое целое число?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каких двух натуральных чисел равна их произведению?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яиц можно съесть натощак?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5 сыновей и у каждого есть сестра. Сколько детей в этой семь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БОЛЕЛЬЩ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гостю вечера. На сцену выходит «Астролог-звездочет» Абдулла-Эрудит-Лотос-Настоящий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то отгадает, тот получае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в двух карманах поровну денег. С правого кармана в левый я переложу сто рублей. На сколько рублей в левом кармане стало больше денег?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ак разделить рубль на половину?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рмане я обнаружил железную монету достоинством в 1 рубль. У меня возникла гениальная идея разделить ее на «половину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у меня не получается. Может это получится у ва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четыр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8 + 8 + 8 = 24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егко число 24 выразить тремя восьмерками. Но можете ли вы сделать то же самое, пользуясь не 8, а другими тремя одинаковыми цифра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 КОМАН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одготовила вопросы команде-противнику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Точка»</w:t>
      </w:r>
      <w:r>
        <w:rPr>
          <w:rFonts w:cs="Times New Roman" w:ascii="Times New Roman" w:hAnsi="Times New Roman"/>
          <w:sz w:val="28"/>
          <w:szCs w:val="28"/>
        </w:rPr>
        <w:t>: 28 = 1 + 2 + 4 + 7 + 14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чем секрет равенства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С малых лет нам хорошо знакомы натуральные числ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ая математику, мы узнали о существовании других чисел. Это: четные и нечетные, простые и составные, взаимно простые и взаимно обратные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реди множества этих чисел есть такие, которые равны сумме своих делителей. Они называются СОВЕРШЕННЫМИ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фера»</w:t>
      </w:r>
      <w:r>
        <w:rPr>
          <w:rFonts w:cs="Times New Roman" w:ascii="Times New Roman" w:hAnsi="Times New Roman"/>
          <w:sz w:val="28"/>
          <w:szCs w:val="28"/>
        </w:rPr>
        <w:t>: 9851624 : 4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выполнения операции деления выяснить, делится ли данное число на 4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</w:t>
      </w:r>
      <w:r>
        <w:rPr>
          <w:rFonts w:cs="Times New Roman" w:ascii="Times New Roman" w:hAnsi="Times New Roman"/>
          <w:sz w:val="28"/>
          <w:szCs w:val="28"/>
        </w:rPr>
        <w:t xml:space="preserve">: Если в записи многозначного числа двузначное число, образованное двумя последними цифрами делится на 4, то и само число делится на 4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уеверия, предрассудки, связанные с чис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леды размышлений о числах в давние времена можно обнаружить в суеверных предрассудках, связанных с чис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чисел есть «счастливые», которым мы отдаем предпочтение и радуемся при встрече с ними и «несчастливые», которых остерегаемся, как дурного гл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ладаем обширными сведениями о нумерологии в античной Греции, мыслях и предрассудках, связанных с символическими значениями различных чис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. Нечетные числа, больше 1, символизировали мужское начало, а 4 – женское. Таким образом, 5 – это сумма первого мужского и первого женского – символизировало супружество или сою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их пор у нас нет оснований считать себя выше предрассудков, связанных с числами. Вероятно, у каждого есть знакомые, которые ни за что не посадят за стол 13 гостей, а как мало в гостиницах США этажей и комнат с номером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блии записано, что на Тайной встрече было 13 гостей, разумеется, тринадцатым был И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тхом Завете особую роль играет число 7, в древнегерманском фольклоре встречаются 3 и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сы же, как видно из мифологии неравнодушны к числу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с вами выше предрассудков, связанных с числам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пословиц и поговорок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игрывает та команда, которая последней называет поговорку, связанную с чис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ические квадраты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ена средневековья свойства этих квадратов считались волшебными и поэтому магические квадраты служили талисманами, защищающими тех, кто их носил бы от многих несчастий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17</w:t>
        <w:tab/>
        <w:t>20</w:t>
        <w:tab/>
        <w:t>25</w:t>
        <w:tab/>
        <w:tab/>
        <w:tab/>
        <w:t>21</w:t>
        <w:tab/>
        <w:t>18</w:t>
        <w:tab/>
        <w:t>17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18</w:t>
        <w:tab/>
        <w:t>19</w:t>
        <w:tab/>
        <w:t>24</w:t>
        <w:tab/>
        <w:tab/>
        <w:tab/>
        <w:t>22</w:t>
        <w:tab/>
        <w:t>19</w:t>
        <w:tab/>
        <w:t>20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21</w:t>
        <w:tab/>
        <w:t>22</w:t>
        <w:tab/>
        <w:t>23</w:t>
        <w:tab/>
        <w:tab/>
        <w:tab/>
        <w:t>23</w:t>
        <w:tab/>
        <w:t>24</w:t>
        <w:tab/>
        <w:t>25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командам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войства магических квадратов, т.е. найти правило размещения чисел в клетках таблицы и заполнить свободные клетки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ие софизмы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зм – слово греческого происхождения и в переводе означает головоломку, хитрую выдумк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софизмы являются примерами таких ошибок в рассуждениях, когда ошибки, приводят к неправильным результатам, хорошо замаскированы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комические случаи должны предостеречь малоопытного математика от неосмотрительных операци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* 4 = 25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: 16 : 16 = 25 : 25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(1 : 1) = 25 (1 : 1), т.к. 1: 1 = 1, то 16 = 26, но 16 = 4 * 4, тогда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* 4 =25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шибку в рассуждения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чужой горох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ю каждой команды предлагается по тарелке с горохом (13 – чертова дюжина). По сигналу нужно добежать до чужой тарелки, взять одну горошину, вернуться к своей. Операция повторяется. Кто быстрее и больше наберет гороха за 1 минуту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этический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 С. Маршака «Четыре»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в комнате угла,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ножки у стола.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четыре ножки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ышки и у кошк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лушать, запомнить и как можно точнее воспроизвести стихотворение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ЕКЦИИ МУЗЕЯ «ЧУДЕСА И РЕДКОСТИ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кат: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звенит повсюду смех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ить сегодня – тяжкий грех!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яться, право, не грешно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тем, кто кажется смешно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зе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вете чудеса рассеяны повсюду,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всегда их каждый примеча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(И.А. Крылов)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ЭКСПОНАТОВ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ель футбольного мяча (консервная банка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е для передачи мыслей на расстоянии (письмо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адкая парочка» (оценка «2»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 рыба – ни мясо» (огурец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сь учиться» (образцовая тетрадь по математике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аппарат для моментальных снимков (зеркало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атые портфели (пакеты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тказный – самопишущий прибор «К-Ш» (карандаш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збука любви (учебник математики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САМОДЕЯТЕЛЬНОСТИ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и – сухар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ли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! Не так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радные танцы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ка рассказов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Хомченко «Обида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рекотин «Неудачн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ШЛО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рия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ворят, - теперь машины могут все за нас считать. Математику-то, значит, можно и не изучать. Так ли эт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т! Не так. Математику и дома должен каждый повторять. Если ты идешь на рынок, хочешь, что-то покупать. Значит,  нам с тобой машинку для расчётов надо бра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конечно, так нельзя! Математика нужна, Если думать перестать. Можно нам от всех отст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к лицу нам отставать. Мы привыкли побежд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 престиж родной команды поддержать, Нужно бы девиз такой нам, друзья, отныне взя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матику учить, Математику люби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тематикой навеки крепко-накрепко дружить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0:31:00Z</dcterms:created>
  <dc:creator>Armageddon</dc:creator>
  <dc:description/>
  <cp:keywords/>
  <dc:language>en-US</dc:language>
  <cp:lastModifiedBy>Admin</cp:lastModifiedBy>
  <dcterms:modified xsi:type="dcterms:W3CDTF">2013-03-17T19:24:00Z</dcterms:modified>
  <cp:revision>4</cp:revision>
  <dc:subject/>
  <dc:title/>
</cp:coreProperties>
</file>