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Раздел «Политология»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1. Власть и ее виды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Власть</w:t>
      </w:r>
      <w:r>
        <w:rPr>
          <w:sz w:val="20"/>
          <w:szCs w:val="20"/>
        </w:rPr>
        <w:t xml:space="preserve"> – это организованная сила, обеспечивающая способность определенной социальн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общности – рода, класса, народа – подчинять своей воле людей, используя разны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етоды, в том числе и принужд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убъект власти:</w:t>
      </w:r>
      <w:r>
        <w:rPr>
          <w:sz w:val="20"/>
          <w:szCs w:val="20"/>
        </w:rPr>
        <w:t xml:space="preserve"> государство, парламент, политический лидер, политические партии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ункции власти:</w:t>
      </w:r>
      <w:r>
        <w:rPr>
          <w:sz w:val="20"/>
          <w:szCs w:val="20"/>
        </w:rPr>
        <w:t xml:space="preserve"> господство, руководство. Управление, координация, организация, контрол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едства власти:</w:t>
      </w:r>
      <w:r>
        <w:rPr>
          <w:sz w:val="20"/>
          <w:szCs w:val="20"/>
        </w:rPr>
        <w:t xml:space="preserve"> принуждение, насилие, убеждение, поощрение, право, традиции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ъект право:</w:t>
      </w:r>
      <w:r>
        <w:rPr>
          <w:sz w:val="20"/>
          <w:szCs w:val="20"/>
        </w:rPr>
        <w:t xml:space="preserve"> человек, масса, социальный слой, группы…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иды власти:</w:t>
      </w:r>
      <w:r>
        <w:rPr>
          <w:sz w:val="20"/>
          <w:szCs w:val="20"/>
        </w:rPr>
        <w:t xml:space="preserve"> политическая, экономическая, социальная, принудительная, культурно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информационная, государственная, семейная, родительская, нравственная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сновные принципы устойчивости власти:</w:t>
      </w:r>
      <w:r>
        <w:rPr>
          <w:sz w:val="20"/>
          <w:szCs w:val="20"/>
        </w:rPr>
        <w:t xml:space="preserve"> легитимность, результативность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Разделение власт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предотвратить возвышение одной из властей над другими, утверждение авторитаризма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ктаторского режима в обществе, предусмотреть систему «сдержек и противовесов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правленную на то, чтобы свести к минимуму возможные ошибки в у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Законодательная </w:t>
      </w:r>
      <w:r>
        <w:rPr>
          <w:sz w:val="20"/>
          <w:szCs w:val="20"/>
        </w:rPr>
        <w:t>(парламент, в РФ – Федеральное собрание (совет федерации и Государственная дума)) – представляет интересы граждан, издает законы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Исполнительная</w:t>
      </w:r>
      <w:r>
        <w:rPr>
          <w:sz w:val="20"/>
          <w:szCs w:val="20"/>
        </w:rPr>
        <w:t xml:space="preserve"> (правительство, президент) – управляет государственными делам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Судебная </w:t>
      </w:r>
      <w:r>
        <w:rPr>
          <w:sz w:val="20"/>
          <w:szCs w:val="20"/>
        </w:rPr>
        <w:t>(судьи всех инстанций – Конституционный суд, Верховный суд, Высший Арбитражный суды местных инстанций) – следит за соблюдением законов органами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литическая система</w:t>
      </w:r>
      <w:r>
        <w:rPr>
          <w:sz w:val="20"/>
          <w:szCs w:val="20"/>
        </w:rPr>
        <w:t xml:space="preserve"> – это система институтов, в рамках которых происходит политическа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жизнь общества и осуществляется государственная власть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ие взгляды, идеи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ая культура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ие отношения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ие организации как институты власти (органы государственной власти, политические партии, общественно-политические движения, организации)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ие и правовые нормы и ц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и политической системы: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целей, задач, путей развития общества, конкретных программ деятельности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деятельности общества на выполнение целей, задач, программ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материальных и духовных ценностей  в соответствии с интересами социальных общностей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гласование интересов государства и социальных общностей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итического сознания народных масс или манипулирование ими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0"/>
          <w:szCs w:val="20"/>
        </w:rPr>
        <w:t>утверждение данного политического строя, обеспечение внутренней и внешней безопасности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0"/>
          <w:szCs w:val="20"/>
        </w:rPr>
        <w:t>законотворчество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ории происхождения государства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ологическая (государство сотворено Богом; правитель подчинен Божественной воле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триархальная (государство выросло из семьи; подданные относятся к монарху, как дети к отцу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ссовая (государство – продукт классовой борьбы, орудие в руках господствующих классов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говорная (государство – продукт договора между людьми о защите их естественных прав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ория насилия (государство создается в процессе завоевания для подчинения побежденных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Государство </w:t>
      </w:r>
      <w:r>
        <w:rPr>
          <w:sz w:val="20"/>
          <w:szCs w:val="20"/>
        </w:rPr>
        <w:t>– политико-территориальная суверенная организация публичной власти,  располагающая специальным аппаратом в целях осуществления управленческо-обеспечительной, охранительной функций и способная делать свои веления   обязательными для населения всей стра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ки государства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ая организация власти (институт гражданства, государственная граница)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убличный характер (несовпадение государства и общества, особый аппарат власти и управления)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веренный характер власти (верховенство государства внутри страны и его независимость во внешних отношениях)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удительный характер власти (применение насилия в целях исполнения принимаемых государством решений)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ключительные права на взимание налогов и сборов с населения, денежную эмиссию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язательность членства в государстве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тензия на представительство общества как целого и защиту общих интересов и общего благ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и государст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нутренние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ая – государство оказывается главным носителем политической власти, обеспечиваемая условия деятельности политических и общественных институтов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– государство регулирует экономические отношения и структурные изменения в экономике (национализация, приватизация и т.д.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циальная – осуществление государством программы развития образования и здравоохранения, социального обеспечения и поддержки культуры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ологическая – воспитание членов общества, формирование гражданских и патриотических ценностей через систему государственного образования и официальные каналы средств массовой информации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нешние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ие в решении глобальных проблем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национальной безопасности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взаимовыгодного сотрудничества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ставание государственных интересов в международных отношен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Форма государства</w:t>
      </w:r>
      <w:r>
        <w:rPr>
          <w:sz w:val="20"/>
          <w:szCs w:val="20"/>
        </w:rPr>
        <w:t xml:space="preserve"> – указывает, как организованы и функционируют государство и пра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рма правления</w:t>
      </w:r>
      <w:r>
        <w:rPr>
          <w:sz w:val="20"/>
          <w:szCs w:val="20"/>
        </w:rPr>
        <w:t xml:space="preserve"> - определяет, кому принадлежит власть, т.е. это способ организации верховной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нархия – абсолютная (Саудовская Аравия, Катар, Ома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уалистическая (Иордания, Кувейт, Марокк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арламентская (Великобритания, Швеция, Норвег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- президентская (США, Аргентина, Браз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Смешанная (Австрия, Франция, Росс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арламентская (Италия, Германия, Швейцария, Индия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рма государственного устройства</w:t>
      </w:r>
      <w:r>
        <w:rPr>
          <w:sz w:val="20"/>
          <w:szCs w:val="20"/>
        </w:rPr>
        <w:t xml:space="preserve"> – определяет соотношение государства в целом и его отдельных частей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Унитарное государство</w:t>
      </w:r>
      <w:r>
        <w:rPr>
          <w:sz w:val="20"/>
          <w:szCs w:val="20"/>
        </w:rPr>
        <w:t xml:space="preserve"> – единая, политически однородная организация, состоящая из административно-территориальных единиц, не обладающих собственной государственностью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Федеративное государство</w:t>
      </w:r>
      <w:r>
        <w:rPr>
          <w:sz w:val="20"/>
          <w:szCs w:val="20"/>
        </w:rPr>
        <w:t xml:space="preserve"> – устойчивый союз государств, самостоятельных в пределах распределенных между ними и центром полномочий, имеющих собственные законодательные, исполнительные и судебные органы, конституцию и право на двойное гражданство. </w:t>
      </w:r>
      <w:r>
        <w:rPr>
          <w:b/>
          <w:i/>
          <w:sz w:val="20"/>
          <w:szCs w:val="20"/>
        </w:rPr>
        <w:t>Конфедеративное  государств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литический режим</w:t>
      </w:r>
      <w:r>
        <w:rPr>
          <w:sz w:val="20"/>
          <w:szCs w:val="20"/>
        </w:rPr>
        <w:t xml:space="preserve"> – совокупность методов и способов осуществления в стране государственной власти и управления. </w:t>
      </w:r>
      <w:r>
        <w:rPr>
          <w:b/>
          <w:sz w:val="20"/>
          <w:szCs w:val="20"/>
          <w:u w:val="single"/>
        </w:rPr>
        <w:t>Тоталитарный, авторитарный, демократически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  <w:u w:val="single"/>
        </w:rPr>
        <w:t>Избирательная система</w:t>
      </w:r>
      <w:r>
        <w:rPr>
          <w:sz w:val="20"/>
          <w:szCs w:val="20"/>
        </w:rPr>
        <w:t xml:space="preserve"> – особый политический институт, связанный с организацией выборов политических деятелей, способом проведения голосования и определения его результатов, а также с распределением мандатов между партиям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Мажоритарная система</w:t>
      </w:r>
      <w:r>
        <w:rPr>
          <w:sz w:val="20"/>
          <w:szCs w:val="20"/>
        </w:rPr>
        <w:t xml:space="preserve"> – способ определения результатов голосования, при котором для получения мандата требуется собрать установленное законом большинство голо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ропорциональная система</w:t>
      </w:r>
      <w:r>
        <w:rPr>
          <w:sz w:val="20"/>
          <w:szCs w:val="20"/>
        </w:rPr>
        <w:t xml:space="preserve"> – способ определения результатов голосования, в основу которого положен принцип распределения мест пропорционально полученному каждой партией количеству голосов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мешанная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литическая идеология</w:t>
      </w:r>
      <w:r>
        <w:rPr>
          <w:sz w:val="20"/>
          <w:szCs w:val="20"/>
        </w:rPr>
        <w:t xml:space="preserve"> – систематизированная совокупность идейных воззрений, выражающих коренные интересы различных социальных групп по поводу власти, ее завоевания, защиты и использования, на основе которых складываются политические отношения и функционируют политические институ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политической идеологи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берализм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бсолютная ценность человеческой личности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граничение объема и сфер деятельности государства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обода частной собственности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ческое равенство всех людей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 изменяется при помощи реформ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нсерватизм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лавные ценности: государство, церковь, семья, частная собственность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репление устоев государств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ив государственного капитализм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у присуще неравенство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 изменяется эволюционно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циал – демократизм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обода личности, социально – экономическое равенство, справедливость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аз от классовой борьбы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волюционное развитие общества в сторону социализма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мунизм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восходство рабочего класса над другими социальными группами и установление его диктатуры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летарский интернационализм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ссовая борьб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ничтожение частной собственност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волюционный переход к социализм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шизм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овое превосходство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циализация производства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чинение интересов личности интересам государства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литическая парт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нятие, признаки политических партий по различным основан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литические партии в их современном смыс</w:t>
        <w:softHyphen/>
        <w:t>ле  возникли сравнительно недавно – в XIX веке.  Демократическая партия США оформилась в 1828 г. и представляла инте</w:t>
        <w:softHyphen/>
        <w:t>ресы плантаторов Юга и части торгово-банковских кругов. У истоков партии стоял Т. Джефферсон, тре</w:t>
        <w:softHyphen/>
        <w:t>тий президент США. Вторая партия США - Республиканская, была ос</w:t>
        <w:softHyphen/>
        <w:t>нована в 1854 г. при непосредственном участии пре</w:t>
        <w:softHyphen/>
        <w:t>зидента А. Линкольна (1861-1865 гг.). В период со</w:t>
        <w:softHyphen/>
        <w:t>здания она объединяла сторонников капиталистичес</w:t>
        <w:softHyphen/>
        <w:t>кого развития страны и выражала интересы промыш</w:t>
        <w:softHyphen/>
        <w:t>ленной буржуазии Севера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знаки партии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iCs/>
          <w:sz w:val="20"/>
          <w:szCs w:val="20"/>
        </w:rPr>
        <w:t xml:space="preserve">Партия </w:t>
      </w:r>
      <w:r>
        <w:rPr>
          <w:sz w:val="20"/>
          <w:szCs w:val="20"/>
        </w:rPr>
        <w:t xml:space="preserve">- </w:t>
      </w:r>
      <w:r>
        <w:rPr>
          <w:iCs/>
          <w:sz w:val="20"/>
          <w:szCs w:val="20"/>
        </w:rPr>
        <w:t xml:space="preserve">это организация, т. е. достаточно длительное по времени объединение людей.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iCs/>
          <w:sz w:val="20"/>
          <w:szCs w:val="20"/>
        </w:rPr>
        <w:t xml:space="preserve">Наличие устойчивых местных организаций, </w:t>
      </w:r>
      <w:r>
        <w:rPr>
          <w:sz w:val="20"/>
          <w:szCs w:val="20"/>
        </w:rPr>
        <w:t>поддерживающих регулярные связи с национальным руководств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iCs/>
          <w:sz w:val="20"/>
          <w:szCs w:val="20"/>
        </w:rPr>
        <w:t xml:space="preserve">Цель партии </w:t>
      </w:r>
      <w:r>
        <w:rPr>
          <w:sz w:val="20"/>
          <w:szCs w:val="20"/>
        </w:rPr>
        <w:t xml:space="preserve">- </w:t>
      </w:r>
      <w:r>
        <w:rPr>
          <w:iCs/>
          <w:sz w:val="20"/>
          <w:szCs w:val="20"/>
        </w:rPr>
        <w:t xml:space="preserve">завоевание и осуществление власт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iCs/>
          <w:sz w:val="20"/>
          <w:szCs w:val="20"/>
        </w:rPr>
        <w:t xml:space="preserve">Обеспечение народной поддержки, </w:t>
      </w:r>
      <w:r>
        <w:rPr>
          <w:sz w:val="20"/>
          <w:szCs w:val="20"/>
        </w:rPr>
        <w:t>начиная от го</w:t>
        <w:softHyphen/>
        <w:t>лосования и кончая активным членством в пар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Партия – носитель определенной идео</w:t>
        <w:softHyphen/>
        <w:t>логии, мировоззр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тремление к власт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ее распространенной типологией партийных систем является классификация по количественному критерию: однопартийная; двухпартийная (бипартизм); многопартийная. 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Гражданское общество</w:t>
      </w:r>
      <w:r>
        <w:rPr>
          <w:sz w:val="20"/>
          <w:szCs w:val="20"/>
        </w:rPr>
        <w:t xml:space="preserve"> – это сфера самопроявления свободных  граждан и добровольно сформировавшихся движений, организаций, огражденных соответствующими законами от прямого вмешательства и произвольной регламентации со стороны государственной власт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авовое государство – </w:t>
      </w:r>
      <w:r>
        <w:rPr>
          <w:sz w:val="20"/>
          <w:szCs w:val="20"/>
        </w:rPr>
        <w:t>государство, ограниченное в  своих действиях правом, подчиненное воле суверенного народа, выражаемой в конституции, и призванное обеспечить основополагающие права и свободы личност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о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я политической власти, осуществляющая управление обществом, охрану его экономической и  социальной струк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>Основные признаки:</w:t>
      </w:r>
      <w:r>
        <w:rPr/>
        <w:t xml:space="preserve"> </w:t>
      </w:r>
      <w:r>
        <w:rPr>
          <w:b/>
          <w:i/>
        </w:rPr>
        <w:t>1. Единство территории 2.Публичная власть 3.Суверенитет  4.Законодательная власть  5.Налоговые сбор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а государства-</w:t>
      </w:r>
    </w:p>
    <w:p>
      <w:pPr>
        <w:pStyle w:val="Normal"/>
        <w:jc w:val="center"/>
        <w:rPr/>
      </w:pPr>
      <w:r>
        <w:rPr/>
        <w:t>это устройство политической организации общества, призванное обеспечить её стабильность и нормальное функционирование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600200" cy="377190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41.9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1485900" cy="45720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pt" to="458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</w:t>
      </w:r>
      <w:r>
        <w:rPr>
          <w:i/>
          <w:sz w:val="32"/>
          <w:szCs w:val="32"/>
          <w:u w:val="single"/>
        </w:rPr>
        <w:t>Форма правления</w:t>
      </w:r>
      <w:r>
        <w:rPr>
          <w:i/>
          <w:sz w:val="40"/>
        </w:rPr>
        <w:t xml:space="preserve">                                                      </w:t>
      </w:r>
      <w:r>
        <w:rPr>
          <w:i/>
          <w:sz w:val="32"/>
          <w:szCs w:val="32"/>
          <w:u w:val="single"/>
        </w:rPr>
        <w:t>Форма государственно-</w:t>
      </w:r>
      <w:r>
        <w:rPr>
          <w:i/>
          <w:sz w:val="36"/>
          <w:szCs w:val="36"/>
        </w:rPr>
        <w:t xml:space="preserve">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22"/>
          <w:szCs w:val="36"/>
        </w:rPr>
        <w:t xml:space="preserve">          </w:t>
      </w:r>
      <w:r>
        <w:rPr>
          <w:i/>
          <w:sz w:val="22"/>
          <w:szCs w:val="36"/>
        </w:rPr>
        <w:t xml:space="preserve">(Организация высших органов власти)                                                                               </w:t>
      </w:r>
      <w:r>
        <w:rPr>
          <w:i/>
          <w:sz w:val="32"/>
          <w:szCs w:val="32"/>
          <w:u w:val="single"/>
        </w:rPr>
        <w:t>территориального устройства</w: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1143000" cy="4572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pt" to="143.95pt,3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1750</wp:posOffset>
                </wp:positionV>
                <wp:extent cx="914400" cy="4572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pt" to="215.9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0"/>
        </w:rPr>
        <w:t xml:space="preserve">                                                                          </w:t>
      </w:r>
      <w:r>
        <w:rPr>
          <w:i/>
          <w:sz w:val="22"/>
        </w:rPr>
        <w:t xml:space="preserve">       </w:t>
      </w:r>
      <w:r>
        <w:rPr>
          <w:i/>
          <w:sz w:val="22"/>
        </w:rPr>
        <w:t>( Отношения между центральными и местными органами власти)</w:t>
      </w:r>
    </w:p>
    <w:p>
      <w:pPr>
        <w:pStyle w:val="Normal"/>
        <w:rPr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2300</wp:posOffset>
                </wp:positionH>
                <wp:positionV relativeFrom="paragraph">
                  <wp:posOffset>99695</wp:posOffset>
                </wp:positionV>
                <wp:extent cx="571500" cy="2286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5pt" to="593.9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99695</wp:posOffset>
                </wp:positionV>
                <wp:extent cx="114300" cy="685800"/>
                <wp:effectExtent l="2540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5pt" to="593.95pt,6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99695</wp:posOffset>
                </wp:positionV>
                <wp:extent cx="800100" cy="126238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85pt" to="656.95pt,1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0"/>
        </w:rPr>
        <w:t xml:space="preserve">                                                                                              </w:t>
      </w:r>
    </w:p>
    <w:p>
      <w:pPr>
        <w:pStyle w:val="Normal"/>
        <w:rPr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18440</wp:posOffset>
                </wp:positionV>
                <wp:extent cx="342900" cy="280035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2pt" to="35.95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8440</wp:posOffset>
                </wp:positionV>
                <wp:extent cx="114300" cy="1080135"/>
                <wp:effectExtent l="5080" t="635" r="304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2pt" to="44.95pt,1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440</wp:posOffset>
                </wp:positionV>
                <wp:extent cx="571500" cy="280035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2pt" to="224.95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</w:t>
      </w:r>
      <w:r>
        <w:rPr>
          <w:i/>
          <w:sz w:val="32"/>
        </w:rPr>
        <w:t xml:space="preserve">монархия                               </w:t>
      </w:r>
      <w:r>
        <w:rPr>
          <w:i/>
          <w:sz w:val="32"/>
          <w:szCs w:val="32"/>
        </w:rPr>
        <w:t>республика                                                       унитарное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2225</wp:posOffset>
                </wp:positionV>
                <wp:extent cx="868680" cy="242570"/>
                <wp:effectExtent l="1905" t="5080" r="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75pt" to="287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22225</wp:posOffset>
                </wp:positionV>
                <wp:extent cx="68580" cy="814070"/>
                <wp:effectExtent l="5080" t="635" r="31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75pt" to="224.9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i/>
        </w:rPr>
        <w:t xml:space="preserve">   </w:t>
      </w:r>
      <w:r>
        <w:rPr>
          <w:i/>
          <w:sz w:val="22"/>
        </w:rPr>
        <w:t>(единое)</w:t>
      </w:r>
    </w:p>
    <w:p>
      <w:pPr>
        <w:pStyle w:val="Normal"/>
        <w:ind w:left="-540" w:hanging="0"/>
        <w:rPr/>
      </w:pPr>
      <w:r>
        <w:rPr>
          <w:i/>
          <w:sz w:val="32"/>
          <w:szCs w:val="32"/>
        </w:rPr>
        <w:t>ограниченная          президентская        парламентская                                         федеративное</w:t>
      </w:r>
    </w:p>
    <w:p>
      <w:pPr>
        <w:pStyle w:val="Normal"/>
        <w:ind w:left="-540" w:hanging="0"/>
        <w:rPr>
          <w:i/>
          <w:i/>
          <w:sz w:val="22"/>
        </w:rPr>
      </w:pPr>
      <w:r>
        <w:rPr>
          <w:i/>
          <w:sz w:val="22"/>
        </w:rPr>
        <w:t>(парламентская,                                                                                                                                                             (договор, союз)</w:t>
      </w:r>
    </w:p>
    <w:p>
      <w:pPr>
        <w:pStyle w:val="Normal"/>
        <w:ind w:left="-540" w:hanging="0"/>
        <w:rPr>
          <w:i/>
          <w:i/>
          <w:sz w:val="22"/>
        </w:rPr>
      </w:pPr>
      <w:r>
        <w:rPr>
          <w:i/>
          <w:sz w:val="22"/>
        </w:rPr>
        <w:t xml:space="preserve">конституционная)               </w:t>
      </w:r>
    </w:p>
    <w:p>
      <w:pPr>
        <w:pStyle w:val="Normal"/>
        <w:ind w:left="-540" w:hanging="0"/>
        <w:rPr>
          <w:i/>
          <w:i/>
          <w:sz w:val="40"/>
        </w:rPr>
      </w:pPr>
      <w:r>
        <w:rPr>
          <w:i/>
          <w:sz w:val="40"/>
        </w:rPr>
        <w:t xml:space="preserve">                                          </w:t>
      </w:r>
      <w:r>
        <w:rPr>
          <w:i/>
          <w:sz w:val="32"/>
          <w:szCs w:val="32"/>
        </w:rPr>
        <w:t xml:space="preserve">смешанная </w:t>
      </w:r>
      <w:r>
        <w:rPr>
          <w:i/>
          <w:sz w:val="40"/>
        </w:rPr>
        <w:t xml:space="preserve">                                                               </w:t>
      </w:r>
      <w:r>
        <w:rPr>
          <w:i/>
          <w:sz w:val="32"/>
          <w:szCs w:val="32"/>
        </w:rPr>
        <w:t>конфедерация</w:t>
      </w:r>
    </w:p>
    <w:p>
      <w:pPr>
        <w:pStyle w:val="Normal"/>
        <w:ind w:left="-540" w:hanging="0"/>
        <w:rPr>
          <w:i/>
          <w:i/>
          <w:sz w:val="28"/>
        </w:rPr>
      </w:pPr>
      <w:r>
        <w:rPr>
          <w:i/>
          <w:sz w:val="32"/>
          <w:szCs w:val="32"/>
        </w:rPr>
        <w:t xml:space="preserve">неограниченная </w:t>
      </w:r>
      <w:r>
        <w:rPr>
          <w:i/>
          <w:sz w:val="28"/>
          <w:szCs w:val="28"/>
        </w:rPr>
        <w:t xml:space="preserve">             </w:t>
      </w:r>
      <w:r>
        <w:rPr>
          <w:i/>
        </w:rPr>
        <w:t xml:space="preserve">          </w:t>
      </w:r>
      <w:r>
        <w:rPr>
          <w:i/>
          <w:sz w:val="22"/>
        </w:rPr>
        <w:t xml:space="preserve"> (полупрезидентская)                                                                                                                     (союз, сообщество</w:t>
      </w:r>
      <w:r>
        <w:rPr>
          <w:i/>
        </w:rPr>
        <w:t>)       (абсолютная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Политический  режим</w:t>
      </w:r>
      <w:r>
        <w:rPr>
          <w:i/>
          <w:sz w:val="28"/>
        </w:rPr>
        <w:t>-</w:t>
      </w:r>
      <w:r>
        <w:rPr>
          <w:i/>
        </w:rPr>
        <w:t xml:space="preserve">совокупность методов, средств  и приёмов осуществления политической власти ,отражающая уровень политической свободы : </w:t>
      </w:r>
      <w:r>
        <w:rPr>
          <w:i/>
          <w:u w:val="single"/>
        </w:rPr>
        <w:t>авторитарный</w:t>
      </w:r>
      <w:r>
        <w:rPr>
          <w:i/>
        </w:rPr>
        <w:t xml:space="preserve"> ( власть, приказание), </w:t>
      </w:r>
      <w:r>
        <w:rPr>
          <w:i/>
          <w:u w:val="single"/>
        </w:rPr>
        <w:t>тоталитарный</w:t>
      </w:r>
      <w:r>
        <w:rPr>
          <w:i/>
        </w:rPr>
        <w:t xml:space="preserve">(целиком, полностью), </w:t>
      </w:r>
      <w:r>
        <w:rPr>
          <w:i/>
          <w:u w:val="single"/>
        </w:rPr>
        <w:t>демократический</w:t>
      </w:r>
      <w:r>
        <w:rPr>
          <w:i/>
        </w:rPr>
        <w:t>(власть нар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ституция, декабрь 199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5pt" to="81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b/>
        </w:rPr>
        <w:t>Законодательная власть                                              Исполнительная власть                                                Судебная власть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772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45pt" to="363.6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32420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2.75pt" to="624.6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156845</wp:posOffset>
                </wp:positionV>
                <wp:extent cx="457200" cy="342900"/>
                <wp:effectExtent l="635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35pt" to="75.55pt,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156845</wp:posOffset>
                </wp:positionV>
                <wp:extent cx="1028700" cy="342900"/>
                <wp:effectExtent l="19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35pt" to="156.5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Федеральное Собрание                                                               Правительство РФ                                                          Суды РФ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Конституционный суд ,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ерховный суд,  Высший Арбитражный суд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вет                               Государственна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Федерации                                Дума</w:t>
      </w:r>
    </w:p>
    <w:p>
      <w:pPr>
        <w:pStyle w:val="Normal"/>
        <w:rPr/>
      </w:pPr>
      <w:r>
        <w:rPr>
          <w:sz w:val="22"/>
          <w:szCs w:val="22"/>
        </w:rPr>
        <w:t>(верхняя палата)                                 (нижняя палата)</w: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19197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2:57:00Z</dcterms:created>
  <dc:creator>1</dc:creator>
  <dc:description/>
  <cp:keywords/>
  <dc:language>en-US</dc:language>
  <cp:lastModifiedBy>Альбина</cp:lastModifiedBy>
  <cp:lastPrinted>2009-04-20T13:49:00Z</cp:lastPrinted>
  <dcterms:modified xsi:type="dcterms:W3CDTF">2013-03-20T11:34:00Z</dcterms:modified>
  <cp:revision>13</cp:revision>
  <dc:subject/>
  <dc:title>Власть и ее виды</dc:title>
</cp:coreProperties>
</file>