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ень – запасих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детей старшей группы)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Ботвина Л.Л. МКДОУ д/с комбинированного вида «Сказка» пгт Демьянов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 русского народного фольклора уточнить и  расширить знания детей о втором осеннем месяце – октяб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устанавливать закономерности и связи одних явлений природы с другими средствами русского народного фольклор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детям, что осень в понимании крестьян – это период уборки урожая, заготовки овощей на зиму; полная зависимость от природы заставляла земледельцев быть тонким наблюдателем изменений природ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труду земледельцев. Способствовать умению слушать друг друга, дополнять ответы товарищей, уточнять их рассу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 проекта</w:t>
      </w:r>
      <w:r>
        <w:rPr>
          <w:rFonts w:cs="Times New Roman" w:ascii="Times New Roman" w:hAnsi="Times New Roman"/>
          <w:sz w:val="24"/>
          <w:szCs w:val="24"/>
        </w:rPr>
        <w:t>. Информационно – практико – ориентирован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спитатель, дети, родит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й результа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льбома с результатами продуктивной деятельности детей (рисунки, аппликации, коллаж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тей понимать и объяснять содержание пословиц, загадок, примет об октябр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рассказывать, делиться впечатлениями, рассуждениями об увиденном, услышанном в детском саду и дома (домашние рецепты заготовок овощей на зиму, сбор информации об осени, показ рисунков, фотографий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ие приемы:</w:t>
      </w:r>
      <w:r>
        <w:rPr>
          <w:rFonts w:cs="Times New Roman" w:ascii="Times New Roman" w:hAnsi="Times New Roman"/>
          <w:sz w:val="24"/>
          <w:szCs w:val="24"/>
        </w:rPr>
        <w:t xml:space="preserve"> наблюдения; экскурсии; целевые  прогулки; рассматрив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х предметов быта, овощей, иллюстраций; чтение и заучивание русского народного фольклора; беседы; создание проблемных ситуаций; мысленный эксперимент; экспериментирование; использование элементов ТРИ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и:</w:t>
      </w:r>
      <w:r>
        <w:rPr>
          <w:rFonts w:cs="Times New Roman" w:ascii="Times New Roman" w:hAnsi="Times New Roman"/>
          <w:sz w:val="24"/>
          <w:szCs w:val="24"/>
        </w:rPr>
        <w:t xml:space="preserve"> 1 меся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деятельности по проекту «Осень – запасиха»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роблемы, отвечающей потребностям детей. Вхождение в игровую   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вместное движение взрослых и детей по решению   пробле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Анализ выполнения проекта. Презентация альбома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 по проекту «Осень-запасиха»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ь</w:t>
      </w:r>
    </w:p>
    <w:p>
      <w:pPr>
        <w:pStyle w:val="Normal"/>
        <w:tabs>
          <w:tab w:val="clear" w:pos="720"/>
          <w:tab w:val="left" w:pos="2552" w:leader="none"/>
        </w:tabs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образовательная деятельность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6379"/>
        <w:gridCol w:w="4961"/>
      </w:tblGrid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 (интеграция образовательных обла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в центрах активности  для самостоятельной деятельности детей</w:t>
            </w:r>
          </w:p>
        </w:tc>
      </w:tr>
      <w:tr>
        <w:trPr>
          <w:trHeight w:val="156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 развитие речи, 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грязник, свадебник, листобой, листопад, позимник.</w:t>
            </w:r>
          </w:p>
          <w:p>
            <w:pPr>
              <w:pStyle w:val="TextBody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знакомить детей со старинным названием месяца. </w:t>
            </w:r>
          </w:p>
          <w:p>
            <w:pPr>
              <w:pStyle w:val="TextBody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ей о втором месяце осени через  русский народный фольклор: пословицы, загадки, приметы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скусства: картины</w:t>
            </w:r>
          </w:p>
          <w:p>
            <w:pPr>
              <w:pStyle w:val="Normal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Левитан «Золотая осень», И.Остроухов «Золотая осень». </w:t>
            </w:r>
          </w:p>
          <w:p>
            <w:pPr>
              <w:pStyle w:val="Normal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с иллюстрациями на тему «Русское гостеприимство» (каравай, хлеб, соль и т.д.)</w:t>
            </w:r>
          </w:p>
        </w:tc>
      </w:tr>
      <w:tr>
        <w:trPr>
          <w:trHeight w:val="14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ние, коммуникация, 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В октябре только и ягод, что рябина». Рисование ветки рябины с ягодами, используя прием примакивания для листьев, рисование пальцем – для яго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гры:</w:t>
            </w:r>
          </w:p>
          <w:p>
            <w:pPr>
              <w:pStyle w:val="Normal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 игра «Чудесная корзина» с использованием овощей, дид. упражнение «Какие краски нужны осени?»</w:t>
            </w:r>
          </w:p>
          <w:p>
            <w:pPr>
              <w:pStyle w:val="Normal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</w:t>
            </w:r>
          </w:p>
          <w:p>
            <w:pPr>
              <w:pStyle w:val="Normal"/>
              <w:ind w:right="-108"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,  познание, социализация, коммуник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устниц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ить знакомство детей с культурным наследием русского народа – периодом, когда на Руси были капустные    вечера «Капустница» – традицией рубить капусту зиму. Показать способ рубки капусты с помощью сеч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ниги: подборка книг для чтения об осени. Книги – самоделки, изготовленные детьми и педагогом, детьми,  родителями (стихи, частушки, пословицы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, ри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чка и корытце» Вырезывание корытца и сечки. Украшение изделий, аппликаций или роспись по желанию де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ворчества: образцы детских работ, материалы для  рисования, лепки, аппликации, ручного труда и конструирования,  схемы для выполнения творческих работ.</w:t>
            </w:r>
          </w:p>
        </w:tc>
      </w:tr>
      <w:tr>
        <w:trPr>
          <w:trHeight w:val="14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 развитие речи, коммун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ров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представление о русском народном празднике  Покрове. Познакомить с обычаями, обрядами, народными приметами, связанными с этим праздником: «На Покров до обеда осень, а после обеда – зима», «Покров – первое зазимье»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иро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астрами в цветочных горшочках (выкопанные с клумб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невника наблю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, коммуникация, чтение художественной литератур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На Покров до обеда осень, а после обеда – зима».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ворчества: образцы детских работ, материалы для  рисования, лепки, аппликации, ручного труда, конструирования. Центр игры: Игровое упражнение «Дорисуй». Дети дорисовывают вершки и корешки овощей. Работают пар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зическая культура,  познание, социализация,  художественное творчество,   му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в осенний ле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Закреплять знания детей о жизни осенью в лесу.  Развивать глазомер в упражнениях с мячом. Упражнять в прыжках на одной ноге с продвижением вперед. Закреплять умение ползать по скамейке на животе, подтягиваясь руками, подлезать под скамейку разными способами.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движ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 и пособия для  активизации двигательной деятельности.</w:t>
            </w:r>
          </w:p>
        </w:tc>
      </w:tr>
      <w:tr>
        <w:trPr>
          <w:trHeight w:val="171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 чтение художественной литературы, коммун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шки и корешки»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Через загадки, чтение русской народной сказки «Мужик и медведь», игру «Вершки и корешки» закрепить знания детей об овощах, способах их заготовки на зиму. Побуждать детей придумывать загадки об овощах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гры: дидактическая игра «Вершки и корешки» с использованием овощ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Разрезные картинки» с осенними сюжета ми (6, 8 частей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, чтение художественной литературы, коммун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вощей по желанию детей, с опорой на придуманные и русские народные загадки об овощ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скус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ы художн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Хруцкого, И Машкова и др.  Центр творчества: образцы детских работ, материалы для  рисования, лепки, аппликации, ручного труда и конструирования,  схемы для выполнения творческих рабо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мероприятий совместной деятельности педагога с детьм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954"/>
        <w:gridCol w:w="39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ой деятельности, осуществляемые в ходе режимных момен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,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мероприят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в центрах активности  для самостоятельной деятельности детей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ежеднев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«На огоро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ья  в лесу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дви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утренней гимнастики игр, конкурсов, забав, аттракционов для активизации двигате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в группе ежеднев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городники», «Капуста», «Дятел», «Прялица», хоровод «Кто у нас хороший», «Кто быстрее сварит щи», хоровод «У голубя, у голубя ..», «Рябинушка» (авторская), «Бояр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прогулке ежеднев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дь», «Гуси- лебеди», «Жмурки»,  «Корзинки», «В углы», «Огородник и воробей», «Пиро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октябр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 «Вершки и корешки» концерт для детей младшей группы (частушки,  игры, хоровод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игры: атрибуты для театральной деятельности: маски, шапочки и т.п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разворачивания  игр «Магазин «Овощи», «Магазин «Семена». Дид. игры «Вершки и корешки», «Чудесная корзина», «Узнай дерево по листу», Найди овощ по семенам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гры: ИКТ презентация «Унылая пора! Очей очарованье»</w:t>
            </w:r>
          </w:p>
        </w:tc>
      </w:tr>
      <w:tr>
        <w:trPr>
          <w:trHeight w:val="43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ые игры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 «Овощи», «Магазин «Семена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игровые упраж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шки и корешки», «Какие краски нужны осени?», «Чудесная корзина», «Узнай по описанию», «Узнай дерево по листу», Найди овощ по семена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умение играть,  работать в пара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ринадлеж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общение детей на тему «Мой поселок осенью», «Парк «Победы» в октябре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листь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ктябрь – листопад»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природы: природный материал для  составления гербария. Сравнение, поиск оснований для классификации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гры: Дид. игры: «Узнай по описанию», «Узнай дерево по листу», Найди овощ по семенам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ворчества: материалы для   конструирования,  схемы для выполнения работ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вощи» по желанию детей. «Нарисуй отгадку» «Зашел мужик в сосняк, нашел слизняк, бросить жалко, а съесть сыро» (груздь).     «Октябрь пахнет капустой».    «Октябрь то плачет, то смеется».                            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ья» - вырезывание из бумаги сложенной вдво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 в природ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растениями, выкопанными с клумб (астры, петрушка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ироды: оборудование по уходу за растениями</w:t>
            </w:r>
          </w:p>
        </w:tc>
      </w:tr>
      <w:tr>
        <w:trPr>
          <w:trHeight w:val="109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«Октябрь - свадебник», Н. Сладков «Осень на пороге», М. Пришвин «Последние грибы» и др., пословицы, пороворки об осени, октябр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ниги: книги для чтения, с осенними иллюстрац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игры: Д/игра  «Составь  пословицу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Гуляй, да присматривайся». Мыслительный эксперимент «Октябрь ни колеса, ни полоза не люби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«В грязник ложка воды ведром грязи оборачивается». Экспериментирование: почему после дождя почва не высыхает? Летом были сильные обильные дожди и через некоторое время почва была сухая, а сейчас?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: внесение сечки и корытца. Поиск назначения и использование этих старин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г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 игры «Времена года», «Бывает - не быва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природ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для сюжетно-ролевых игр «Магазин «Овощи», «Магазин «Семе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в группе, пение. Игры с музыкой, хороводы с пени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фонограмм, повторение песен по плану музыкального руков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музыки: фонограммы, ИКТ мультимедийные презентации. </w:t>
            </w:r>
          </w:p>
        </w:tc>
      </w:tr>
      <w:tr>
        <w:trPr>
          <w:trHeight w:val="8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опасности таятся на улице?» - моделирование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игр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картинки «правила поведения на улиц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и родит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– передвижка для  родителей: «Октябрь – грязник, свадебник, листобой, листопад, позимник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«Что рассказать детям об октябр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ей: Изготовление шапочек к осеннему развлечению (грибы, овощ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ись опытом  «Мамины и бабушкины рецепты осенних заготов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  и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стьев для гербария. Сравнение, поиск оснований для классификации.</w:t>
            </w:r>
          </w:p>
          <w:p>
            <w:pPr>
              <w:pStyle w:val="Normal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ыставке  «Октябрь – листопад». </w:t>
            </w:r>
          </w:p>
          <w:p>
            <w:pPr>
              <w:pStyle w:val="Normal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словиц, загадок,  частушек, поговорок об осени, октябре.</w:t>
            </w:r>
          </w:p>
          <w:p>
            <w:pPr>
              <w:pStyle w:val="Normal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апочек к осеннему развлечению (грибы, овощи).</w:t>
            </w:r>
          </w:p>
          <w:p>
            <w:pPr>
              <w:pStyle w:val="Normal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осеннем развлечении.</w:t>
            </w:r>
          </w:p>
          <w:p>
            <w:pPr>
              <w:pStyle w:val="Normal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на тему «Овощи в народной медицине».</w:t>
            </w:r>
          </w:p>
          <w:p>
            <w:pPr>
              <w:pStyle w:val="Normal"/>
              <w:ind w:lef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на тему «Осень – запасиха» по выбору  детей рисунки,  родителей - рецепты домашних заготовок. Чтение произведений об осени.</w:t>
            </w:r>
          </w:p>
        </w:tc>
      </w:tr>
      <w:tr>
        <w:trPr>
          <w:trHeight w:val="765" w:hRule="exac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грация  образовательных  областе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знание,  музыка,  социализация, физическая культура,   чтение художественной литературы)                                             Развлечение «Осень в гости к нам пришл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октября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альбома  с  результатами продуктивной деятельности детей (рисунки, аппликации, коллаж). Презентация альбома  родителям, детям старших групп. Оформл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ов  на выставку «Октябрь – листопад» Посещение выставки детьми и родителями. Обмен воспоминаниями и впечатлениями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октября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о прошедшем  меся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нтересного  узнал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лезного, доброго сделали? Что еще хотели бы узнать об осен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50:00Z</dcterms:created>
  <dc:creator>User</dc:creator>
  <dc:description/>
  <cp:keywords/>
  <dc:language>en-US</dc:language>
  <cp:lastModifiedBy>Admin</cp:lastModifiedBy>
  <cp:lastPrinted>2007-02-20T13:17:00Z</cp:lastPrinted>
  <dcterms:modified xsi:type="dcterms:W3CDTF">2012-03-25T15:50:00Z</dcterms:modified>
  <cp:revision>2</cp:revision>
  <dc:subject/>
  <dc:title>                                            Проект</dc:title>
</cp:coreProperties>
</file>