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ЛАН-КОНСПЕКТ УРОКА    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Жукова И.М. «Царёвская ОШ №41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Тема:  гимнастика «Веселые скакалки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Задачи урока: 1) закрепить технику выполнения комплекса ОРУ с короткой скакалкой;</w:t>
      </w:r>
    </w:p>
    <w:p>
      <w:pPr>
        <w:pStyle w:val="Normal"/>
        <w:spacing w:before="0" w:after="0"/>
        <w:rPr/>
      </w:pPr>
      <w:r>
        <w:rPr>
          <w:rFonts w:cs="Calibri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2)  принять контрольный норматив – прыжки через скакалку 30 сек;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3)  развивать ловкость и координацию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Тип урока: комбинированный</w:t>
      </w:r>
    </w:p>
    <w:p>
      <w:pPr>
        <w:pStyle w:val="Normal"/>
        <w:shd w:fill="FFFFFF" w:val="clear"/>
        <w:spacing w:lineRule="exact" w:line="274" w:before="58" w:after="0"/>
        <w:rPr>
          <w:sz w:val="32"/>
          <w:szCs w:val="32"/>
        </w:rPr>
      </w:pPr>
      <w:r>
        <w:rPr>
          <w:sz w:val="32"/>
          <w:szCs w:val="32"/>
        </w:rPr>
        <w:t>Метод проведения: игровой, групповой, по</w:t>
        <w:softHyphen/>
        <w:t>точный.</w:t>
      </w:r>
    </w:p>
    <w:p>
      <w:pPr>
        <w:pStyle w:val="Normal"/>
        <w:shd w:fill="FFFFFF" w:val="clear"/>
        <w:spacing w:lineRule="exact" w:line="274" w:before="58" w:after="0"/>
        <w:rPr>
          <w:sz w:val="32"/>
          <w:szCs w:val="32"/>
        </w:rPr>
      </w:pPr>
      <w:r>
        <w:rPr>
          <w:sz w:val="32"/>
          <w:szCs w:val="32"/>
        </w:rPr>
        <w:t>Место проведения: спортивный зал</w:t>
      </w:r>
    </w:p>
    <w:p>
      <w:pPr>
        <w:pStyle w:val="Normal"/>
        <w:shd w:fill="FFFFFF" w:val="clear"/>
        <w:spacing w:lineRule="exact" w:line="274" w:before="58" w:after="0"/>
        <w:rPr>
          <w:sz w:val="32"/>
          <w:szCs w:val="32"/>
        </w:rPr>
      </w:pPr>
      <w:r>
        <w:rPr>
          <w:sz w:val="32"/>
          <w:szCs w:val="32"/>
        </w:rPr>
        <w:t>Инвентарь: скакалки на каждого ученика,  три стойки,  в/б мяч, две длинных  скакалки, музыкальный центр.</w:t>
      </w:r>
    </w:p>
    <w:p>
      <w:pPr>
        <w:pStyle w:val="Normal"/>
        <w:shd w:fill="FFFFFF" w:val="clear"/>
        <w:spacing w:lineRule="exact" w:line="274" w:before="58" w:after="0"/>
        <w:rPr>
          <w:sz w:val="32"/>
          <w:szCs w:val="32"/>
        </w:rPr>
      </w:pPr>
      <w:r>
        <w:rPr>
          <w:sz w:val="32"/>
          <w:szCs w:val="32"/>
        </w:rPr>
        <w:t>Время проведения: 40 мин.</w:t>
      </w:r>
    </w:p>
    <w:p>
      <w:pPr>
        <w:pStyle w:val="Normal"/>
        <w:shd w:fill="FFFFFF" w:val="clear"/>
        <w:spacing w:lineRule="exact" w:line="274" w:before="58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1664"/>
        <w:gridCol w:w="5713"/>
        <w:gridCol w:w="1837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зировк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о-методические указ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.</w:t>
            </w:r>
          </w:p>
        </w:tc>
      </w:tr>
      <w:tr>
        <w:trPr>
          <w:trHeight w:val="19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 Вводная част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строение. Приветствие. Сообщение задач урока</w:t>
              <w:tab/>
              <w:t>.</w:t>
              <w:tab/>
              <w:t xml:space="preserve">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Ходьба в колонне по одному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руки вверх, на носка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руки на пояс, на пятка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руки на пояс, в присед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ходьба, постепенно ускоряя темп, переход на бег.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Бег по залу, в колонне по одному;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Упражнение на восстановление дыха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 xml:space="preserve">Перестроение из одной колонны в три в движении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sz w:val="32"/>
                <w:szCs w:val="32"/>
              </w:rPr>
              <w:t>5. Комплекс ОРУ на месте в шеренгах с короткой скакалкой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И.П.</w:t>
            </w:r>
            <w:r>
              <w:rPr>
                <w:rFonts w:cs="Arial" w:ascii="Arial" w:hAnsi="Arial"/>
                <w:sz w:val="32"/>
                <w:szCs w:val="32"/>
              </w:rPr>
              <w:t xml:space="preserve"> – О.с. Сложенная вдвое скакалка в опущенных вниз руках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1 –отвести правую ногу назад на носок, поднять руки вверх, прогнуться – вдох; 2 – И.П. 3-4 то же с левой ноги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.П.</w:t>
            </w:r>
            <w:r>
              <w:rPr>
                <w:rFonts w:cs="Arial" w:ascii="Arial" w:hAnsi="Arial"/>
                <w:sz w:val="32"/>
                <w:szCs w:val="32"/>
              </w:rPr>
              <w:t xml:space="preserve"> – широкая стойка. Сложенная вчетверо скакалка за головой. Локти в сторон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1 – полуприсед на правой, скакалку поднять вверх, 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наклониться влево. 2 – И.П.  3-4 то же на левой, наклон вправо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И.П.</w:t>
            </w:r>
            <w:r>
              <w:rPr>
                <w:rFonts w:cs="Arial" w:ascii="Arial" w:hAnsi="Arial"/>
                <w:sz w:val="32"/>
                <w:szCs w:val="32"/>
              </w:rPr>
              <w:t xml:space="preserve"> – О.с. Сложить скакалку вчетверо, поднять руки вверх.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1 – мах правой ногой вперед, одновременно опустить руки вперед. Коснуться скакалкой носка; 2 -И.п  3-4 То же левой ногой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.П</w:t>
            </w:r>
            <w:r>
              <w:rPr>
                <w:rFonts w:cs="Arial" w:ascii="Arial" w:hAnsi="Arial"/>
                <w:sz w:val="32"/>
                <w:szCs w:val="32"/>
              </w:rPr>
              <w:t>. – широкая стойка. Руки со скакалкой в стороны. Повороты в наклоне вправо-влево, касаясь пола руками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И.П</w:t>
            </w:r>
            <w:r>
              <w:rPr>
                <w:rFonts w:cs="Arial" w:ascii="Arial" w:hAnsi="Arial"/>
                <w:sz w:val="32"/>
                <w:szCs w:val="32"/>
              </w:rPr>
              <w:t xml:space="preserve">. – О.с. Встать на середину скакалки. </w:t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1 – 2 шаг левой вперед, отвести правую назад до отказа, наклонить туловище вперед и развести руки в стороны. Зафиксировать принятое положение на 3-4 сек., вернуться в и.п.</w:t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3-4 – то же. отводя левую ногу.</w:t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ыжки через скакалку в спокойном темпе.</w:t>
            </w:r>
            <w:r>
              <w:rPr>
                <w:spacing w:val="-2"/>
                <w:sz w:val="32"/>
                <w:szCs w:val="32"/>
              </w:rPr>
              <w:t xml:space="preserve">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зать учащимся как правильно подобрать длину скакалки, какие качества развиваются во время прыжков через скакалку, меры безопасности во время прыжков через скакалку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вобожденные ученики раздают скакалки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ое упражнение выполнять 8-10 раз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жения плавные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жения ритмичные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орную ногу не сгибат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Прыжки на носках, ноги  в коленях не сгибать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Проводится под музыку «Веселые наигрыши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0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Основная часть: </w:t>
            </w:r>
          </w:p>
          <w:p>
            <w:pPr>
              <w:pStyle w:val="Style16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онтрольный норматив - прыжки через скакалку 30 се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32"/>
                <w:szCs w:val="32"/>
              </w:rPr>
              <w:t>Эстафеты со скакалками.</w:t>
            </w: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По сигналу первые номера начинают бег, перепрыгивая через скакалку, и, обогнув флажок, возвращаются обратно и передают скакалку следующему игроку. Тот, не задерживаясь, прыгает через скакалку и устремляется вперёд. Последний участник, достигнув финиша, поднимает руку со скакалкой вверх. Выигрывает команда, первая закончившая эстафету.</w:t>
            </w:r>
          </w:p>
          <w:p>
            <w:pPr>
              <w:pStyle w:val="TextBodyIndent"/>
              <w:ind w:left="108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роение такое же.  За противоположной линией лежит скакалка. Первые бегут к скакалке и прыгают 10 раз и кладут скакалку на место, бегут к своей команде и т. д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 каждой командой в 5-6 шагах становятся по два игрока с длинной скакалкой. По сигналу они начинают равномерно крутить скакалку в сторону своих команд. По этому же сигналу первые номера выбегают вперёд. Их задача- пробежать под скакалкой, не задев её, вернуться назад, коснуться рукой  вторых игроков и встать в конец своей колонны. После этого выбегают вторые номера и т. д. Тот, кого верёвка задела, должен вернуться и повторить свою попытку. Побеждает команда, закончившая прыжки первой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>Прыжки через вращающуюся большую скакалку с вбеганием, перепрыгиванием через скакалку и выбеганием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мин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мин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Первая шеренга сдает норматив, вторая и третья считают своим номерам, вторая шеренга сдает норматив, первая и третья считают и т.д.     М: 50-40-25.  Д: 60-50-35   </w:t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сле сдачи норматива каждый ученик завязывает скакалку узлом «проводник». Освобожденные ученики собирают скакалки и относят на место.</w:t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Calibri" w:ascii="Calibri" w:hAnsi="Calibri"/>
                <w:sz w:val="32"/>
                <w:szCs w:val="32"/>
              </w:rPr>
              <w:t>Две параллельные линии на расстоянии 15-20 м одна от другой. У первой линии  выстраиваются в затылок две команды. Игроки, стоящие впереди колонны, держат в руках скакалку. На противоположной черте, напротив каждой команды, стоит стойка.</w:t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Style16"/>
              <w:spacing w:before="280" w:after="0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вое освобожденный учеников вращают большую скакалку. Ученики поочередно вбегают, выполняют три прыжка. В то время, когда скакалка находится внизу и ученик ее перепрыгиват,  учитель набрасывает волейбольный мяч. Мяч возвращается верхней передачей или ловится и возвращается броск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Заключительная часть: </w:t>
            </w:r>
          </w:p>
          <w:p>
            <w:pPr>
              <w:pStyle w:val="Style16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Игра на внимание: «Запрещенное движение!» </w:t>
            </w:r>
          </w:p>
          <w:p>
            <w:pPr>
              <w:pStyle w:val="Style16"/>
              <w:spacing w:before="120" w:after="12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Построение.  Игра на внимание: «Запрещенное движение!» 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дведение итогов урока. Организованный выход из зал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мин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sz w:val="32"/>
                <w:szCs w:val="32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Отметить лучших учащихся. Домашнее задание: подъем туловища из положения лежа на спине, руки за голово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90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Monotype Corsiva" w:hAnsi="Monotype Corsiva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Monotype Corsiva" w:hAnsi="Monotype Corsiva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8:00Z</dcterms:created>
  <dc:creator>Настя</dc:creator>
  <dc:description/>
  <cp:keywords/>
  <dc:language>en-US</dc:language>
  <cp:lastModifiedBy>XXX</cp:lastModifiedBy>
  <dcterms:modified xsi:type="dcterms:W3CDTF">2013-01-28T10:35:00Z</dcterms:modified>
  <cp:revision>8</cp:revision>
  <dc:subject/>
  <dc:title/>
</cp:coreProperties>
</file>