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Правописание не с причастиями»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нькова Елен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У средняя общеобразовательная школа № 19 МО Кореновский район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русского язы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6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«Правописание не с причастиями» (урок 1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Русский язык. 6 класс: учеб. для общеобразоват. учреждений/ М.М.Разумовская, С.И.Львова, В.И.Капинос и др.; под редакцией М.М.Разумовской, П.А.Леканта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>п</w:t>
      </w:r>
      <w:r>
        <w:rPr>
          <w:sz w:val="24"/>
          <w:szCs w:val="24"/>
        </w:rPr>
        <w:t>ознакомить учащихся с условиями слитного и раздельного написания не с причастиями, развить понятие о причастном обороте, повторить правописание не с существительными, прилагательными, глаголами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- обуч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равильно писать  не с причастиями; формировать практические навыки;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приобретения учащимися новых знаний на основе проблемного анализа правописания НЕ с различными (изученными ранее) частями речи;      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навык работы с ИКТ ресурсами, обеспечить контроль усвоения изученного материал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</w:rPr>
        <w:t>-развивающие: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 умение логически мыслить, доказывать и объяснять условия выбора орфограммы, 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логически рассуждать, четко, кратко и исчерпывающе излагать свои мысли в процессе решения проблемной задачи,  развивать речевые навы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szCs w:val="24"/>
        </w:rPr>
        <w:t>развивать самостоятельность, умение преодолевать трудности в учении, используя для этого проблемные ситуаци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-воспитательны</w:t>
      </w:r>
      <w:r>
        <w:rPr>
          <w:b/>
          <w:i/>
          <w:sz w:val="24"/>
        </w:rPr>
        <w:t>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сидчивость, аккуратность при выполнении заданий, силу воли, настойчивость, упорство в достижении цели,  доброжелательное отношение учащихся друг к другу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стойчивый интерес, бережное и уважительное отношение к русскому языку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>урок  изучения новой тем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индивидуальная, парная, фронтальна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sz w:val="24"/>
        </w:rPr>
        <w:t>компьютерный класс, интерактивная доска,  традиционные средст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</w:rPr>
        <w:tab/>
        <w:tab/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3495" w:leader="none"/>
          <w:tab w:val="right" w:pos="9355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56"/>
        <w:gridCol w:w="1777"/>
        <w:gridCol w:w="2348"/>
        <w:gridCol w:w="2155"/>
        <w:gridCol w:w="796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,  контролирует посещаемость, выполнение домашнего задания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задают вопросы по домашнему зада- нию, корректируют выполнение 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роблемной зада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для работы деформиро- ванный текст с орфограммами «правописание не с существительными, прилагательными, глаголами, причас- тиями». 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т внимание на то, что не все орфограммы знакомы, просит учащихся определить часть речи, с которой будут работать на уроке. По окончании  работы с помощью учащихся формули рует тему данного урока и его задач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" w:right="-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деформированным текстом, используя индивидуальные тетради-справочники, корректируют записи в карточке, определяют тему урока, ставят задачу по изучению правописания не с полными  и краткими причастиями. Записывают в рабочую тетрад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те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1.Электронный учебный модуль информационного типа для учеников по теме "Правописание НЕ с причастиями".</w:t>
            </w:r>
            <w:r>
              <w:rPr/>
              <w:t xml:space="preserve"> №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итель может использовать ресурс №3 для выбора заданий дифференцированной работы при наличии необходимого количества ИТС.) Предлагает выйти по ссылке на электронный модуль, выполнить задания. Контролирует выполнение, помогает учащимся сделать промежуточные выводы. </w:t>
            </w:r>
          </w:p>
          <w:p>
            <w:pPr>
              <w:pStyle w:val="Normal"/>
              <w:spacing w:lineRule="auto" w:line="360"/>
              <w:ind w:right="-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анализируйте  орфограмму и укажите недостающее звено в алгоритме правила правописани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,  выводы записывают в тетрадь-справочни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орфограмму, срав нивая с правилом учебни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ывают недостающий элемент в алгоритме: право-писание не с краткими прилагательны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Интерактивная схема "Правописание НЕ с краткими причастиями". </w:t>
            </w:r>
          </w:p>
          <w:p>
            <w:pPr>
              <w:pStyle w:val="Normal"/>
              <w:spacing w:lineRule="auto" w:line="360"/>
              <w:ind w:right="-79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в группах поработать самостоятельно со схемой, выводы сравнить с правилом учебника, записать в тетрадь-справочн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аботают со схемой, выводы сравнивают с правилом учебни ка, формулируют коллегиально и записывают в тетрадь-справоч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Электронное задание «Правопи -сание не с причастиями»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№</w:t>
            </w:r>
            <w:r>
              <w:rPr>
                <w:color w:val="000000"/>
                <w:sz w:val="24"/>
                <w:szCs w:val="24"/>
                <w:shd w:fill="FFFFEE" w:val="clear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редлагает для отработки правила выполнить упражне ния учебника № 453, 455; 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ля высокомотивированных учащихся  - выполнить  интерактивный тест № 4 и записать РНО.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/>
            </w:pPr>
            <w:r>
              <w:rPr>
                <w:sz w:val="24"/>
                <w:szCs w:val="24"/>
              </w:rPr>
              <w:t>(работу у интерактивной доски или на компьютерах выполняют учащиеся индивидуально не более 8 минут), затем делают РНО упр.455(5мин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/>
            </w:pPr>
            <w:r>
              <w:rPr>
                <w:sz w:val="24"/>
                <w:szCs w:val="24"/>
              </w:rPr>
              <w:t>Учащиеся выполн яют дифференциро ванные задания.</w:t>
            </w:r>
          </w:p>
          <w:p>
            <w:pPr>
              <w:pStyle w:val="Normal"/>
              <w:spacing w:lineRule="auto" w:line="360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ученика у доски выполняют «работу над ошибками», выписывая слова с изученной орфо граммой из упраж нений, объясняя изучаемую орфо грамму и обозначая её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-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а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jc w:val="both"/>
              <w:rPr/>
            </w:pPr>
            <w:r>
              <w:rPr>
                <w:sz w:val="24"/>
                <w:szCs w:val="24"/>
              </w:rPr>
              <w:t>Предлагает вспомнить условия слитного - раздельно го написания изу- ченной орфограммы, привести примеры.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 оценк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, уточняют неясное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1.Электронный учебный модуль практического типа для углублённого изучения предмета (по ссылке №5) 2.Электронный учебный модуль контрольного типа для учеников, затрудняющих ся в освоении предмета на базовом уровне (по ссылке )</w:t>
            </w:r>
            <w:r>
              <w:rPr/>
              <w:t xml:space="preserve"> №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 ное задание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 учебнике упр. 454 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EE" w:val="clear"/>
              </w:rPr>
              <w:t>2.(Углубленное изучение) интерактивный тест по ссылке №5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FFFEE" w:val="clear"/>
              </w:rPr>
              <w:t>или</w:t>
            </w:r>
          </w:p>
          <w:p>
            <w:pPr>
              <w:pStyle w:val="Normal"/>
              <w:spacing w:lineRule="auto" w:line="360"/>
              <w:ind w:right="-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3.(Базовый уровень) интерактивный тест  по ссылке № 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бирают задание, выясняют схему отправки ответов электронной почтой учителю, задают вопросы по тем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Правописание не с причастиями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06"/>
        <w:gridCol w:w="1381"/>
        <w:gridCol w:w="1596"/>
        <w:gridCol w:w="4785"/>
      </w:tblGrid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Электронный учебный модуль для учениковпо теме "Правописание НЕ с причастия-ми"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информационного ти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. Иллюстрация прави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cior.edu.ru/card/28775/pravopisanie-ne-s-prichastiyami.html</w:t>
              </w:r>
            </w:hyperlink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7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</w:rPr>
              <w:t>Интерактивная схема "Правописание НЕ с краткими причастиями"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 xml:space="preserve">Практическая работ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сх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b7f7e635-cbef-47fb-a4a8-f96e758517cd/%5BRUS7_140%5D_%5BIM_313%5D.swf</w:t>
              </w:r>
            </w:hyperlink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ланирование к учебнику «Русский язык. Теория», 5-9 классы, Бабайцева В.В., Чеснокова Л.Д.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4"/>
                <w:szCs w:val="24"/>
                <w:shd w:fill="FFFFEE" w:val="clear"/>
              </w:rPr>
            </w:pPr>
            <w:r>
              <w:rPr>
                <w:bCs/>
                <w:kern w:val="2"/>
                <w:sz w:val="24"/>
                <w:szCs w:val="24"/>
                <w:shd w:fill="FFFFEE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Ресурс для уч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фограммы схемы, таблиц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catalog/rubr/79d01730-0a01-00ee-00b5-5129c5112329/60563/?interface=pupil&amp;class=49&amp;subject=8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7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Электронное задание «Правопи -сание не с причастиям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Практическ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7626b2d2-2cef-403b-8824-45060a58b427/index_listing.html</w:t>
              </w:r>
            </w:hyperlink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7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Электронный учебный модуль для углублённого изучения предм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практического ти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cior.edu.ru/card/23728/pravopisanie-ne-s-prichastiyami.html</w:t>
              </w:r>
            </w:hyperlink>
          </w:p>
        </w:tc>
      </w:tr>
      <w:tr>
        <w:trPr>
          <w:trHeight w:val="5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7" w:hanging="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Электронный учебный модуль для учеников, затрудняющихся в освоении предмета на базовом уровн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shd w:fill="FFFFEE" w:val="clear"/>
              </w:rPr>
            </w:pPr>
            <w:r>
              <w:rPr>
                <w:color w:val="000000"/>
                <w:sz w:val="24"/>
                <w:szCs w:val="24"/>
                <w:shd w:fill="FFFFEE" w:val="clear"/>
              </w:rPr>
              <w:t>контрольного ти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cior.edu.ru/card/28785/pravopisanie-ne-s-prichastiyami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8775/pravopisanie-ne-s-prichastiyami.html" TargetMode="External"/><Relationship Id="rId3" Type="http://schemas.openxmlformats.org/officeDocument/2006/relationships/hyperlink" Target="http://files.school-collection.edu.ru/dlrstore/b7f7e635-cbef-47fb-a4a8-f96e758517cd/%5BRUS7_140%5D_%5BIM_313%5D.swf" TargetMode="External"/><Relationship Id="rId4" Type="http://schemas.openxmlformats.org/officeDocument/2006/relationships/hyperlink" Target="http://school-collection.edu.ru/catalog/rubr/79d01730-0a01-00ee-00b5-5129c5112329/60563/?interface=pupil&amp;class=49&amp;subject=8" TargetMode="External"/><Relationship Id="rId5" Type="http://schemas.openxmlformats.org/officeDocument/2006/relationships/hyperlink" Target="http://files.school-collection.edu.ru/dlrstore/7626b2d2-2cef-403b-8824-45060a58b427/index_listing.html" TargetMode="External"/><Relationship Id="rId6" Type="http://schemas.openxmlformats.org/officeDocument/2006/relationships/hyperlink" Target="http://fcior.edu.ru/card/23728/pravopisanie-ne-s-prichastiyami.html" TargetMode="External"/><Relationship Id="rId7" Type="http://schemas.openxmlformats.org/officeDocument/2006/relationships/hyperlink" Target="http://fcior.edu.ru/card/28785/pravopisanie-ne-s-prichastiyami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01:00Z</dcterms:created>
  <dc:creator>gala</dc:creator>
  <dc:description/>
  <cp:keywords/>
  <dc:language>en-US</dc:language>
  <cp:lastModifiedBy>GURU</cp:lastModifiedBy>
  <dcterms:modified xsi:type="dcterms:W3CDTF">2013-03-21T14:01:00Z</dcterms:modified>
  <cp:revision>2</cp:revision>
  <dc:subject/>
  <dc:title>ФОРМА ПЛАНА-КОНСПЕКТА УРОКА </dc:title>
</cp:coreProperties>
</file>