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иректор МС(к)ОУ № 152</w:t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 _____ Е.В.Шатунова</w:t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____»_________ 20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лан преемственности детского сада и начальной школ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С(к)ОУ «начальная школа – детский сад № 152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вида» г.Перми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2011-2012 уч.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преемственности и непрерывности в организации образовательной, воспитательной, учебно-методической работы между дошкольным и начальным звеном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ть цели и задачи дошкольного и школьного начального образ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психолого-педагогические условия, обеспечивающие сохранность и укрепление здоровья, непрерывность психофизического развития дошкольника и младшего школьник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словия для реализации плавного, бесстрессового перехода детей от игровой к учебн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емственность учебных планов и программ дошкольного и школьного начального образования.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и детский сад нацелена на реализацию комплекса образовательных задач, которые исходят из двух взаимодействующих целей – подготовить ребёнка дошкольного возраста к обучению в школе и в начальной школе заложить базу для дальнейшего активного об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 обучению в начальной школе предполагает физиологическую зрелость и психологическую готовность, готовность к обучению в основной школе - наличие способности обуча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работы по предшкольному обучению детей старшего дошкольного возраста осуществляется по следующим направлениям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методическое обеспеч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деть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о-методическое обеспечение включа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ые педагогические советы по вопросам преемственност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ые заседания МО по вопросам эффективности работы учителей и воспитателей ДОУ по подготовке детей к обучению в школ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посещения занятий. Изучение опыта использования вариативных форм, методов и приёмов работы в практике учителей и воспитателей.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та с детьми включа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ю адаптационных занятий с детьми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психолога по отслеживанию развития детей, определению “школьной зрелости”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е проведение праздников, спортивных мероприят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истема взаимодействия педагога и родителей включа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е проведение родительских собран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дней открытых двере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щение уроков и адаптационных занятий родителя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ции психолога и учител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экскурсий по школ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родителей к организации детских праздников, спортивных соревнова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жидаемые результа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направленная работа по подготовке детей к школе должна способствовать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ю и совершенствованию благоприятных условий для обеспечения:</w:t>
      </w:r>
    </w:p>
    <w:p>
      <w:pPr>
        <w:pStyle w:val="Normal"/>
        <w:spacing w:lineRule="auto" w:line="240" w:before="0" w:after="0"/>
        <w:ind w:left="20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чностного развития ребенка;</w:t>
      </w:r>
    </w:p>
    <w:p>
      <w:pPr>
        <w:pStyle w:val="Normal"/>
        <w:spacing w:lineRule="auto" w:line="240" w:before="0" w:after="0"/>
        <w:ind w:left="20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репления психического и физического здоровья;</w:t>
      </w:r>
    </w:p>
    <w:p>
      <w:pPr>
        <w:pStyle w:val="Normal"/>
        <w:spacing w:lineRule="auto" w:line="240" w:before="0" w:after="0"/>
        <w:ind w:left="20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елостного восприятия картины окружающего мира;</w:t>
      </w:r>
    </w:p>
    <w:p>
      <w:pPr>
        <w:pStyle w:val="Normal"/>
        <w:spacing w:lineRule="auto" w:line="240" w:before="0" w:after="0"/>
        <w:ind w:left="20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я социально-нравственных норм и готовности к школьному обучению;</w:t>
      </w:r>
    </w:p>
    <w:p>
      <w:pPr>
        <w:pStyle w:val="Normal"/>
        <w:spacing w:lineRule="auto" w:line="240" w:before="0" w:after="0"/>
        <w:ind w:left="20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доления разноуровневой подготов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ю форм организации учебно-воспитательного процесса и методов обучения в ДОУ и начальной школ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ю более успешной адаптации детей к обучению в начальных классах, сохранению желания дошкольников учиться и развив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План совместной работы</w:t>
      </w:r>
    </w:p>
    <w:tbl>
      <w:tblPr>
        <w:tblW w:w="961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8"/>
        <w:gridCol w:w="2199"/>
        <w:gridCol w:w="3402"/>
        <w:gridCol w:w="1559"/>
        <w:gridCol w:w="1889"/>
      </w:tblGrid>
      <w:tr>
        <w:trPr>
          <w:trHeight w:val="663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мероприят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воспитателями д/с уроков в 1-м классе начальной школы и учителей выпускных 4-х классов занятий в детских садах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воспитателей д/с с методами и приёмами, применяемыми на различных уроках учителями начальной школы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ителей с методами и приёмами, применяемыми на занятиях в детских садах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озможное адаптированное применение “школьных методов” и приёмов на занятиях в детском саду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ить возможные ошибки при обучении и воспитании первоклассников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спитателей ДОУ на заседаниях ШМО учителей начальных классов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ать педагогами ДОУ и школы общее понимание и требования к готовности ребенка к школе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ШМ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спитателями подготовительных групп программ 1-го класса нач. школы, планируемых к открытию на будущий учебный год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нообразие программ в начальной школе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подготовки к обучению в школе, базируясь на программах школы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апрель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праздник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ая подготовка дошкольников к обучению в школ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го заседания педагогов ОУ «Результаты мониторинга готовности детей к школе»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основные трудности готовности детей к школ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 октябрь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стирования по определению школьной зрелости при поступлении в школу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школьной зрелости у воспитанников подготовительных групп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тить пути формирования развития школьнозначимых функций для тех воспитанников подготовительных групп, у которых низкий и пониженный уровень школьной зрелости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ить воспитанников подготовительных групп со средним и повышенным уровнем школьной зрелости и наметить пути его повышения и поддержания уровня школьной мотивации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, дефектолог 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го родительского собрания “Подготовка к школе в системе “детский сад – семья – школа”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обучению детей в школе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задачи детского сада и семьи в подготовке детей к школе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требования учителей к уровню подготовки выпускников детских садов к обучению в школе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воспитанников детских садов в школу в рамках Дня открытых дверей 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воспитанников детских садов со зданием школы, учебными классами, физкультурным залом, библиотекой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для будущих первоклассников условия возникновения желания учиться в школе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 будущих первоклассников “Как правильно организовать свободное время ребёнка”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ям в решении педагогических проблем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ма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ой школы</w:t>
            </w:r>
          </w:p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ОУ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открытых дверей” 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для родителей будущих первоклассников программные требования для выпускников ДОУ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до каждого родителя программу, учебные пособия, планируемые на будущий учебный год в школе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“Вопросы преемственности ДОУ и школы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имерный план совместной работы школы и д/с на будущий учебный год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сти итоги совместной работы школы и д/с по решению проблемы преемственности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первоклассников в празднике “До свидания, детский сад!” 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для будущего выпускника д/с условия возникновения желания учиться в школе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ой школы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45:00Z</dcterms:created>
  <dc:creator>Admin</dc:creator>
  <dc:description/>
  <cp:keywords/>
  <dc:language>en-US</dc:language>
  <cp:lastModifiedBy>Admin</cp:lastModifiedBy>
  <dcterms:modified xsi:type="dcterms:W3CDTF">2012-04-24T16:54:00Z</dcterms:modified>
  <cp:revision>2</cp:revision>
  <dc:subject/>
  <dc:title/>
</cp:coreProperties>
</file>