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ОУ СОШ № 17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Е.П.Мит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МОУ СОШ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аренные дети» 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147"/>
        <w:gridCol w:w="2055"/>
        <w:gridCol w:w="3243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деятельность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риказа о назначении ответственных за реализацию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П.Митин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работы по проекту «Одаренные дети» на 2012-2013 уч.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екада сентябр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Митякин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плана работы ОУ по реализации проекта педагогическому коллективу на педагогическом совет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Митякина</w:t>
            </w:r>
          </w:p>
          <w:p>
            <w:pPr>
              <w:pStyle w:val="Normal"/>
              <w:rPr/>
            </w:pPr>
            <w:r>
              <w:rPr/>
              <w:t>Л.А.Куликов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вопроса о работе с одаренными детьми на совещаниях при директоре, педсовет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Митякина</w:t>
            </w:r>
          </w:p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Е.В.Корнеев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нтересов и склонностей учащихся: уточнение критериев всех видов одаренности: интеллектуальной, художественной,  творческой и т.д., диагностика родителей  методами наблюдения, анкетирования, тестир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, руководители м/о</w:t>
            </w:r>
          </w:p>
          <w:p>
            <w:pPr>
              <w:pStyle w:val="Normal"/>
              <w:rPr/>
            </w:pPr>
            <w:r>
              <w:rPr/>
              <w:t>Е.В.Корнеев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логического отряда (на базе одного класс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Г.В.Ситников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ружков, секций, предметных кружк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Митякин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 предметных олимпиад в ОУ и на муниципальном уровн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декабр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едметных недель и дека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заданий повышенного уровня сложности для одаренных дет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по результатам диагностирования способных учащихс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мар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Н.В.Митякин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корректировка результативности и выполнения программы «Одаренные дети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ма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Н.В.Митякина</w:t>
            </w:r>
          </w:p>
          <w:p>
            <w:pPr>
              <w:pStyle w:val="Normal"/>
              <w:rPr/>
            </w:pPr>
            <w:r>
              <w:rPr/>
              <w:t>Е.В.Корнеев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пополнение  банка педагогической информации по работе с одаренными деть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Е.В.Корнеева</w:t>
            </w:r>
          </w:p>
          <w:p>
            <w:pPr>
              <w:pStyle w:val="Normal"/>
              <w:rPr/>
            </w:pPr>
            <w:r>
              <w:rPr/>
              <w:t>Е.В.Саньков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ортфолио «одаренных дете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научного общества обучающихся и учителей в учебном год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Корнеева</w:t>
            </w:r>
          </w:p>
          <w:p>
            <w:pPr>
              <w:pStyle w:val="Normal"/>
              <w:rPr/>
            </w:pPr>
            <w:r>
              <w:rPr/>
              <w:t>Е.В.Саньков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истемы поощрений победителей олимпиад, конкурсов, фестива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Н.В.Митякин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теллектуального марафона в О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Н.В.Митякин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детей в научно-исследовательских конференциях по плану  в ОУ и на муниципальном уровне («Отечество», «Шаг в науку»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Е.В.Корнеев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детей в интеллектуальных играх в ОУ и на муниципальном уровн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Н.В.Митякин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детей в спартакиаде, президентских тестах школьник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Пазаева</w:t>
            </w:r>
          </w:p>
          <w:p>
            <w:pPr>
              <w:pStyle w:val="Normal"/>
              <w:rPr/>
            </w:pPr>
            <w:r>
              <w:rPr/>
              <w:t>М.Н.Сакк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детей в творческих конкурсах, фестивалях, выставках по плану ОУ и на муниципальном уровн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Митякина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актико-ориентированной деятельности школьников в ОУ (проектная деятельность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дународном конкурсе – игре «Кенгуру», «Русский медвежонок», «Бульдог», «ЧИП», «КИТ», «Олимпус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, 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твование детей, добившихся высоких результатов, на итоговой линейке в конце учебно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ечение года,  ма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П.Митина, Л.А.Куликова</w:t>
            </w:r>
          </w:p>
          <w:p>
            <w:pPr>
              <w:pStyle w:val="Normal"/>
              <w:rPr/>
            </w:pPr>
            <w:r>
              <w:rPr/>
              <w:t>Н.В.Митякин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работы учителей, работающих с одаренными деть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ская педагогическая конференц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Е.В.Корнеев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вручение золотых и серебряных медалей выпускникам школ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 июн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П.Митин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едагогическим коллективом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 нормативных документов по работе с одаренными деть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П.Митина</w:t>
            </w:r>
          </w:p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Н.В.Митякин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для педагогов по обучению современным приемам организации индивидуальных стратегий развития одаренных дет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офессионального совершенствования педаго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езентация опыта работы, проведение открытых уроков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уликова</w:t>
            </w:r>
          </w:p>
          <w:p>
            <w:pPr>
              <w:pStyle w:val="Normal"/>
              <w:rPr/>
            </w:pPr>
            <w:r>
              <w:rPr/>
              <w:t>Руководители м/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ладения информационными технология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К.А.Щукин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блемных заседаний предметных методических объединений по выявлению системы работы с одаренными деть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м/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дагогического совета по теме «Организация работы с одаренными детьми»; «Система работы с одаренными детьми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П.Ми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39:00Z</dcterms:created>
  <dc:creator>Customer</dc:creator>
  <dc:description/>
  <cp:keywords/>
  <dc:language>en-US</dc:language>
  <cp:lastModifiedBy>КуликоваЛА</cp:lastModifiedBy>
  <cp:lastPrinted>2013-01-11T13:26:00Z</cp:lastPrinted>
  <dcterms:modified xsi:type="dcterms:W3CDTF">2013-01-11T09:27:00Z</dcterms:modified>
  <cp:revision>2</cp:revision>
  <dc:subject/>
  <dc:title>Утверждаю</dc:title>
</cp:coreProperties>
</file>