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Детский сал п.Новозаволжск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>07.08.2012 года                                               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работе пищеблока в учебном год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В целях осуществления эффективной деятельности, контроля за качеством приготовления пищи, соблюдения технологических и санитарных норм на пищеблоке детского сада, руководствуясь санитарными правилами и нормами СанПиН 2.4.1.2660 – 10, уставом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1, </w:t>
      </w:r>
      <w:r>
        <w:rPr>
          <w:b/>
        </w:rPr>
        <w:t>Создать бракеражную комиссию по контролю, за организацией питания в составе:</w:t>
      </w:r>
    </w:p>
    <w:p>
      <w:pPr>
        <w:pStyle w:val="Normal"/>
        <w:rPr/>
      </w:pPr>
      <w:r>
        <w:rPr/>
        <w:t>Балиева Антонина Павловна – заведующая,</w:t>
      </w:r>
    </w:p>
    <w:p>
      <w:pPr>
        <w:pStyle w:val="Normal"/>
        <w:rPr/>
      </w:pPr>
      <w:r>
        <w:rPr/>
        <w:t>Шукуева Зубайда Узахбаевна – медсестра,</w:t>
      </w:r>
    </w:p>
    <w:p>
      <w:pPr>
        <w:pStyle w:val="Normal"/>
        <w:rPr/>
      </w:pPr>
      <w:r>
        <w:rPr/>
        <w:t xml:space="preserve"> </w:t>
      </w:r>
      <w:r>
        <w:rPr/>
        <w:t>Бакаева Галина Сулеймановна – завхоз</w:t>
      </w:r>
    </w:p>
    <w:p>
      <w:pPr>
        <w:pStyle w:val="Normal"/>
        <w:numPr>
          <w:ilvl w:val="1"/>
          <w:numId w:val="2"/>
        </w:numPr>
        <w:rPr/>
      </w:pPr>
      <w:r>
        <w:rPr/>
        <w:t>Комиссии постоянно осуществлять контроль за организацией питания в ДОУ, представлять отчет на производственных совещаниях.</w:t>
      </w:r>
    </w:p>
    <w:p>
      <w:pPr>
        <w:pStyle w:val="Normal"/>
        <w:numPr>
          <w:ilvl w:val="1"/>
          <w:numId w:val="2"/>
        </w:numPr>
        <w:rPr/>
      </w:pPr>
      <w:r>
        <w:rPr/>
        <w:t>Доводить до сведения повара результаты бракеражной комиссии по  качеству приготовленной  пищи с подписью об ознакомлен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вхозу:</w:t>
      </w:r>
    </w:p>
    <w:p>
      <w:pPr>
        <w:pStyle w:val="Normal"/>
        <w:numPr>
          <w:ilvl w:val="1"/>
          <w:numId w:val="2"/>
        </w:numPr>
        <w:rPr/>
      </w:pPr>
      <w:r>
        <w:rPr/>
        <w:t>Осуществлять закупку продуктов питания, соблюдая перечень рекомендуемых продуктов, согласно СанПиН – постоянно;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рием мясной продукции проводить только при наличии четкой печати и сертификата качества продукции, а также в присутствии медсестры, заведующей, повара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родукты выдавать лично, согласно меню-требованию на следующий день до 16-00 каждого дня – постоянно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Строго следить за закрытием складов в течении рабочего времени, не допускать нахождения посторонних лиц и сотрудников на пищеблоке и в складских помещениях – постоянно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арам:</w:t>
      </w:r>
    </w:p>
    <w:p>
      <w:pPr>
        <w:pStyle w:val="Normal"/>
        <w:numPr>
          <w:ilvl w:val="1"/>
          <w:numId w:val="2"/>
        </w:numPr>
        <w:rPr/>
      </w:pPr>
      <w:r>
        <w:rPr/>
        <w:t>Строго производить закладку продуктов согласно меню-требованию и выданным продукта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Не допускать нахождения сотрудников или посторонних лиц на пищеблоке без спецодежды, не выдавать пищу младшим воспитателям без спецодежды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Не допускать нахождения посторонних лиц и сотрудников ( кроме членов бракеражной комиссии) на пищеблоке – постоянно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Строго соблюдать правила технологической обработки продуктов и приготовления пищи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Своевременно получать необходимые продукты по меню точно по весу под роспись, тщательно проверять их качество, не допускать использования их при малейших признаках порчи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Ежедневно оставлять суточную пробу готовых продуктов совместно с медсестрой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Выставлять контрольное блюдо на раздачу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Соблюдать график выдачи готовой пищи на группы в соответствии с нормой, согласно возрасту и количеству детей в группе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отходы пищевых продуктов (скорлупа яиц, банки, остатки от переработки рыбы, мяса и др.) сохранять до конца рабочего времени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Помещение пищеблока содержать в образцовой чистоте, согласно графику уборки, соблюдать санитарные правила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Своевременно проходить медицинский осмотр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Неукоснительно выполнять правила внутреннего трудового распорядка, должностную инструкцию, инструкцию по охране труда и инструкции по работе с оборудованием 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Возложить на поваров ответственность за качество приготовления пищи, санитарное состояние пищеблока, сохранность инвентаря.</w:t>
      </w:r>
    </w:p>
    <w:p>
      <w:pPr>
        <w:pStyle w:val="Normal"/>
        <w:rPr/>
      </w:pPr>
      <w:r>
        <w:rPr/>
        <w:t>4.</w:t>
      </w:r>
      <w:r>
        <w:rPr>
          <w:b/>
        </w:rPr>
        <w:t>Возложить ответственность на медсестру Шукуеву Зубайду Узахбаевну:</w:t>
      </w:r>
    </w:p>
    <w:p>
      <w:pPr>
        <w:pStyle w:val="Normal"/>
        <w:rPr/>
      </w:pPr>
      <w:r>
        <w:rPr/>
        <w:t>4.1. Разработку 10 – дневно</w:t>
      </w:r>
    </w:p>
    <w:p>
      <w:pPr>
        <w:pStyle w:val="Normal"/>
        <w:rPr/>
      </w:pPr>
      <w:r>
        <w:rPr/>
        <w:t>го меню на основе примерного, с учетом физиологических потребностей детей в пищевых  веществах и норм питания.</w:t>
      </w:r>
    </w:p>
    <w:p>
      <w:pPr>
        <w:pStyle w:val="Normal"/>
        <w:rPr/>
      </w:pPr>
      <w:r>
        <w:rPr/>
        <w:t>4.2. О контроле над закладкой продуктов питания поварами.</w:t>
      </w:r>
    </w:p>
    <w:p>
      <w:pPr>
        <w:pStyle w:val="Normal"/>
        <w:rPr/>
      </w:pPr>
      <w:r>
        <w:rPr/>
        <w:t>4.3. Ежедневное вывешивание в уголке для родителей меню в каждой возрастной группе.</w:t>
      </w:r>
    </w:p>
    <w:p>
      <w:pPr>
        <w:pStyle w:val="Normal"/>
        <w:rPr/>
      </w:pPr>
      <w:r>
        <w:rPr/>
        <w:t>4.4. Составление ежедневного меню-требования установленного образца с учетом состояния здоровья детей, с указанием выхода блюда для разного возраста.</w:t>
      </w:r>
    </w:p>
    <w:p>
      <w:pPr>
        <w:pStyle w:val="Normal"/>
        <w:rPr/>
      </w:pPr>
      <w:r>
        <w:rPr/>
        <w:t>4.5. Организацию замены продуктов на равноценные по составу, в соответствии с таблицей замены продуктов при отсутствии основных продуктов</w:t>
      </w:r>
    </w:p>
    <w:p>
      <w:pPr>
        <w:pStyle w:val="Normal"/>
        <w:rPr/>
      </w:pPr>
      <w:r>
        <w:rPr/>
        <w:t>4.6. Контроль правильной кулинарной обработки продуктов, выхода блюд и вкусовых качеств пищи.</w:t>
      </w:r>
    </w:p>
    <w:p>
      <w:pPr>
        <w:pStyle w:val="Normal"/>
        <w:rPr/>
      </w:pPr>
      <w:r>
        <w:rPr/>
        <w:t>4.7. Проведение С – витаминизация третьего блюда непосредственно перед раздачей (весна-осень)</w:t>
      </w:r>
    </w:p>
    <w:p>
      <w:pPr>
        <w:pStyle w:val="Normal"/>
        <w:rPr/>
      </w:pPr>
      <w:r>
        <w:rPr/>
        <w:t>4.8. Контроль правильности хранения  и соблюдения срока реализации продуктов.</w:t>
      </w:r>
    </w:p>
    <w:p>
      <w:pPr>
        <w:pStyle w:val="Normal"/>
        <w:rPr/>
      </w:pPr>
      <w:r>
        <w:rPr/>
        <w:t>4.9. Снятие пробы и записи в специальном журнале бракераже готовых блюд, оценки готовых блюд и разрешение их к выдаче</w:t>
      </w:r>
    </w:p>
    <w:p>
      <w:pPr>
        <w:pStyle w:val="Normal"/>
        <w:rPr/>
      </w:pPr>
      <w:r>
        <w:rPr/>
        <w:t>5.0. Ежедневный забор суточной пробы готовой продукции и правильное её хранение.</w:t>
      </w:r>
    </w:p>
    <w:p>
      <w:pPr>
        <w:pStyle w:val="Normal"/>
        <w:rPr/>
      </w:pPr>
      <w:r>
        <w:rPr/>
        <w:t>5.1. Ежемесячный подсчет ингредиентов и калорийности пищи по накопительной бухгалтерской ведомости.</w:t>
      </w:r>
    </w:p>
    <w:p>
      <w:pPr>
        <w:pStyle w:val="Normal"/>
        <w:rPr/>
      </w:pPr>
      <w:r>
        <w:rPr/>
        <w:t>5.2. Ведение контроля санитарного состояния пищеблока, его оборудования, инвентаря, их хранение, маркировка и правильное использование по назначению, их обработка.</w:t>
      </w:r>
    </w:p>
    <w:p>
      <w:pPr>
        <w:pStyle w:val="Normal"/>
        <w:rPr/>
      </w:pPr>
      <w:r>
        <w:rPr/>
        <w:t>6. Контроль исполнения данного приказа 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МДОУ</w:t>
      </w:r>
    </w:p>
    <w:p>
      <w:pPr>
        <w:pStyle w:val="Normal"/>
        <w:rPr/>
      </w:pPr>
      <w:r>
        <w:rPr/>
        <w:t>«Детский сад п.Новозаволжский» __________________ Балиева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Детский сад п.Новозаволжск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  <w:t>01.08.2012 год                                                                                                       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 назначении ответственного за санитарное состояние МДОУ и контроль за организацией питания детей в МДО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 соответствии с СанП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озложить ведение контроля за санитарным состоянием помещений МДОУ на медсестру Шукуеву З.У., а также:</w:t>
      </w:r>
    </w:p>
    <w:p>
      <w:pPr>
        <w:pStyle w:val="Normal"/>
        <w:rPr/>
      </w:pPr>
      <w:r>
        <w:rPr/>
        <w:t>- за выполнением  требования СанПиН согласно СанПиН работниками МДОУ;</w:t>
      </w:r>
    </w:p>
    <w:p>
      <w:pPr>
        <w:pStyle w:val="Normal"/>
        <w:rPr/>
      </w:pPr>
      <w:r>
        <w:rPr/>
        <w:t>- ведение контроля за скоропортящимися продуктами и записи в специальном журнале;</w:t>
      </w:r>
    </w:p>
    <w:p>
      <w:pPr>
        <w:pStyle w:val="Normal"/>
        <w:rPr/>
      </w:pPr>
      <w:r>
        <w:rPr/>
        <w:t>- ведение журнала «Здоровье» работников пищеблока.</w:t>
      </w:r>
    </w:p>
    <w:p>
      <w:pPr>
        <w:pStyle w:val="Normal"/>
        <w:rPr/>
      </w:pPr>
      <w:r>
        <w:rPr/>
        <w:t>2. Контроль исполнения данного приказа 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МДОУ</w:t>
      </w:r>
    </w:p>
    <w:p>
      <w:pPr>
        <w:pStyle w:val="Normal"/>
        <w:rPr/>
      </w:pPr>
      <w:r>
        <w:rPr/>
        <w:t>«Детский сад п.Новозаволжский» ____________________ Балиева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п.Новозаволж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9.2012 год                 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«Положения об организации детского питания в МДОУ «Детский сад п.Новозаволж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сновании «Положения  об организации детского питания в дошкольных образовательных учреждениях Ози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«Положение об  организации детского питания в МДОУ «Детский сад п.Новозаволжский». (приложение №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данного приказа 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п.Новозаволжский» _________________ Балиев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иложение № 46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приказу № 46 от 28.09.2012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тского питания в МДОУ «Детский сад п.Новозаволж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Настоящее Положение разработано в соответствии с нормативно-методическими документами законодательства по разделу «Гигиена питания», методическими рекомендациями «Питание детей в дошкольных учреждениях, утвержденных Минздравом СССР от 14.06.1984 года, ФЗ от 02.2000 года № 29 – ФЗ «О качестве и безопасности пищевых продуктов» / с изменениями/ ; 30.06.2003 года; 10.01.2003 года; 22.08.2004 года; ФЗ «О санитарно- эпидемиологическом благополучия населения» № 52-ФЗ /ст.1728/ от 30.03.1999 г., Санитарно-эпидемиологических правил и нормативов СанПиН 2.4.1.2660 – 10, утвержденных постановлением</w:t>
      </w:r>
      <w:r>
        <w:rPr/>
        <w:t xml:space="preserve"> </w:t>
      </w:r>
      <w:r>
        <w:rPr>
          <w:sz w:val="28"/>
          <w:szCs w:val="28"/>
        </w:rPr>
        <w:t>Главного государственного санитарного врача Российской Федерации от 22.07.2010 года № 91 (с изменениями и дополнениями от 20.12.2010 года, 2012 года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Типовым положением, Законом «Об образовании» ответственность за организацию питания несет руководитель образовательного учреждения, осуществляет контроль работы сотрудников, участвующих в организации детского питания (работники пищеблока, завхоз, медсестра, воспитатель, педагоги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организации питания воспитанник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итания на пищеблок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ники ДОУ получают трехразовое питание с дополнительным завтраком, обеспечивающее 75% суточного рациона. При этом  завтрак  должен составлять 20% суточной калорийности, второй завтрак – 5%, обед – 35%, полдник – 15 %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ъем пищи и выход блюд должны  строго соответствовать возрасту ребенка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итание в ДОУ осуществляется в соответствии с примерным двухнедельным меню, разработанным на основе физиологических потребностей в пищевых веществах и норм питания детей дошкольного возраста, согласованного в То Ту Роспотребнадзора и утвержденного заведующей ДОУ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  основе примерного двухнедельного меню ежедневно, на следующий день составляется меню – требование и утверждается заведующей ДОУ 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ля детей в возрасте от 1,5 до 3 лет и от 3 до 7 лет меню – требование составляется отдельно. При этом учит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несуточный набор продуктов для каждой возрастной групп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ем блюд для этих групп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рмы физиологических потребнос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рмы потерь при холодной и тепловой обработки проду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ход готовых блю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рмы взаимозаменяемости продуктов при приготовлении блю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нные о химическом составе блю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ебования Роспотребнадзора в отношении запрещенных продуктов и блюд, использование которых может стать причиной возникновения желудочно-кишечного заболевания, отр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едения о стоимости и наличии продук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6. При наличии детей, имеющих рекомендации по специальному питанию, в меню требование обязательно включают блюда для диетического пит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7. Данные о детях с рекомендациями по диетическому  питанию имеются  в группах, на пищеблоке и у медсестры. На основании данных о количестве присутствующих детей с показаниями к диетпитанию, в меню-раскладку вписывают блюда – заменители с учетом их пищевой и энергетической ц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8. Меню – требование является основным документом для приготовления пищи на пищебл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9. Вносить изменения в утвержденное меню – раскладку, без согласования с заведующей ДОУ, запрещ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0. При необходимости внесения изменения в меню (несвоевременный завоз продуктов, недоброкачественность продукта) медсестрой составляется докладная с указанием причины. На основании докладной заведующая составляет приказ, после чего составляется меню-раскладка и заверяется подписью заведующего. Исправления в меню-раскладке не допуск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1. Для обеспечения преемственности питания родителей информируют об ассортименте питания ребенка, вывешивая меню на раздаче, в приемных групп, с указанием полного наименования блюд, их вых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2. Медицинский работник обязан присутствовать при закладке основных продуктов в котел и проверять блюда при вых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3. Объем приготовленной пищи должен соответствовать количеству детей и объему разовых пор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4. Выдавать готовую пищу детям следует только с разрешением медработника, после снятия им пробы и записи в бракеражном журнале результатов оценки готовых блюд. При этом в журнале отмечается результат пробы каждого бл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5. В целях профилактики гиповитаминозов, непосредственно перед раздачей, медицинским работником осуществляется С – витаминизация 3 блю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5. В целях профилактики гиповитаминозов, непосредственно перед раздачей, медицинским работником осуществляется С – витаминизация 3 блюда.</w:t>
      </w:r>
    </w:p>
    <w:p>
      <w:pPr>
        <w:pStyle w:val="Normal"/>
        <w:ind w:left="360" w:hanging="0"/>
        <w:rPr/>
      </w:pPr>
      <w:r>
        <w:rPr/>
        <w:t>2.16. Выдача пищи на группы осуществляется строго по графи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дник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итания детей в группах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по организации питания детей в группах осуществляется под руководством воспитателя и заключ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создании безопасных условий при подготовке и во время приема пищ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формировании культурно-гигиенических навыков во время приема пи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 Получение пищи на группу осуществляется строго по графику, утвержденному заведующей ДО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 Привлекать детей к получению пищи с пищеблока категорически запрещ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4. Перед раздачей пищи детям младший воспитатель обяза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мыть столы горячей водой с мыл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щательно вымыть ру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еть специальную одежду для получения и раздачи пищ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трить помещ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рвировать столы в соответствии с приемом пи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5. К сервировке столов могут привлекаться дети с 3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6. С целью формирования трудовых навыков и воспитания самостоятельности во время дежурства по столовой воспитателю необходимо сочетать работу дежурных и каждого ребенка ( например: салфетницы собирают дежурные, а тарелки за собой убирают дет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7. Во время раздачи пищи категорически запрещается нахождение детей в обеденной зо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8. Подача блюд и прием пищи в обед осуществляется в следующем порядк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 время сервировки столов на столы ставятся тарелки с хлеб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ливают 3 блюд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салатницы, согласно меню, раскладывают салат (порционные овощ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ается первое блюд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и рассаживаются за столы и начинают прием пищи с салата (порционных овощей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мере употребления детьми блюда, младший воспитатель убирает со столов салатн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и приступают к приему первого блю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окончании, младший воспитатель убирает со столов тарелки из – под перв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ается второе блюд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ем пищи заканчивается приемом третьего бл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8. В группах раннего возраста детей, у которых не сформирован навык самостоятельного приема пищи, докармлив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учета питания, поступления и контроля денежных средств на продукты питания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 началу учебного года заведующая ДОУ издает приказ о назначении ответственного за питание, определяются его функциональные обязанности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Ежедневно медсестра составляет меню-раскладку на следующий день. Меню составляется на основании списков присутствующих детей, которые ежедневно, с 8-00 до 8-30 утра, подают воспитатели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 следующий день, в 8-00 воспитатели подают сведения о фактическом присутствии воспитанников в группах медсестре, который оформляет заявку и передаёт её на пищеблок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случае снижения численности детей, если закладка продуктов для приготовления завтрака произошла, порции отпускаются другим детям, как дополнительное питание, главным образом детям старшего дошкольного и младшего дошкольного возраста в виде увеличения нормы блюда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ыдача неиспользованных порций в виде дополнительного питания или увеличения выхода блюд оформляется членами бракеражной комиссии соответствующим актом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 последующим приемом пищи (обед, полдник) дети, отсутствующие в учреждении , снимаются с питания, а продукты, оставшиеся невостребованными возвращаются на склад по акту. Возврат продуктов, выписанных по меню для приготовления обеда, не производится, если они прошли кулинарную обработку в соответствии с технологией приготовления детского пи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ясо, куры, печень, так как перед закладкой, производимой в 7-30 ч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ростируют ( размораживают). Повторной заморозке указанная продукция не подлежи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ощи, если они прошли тепловую обработ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укты, у которых срок реализации не позволяет их дальнейшее хра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7. Возврату подлежат продукты: яйцо, консервация (овощная, фруктовая) сгущенное молоко, кондитерские изделия, масло сливочное, масло растительное, сахар, крупы, макароны, фрукты, ово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8. Если на завтрак пришло больше детей, чем было заявлено, то для всех детей уменьшают выход блюд, составляется акт и вносятся изменения в меню на последующие виды приема пищи в соответствии с количеством прибывших детей. Завхозу необходимо предусматривать необходимость дополнения продуктов (мясо, овощи, фрукты, яйцо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9. Учет продуктов ведется в накопительной ведомости. Записи в ведомости производятся на основании первичных документов в количественном и суммовом выражении. В конце месяца в ведомости подсчитываются ит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0. Начисление оплаты за питание производится централизованной бухгалтерией на основании табелей посещаемости, которые заполняют педагоги. Число д\дней по табелям посещаемости должно строго соответствовать числу детей, состоящих на питании в меню-требов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хгалтерия, сверяя данные, осуществляет контроль рационального расходования бюджетн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1. Финансовое обеспечение питания отнесено к компетенции заведующей ДОУ, бухгалтерии МКУ «ЦБ У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2. Расходы по обеспечению питания воспитанников включаются в оплату родителям, размер которой устанавливается  Постановлением  Озинского муниципального район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13. Частичной возмещение расходов на питание воспитанников обеспечивается бюджетом Озинского муниципального района Саратовской област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.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2:00Z</dcterms:created>
  <dc:creator>user</dc:creator>
  <dc:description/>
  <dc:language>en-US</dc:language>
  <cp:lastModifiedBy>user</cp:lastModifiedBy>
  <dcterms:modified xsi:type="dcterms:W3CDTF">2013-03-21T08:32:00Z</dcterms:modified>
  <cp:revision>2</cp:revision>
  <dc:subject/>
  <dc:title/>
</cp:coreProperties>
</file>