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илож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 комплексно-целев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ограм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«Я – гражданин России»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ерспективный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лан работ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о реализации программ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«Я – гражданин России»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 2007-2011 год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368173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955"/>
        <w:gridCol w:w="2731"/>
        <w:gridCol w:w="5244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жидаемый результат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направление «Растем патриотами»</w:t>
            </w:r>
          </w:p>
        </w:tc>
      </w:tr>
      <w:tr>
        <w:trPr>
          <w:trHeight w:val="1247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Разработать нормативно-правовую документац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работать Положение о проведении месячника «Движение юных патриотов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проведении акции «Милиция и де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формировать пакет методических материалов по проблеме гражданского восп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Формировать гражданско-патриотическую позицию учащихся через систему традиционных 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и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жественная линейка, посвящённая Дню освобождения Брянщ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я «Обели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я «Солдатское письм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ём в детскую организацию «Светля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ём восьмиклассников в подростковую организацию «Орля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в рамках месячника «Движения юных патриотов России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атриотической пес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Гражданином быть обязан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йперская дуэл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борье «Один за всех и все за одног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А ну-ка, мальчики»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строя и песн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, посвящённый Дню Побед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«Салют, Пионерия!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тинг, посвящённый жертвам д. Хацунь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«День рождения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овать в школе работу по социальному проектирован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работу клуба «Эколог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ать программу работы над социальным проектом «Живи, родник!» и начать работу по реализации программы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уч.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7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3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9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7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3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9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-23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уч. го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Яшина М. В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Д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у учащихся чувства патриотизма, уважения к истории своей страны и своего народа, ответственности за свободу и независимость своего государ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просвещен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ие накопленного опыта по проблеме гражданского вос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учащихся на осознанное стремление к получению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у учащихся уважения к ветеранам ВОВ, гордости за свой народ, патриотиз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около обелисков п. Тёплое, с. Гощь, с. Верхополье, д. Хацу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ветеранов ВОВ с празд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направленная организация детского и подросткового досу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направленная организация детского и подросткового дос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учащихся чувства патриотизма, уважения к истории своей страны и своего народа, ответственности за свободу и независимость своего государства. Подготовка к будущей службе в рядах вооружённых сил ст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митинга в сквере п.Тёплое. Чествование ветеранов 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третьеклассников в детскою и подростковую пионерскую организ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важительного отношения к трагическим страницам истории госу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экологических проблем посёлка и близлежащей мес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свой вклад в сохранение родников п. Тёплое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955"/>
        <w:gridCol w:w="2731"/>
        <w:gridCol w:w="5244"/>
      </w:tblGrid>
      <w:tr>
        <w:trPr>
          <w:trHeight w:val="567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направление «В здоровом теле – здоровый дух!»</w:t>
            </w:r>
          </w:p>
        </w:tc>
      </w:tr>
      <w:tr>
        <w:trPr>
          <w:trHeight w:val="888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бесед по профилактике алкогольной, никотиновой и наркотической зависимости сред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ширение сети спортивных се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Внедрение в образовательный процесс малых форм физического воспитания (физкультурные паузы, подвижные перемены), часов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улярное проведение дней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гулярное проведение традиционных школьных спортивных соревнований и турни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ос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сёлые стар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идентские соревн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ейбольный турни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хматно-шашечный турни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ннисный турни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жное первен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атлетическое четырёхбор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с учащимися конкурсов рисунков, плакатов, викторин и т.д. о здоровом образе жизн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дарико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е отношение учащихся к вредным привыч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к занятиям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утомляемост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к занятиям физ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955"/>
        <w:gridCol w:w="2731"/>
        <w:gridCol w:w="5244"/>
      </w:tblGrid>
      <w:tr>
        <w:trPr>
          <w:trHeight w:val="491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направление»Знай свою историю»</w:t>
            </w:r>
          </w:p>
        </w:tc>
      </w:tr>
      <w:tr>
        <w:trPr>
          <w:trHeight w:val="2040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в школе работу по созданию музея истории родного кр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поисковую работу по сбору материалов об истории школы и о её выпускни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ить стенд «Наши медалис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рганизовать поисковую работу по сбору материалов об истории посёлка Тёплое и о соседних населённых пун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ить в школе музей истории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овать в школе работу краеведческого кру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ие классных часов, бесед общешкольных мероприятий, посвящённых истории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походов и экскурсий по историческим местам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посильной помощи в уходе за историческими памятникам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уч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Т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Т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Т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необходимой информации для создания в школе уголка-музея, посвящённого истории школы и малой род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у учащихся гордости за свою школу, ответственности за обуч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учащихся более бережного отношения к истории своего родного края. Сбор необходимого материала для создания в школе муз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учащихся чувства патриотизма, гражданской гордости за свою Родину за свой на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к краеведческо-поисков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культурного уровня развит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интересов у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сторических памятников в надлежащем виде. </w:t>
            </w:r>
          </w:p>
        </w:tc>
      </w:tr>
    </w:tbl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2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лан работ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о реализации программ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«Я – гражданин России»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 2007-2008 учебный год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4423410" cy="319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5062"/>
        <w:gridCol w:w="3229"/>
        <w:gridCol w:w="4339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деятельности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енний кросс на приз «Золотая 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боры органов само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роки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ерация «Обели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ерация «Солдатское письм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Торжественная линейка, посвящённая Дню освобождения Брянщ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зидентские соревн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ерация «Забо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итинг, посвящённый жертвам д. Хацу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ерация «Подрост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ём в «Светлячки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а А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доровом теле – здоровый ду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Экскурсия на Партизанскую поля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ция « Милиция и де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Акция «Школа без наркот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урнир «Меткий стре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зидентские соревн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курс чтецов «Моя Родина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а А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а А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тина С. П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енство школы по настольному тенни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венство школы по шаш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нь рождения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-путешествие «Летопись земли Карачевс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сайта о ВО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А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 А. Н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нейка-старт месячника «Дорогой герое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венство школы по лыжным гон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Весёлые старты» (1-4 класс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кция «Я – гражданин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йонная олимпиада юных правоведо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 А 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роприятия в рамках месячника движения юных патриот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: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ражданином быть обязан»;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найперская дуэль»;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борье.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А ну-ка, мальчики!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: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елиск»;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олдатское письмо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поэтический вече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 стро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ий сбор дружины «Героями не рождаю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йонный конкурс патриотической песн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нко З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ём патриотами.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енство школы по волей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ТД «Широкая масл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ция «Семья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5062"/>
        <w:gridCol w:w="3229"/>
        <w:gridCol w:w="4339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есёлые старты. (5-7 класс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енний кро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нь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ТД «Любовью дорожить умей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нь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йонный конкурс пионерской песни «Орлята учатся ле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ортивные соревнования ДЮП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нко З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оатлетическое четырёхбор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зидентские соревн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здник посвящённый Дню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здник «Салют, пионерия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ерация «Обелис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ерация «Солдатское письм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Безопасное колес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йонный финал ДЮ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естиваль детских общественных организ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– здоровый 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роприятия в рамках программы «Долгожданное ле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курсионные поездк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м патрио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 свою историю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Borders w:display="allPages" w:offsetFrom="text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6"/>
        </w:tabs>
        <w:ind w:left="7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42:00Z</dcterms:created>
  <dc:creator>alex</dc:creator>
  <dc:description/>
  <cp:keywords/>
  <dc:language>en-US</dc:language>
  <cp:lastModifiedBy>alex</cp:lastModifiedBy>
  <dcterms:modified xsi:type="dcterms:W3CDTF">2008-04-02T07:53:00Z</dcterms:modified>
  <cp:revision>5</cp:revision>
  <dc:subject/>
  <dc:title>Перспективный </dc:title>
</cp:coreProperties>
</file>