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риложение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rPr/>
      </w:pPr>
      <w:r>
        <w:rPr>
          <w:sz w:val="20"/>
          <w:szCs w:val="20"/>
        </w:rPr>
        <w:t>Директор школы МОУ «Тёпл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едняя общеобразовательная шко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softHyphen/>
        <w:softHyphen/>
      </w:r>
      <w:r>
        <w:rPr>
          <w:sz w:val="20"/>
          <w:szCs w:val="20"/>
          <w:u w:val="single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Бойдарико В.Г./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ОУ «Тёпловская средняя общеобразовательная школ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есячника «Движение юных патриотов Отече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Цель программы: </w:t>
      </w:r>
      <w:r>
        <w:rPr>
          <w:sz w:val="28"/>
          <w:szCs w:val="28"/>
        </w:rPr>
        <w:t>патриотическое воспитание учащихся МОУ «Тёпловская средняя общеобразовательная школа»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ознания учащимися своей причастности к судьбе Отечества, его прошлому настоящему и будущему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и культуры Отечества и родного кра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учащихся, формирование у них потребности в здоровом образе жизн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тановления активной жизненной позиции школьника, общественно-значимых инициатив подростк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самореализации учащих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стремления учащихся служить Отечеству, утверждать на земле справедливые взаимоотношения между людьми, отстаивать свои права и права других люде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функционирования системы патриотического воспита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и координация деятельности школы, семьи, общественности, местных жителей в патриотическом воспитании детей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роки проведе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Месячник проводится в Тёпловской средней школе с 23.01.1006. по 23.02.2006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аст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ячнике принимают участие учащиеся 1-11 класса по возрастным катего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4 класс – младшая возрастная катег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класс – средняя возрастная катег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11 класс – старшая возрастная катего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грамма месячн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месячника входят все общешкольные мероприятия согласно утверждённому плану. По каждому мероприятию разработано положение. В течение всего месячника ведётся сводная таблица участия классов во всех мероприятиях, в которую заносится место, занятое классом. Если класс, в каком либо мероприятии не принимает участие по неуважительной причине, ему присуждается место последнее+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частие классных коллективов в месячнике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лассный коллектив конкретизирует данную программу. Исходя из общественной жизни класса, интересов и возможностей школьников и их родителей, в каждом классе своя планируются свои мероприятия по реализации данно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:</w:t>
      </w:r>
    </w:p>
    <w:p>
      <w:pPr>
        <w:pStyle w:val="Normal"/>
        <w:ind w:left="357" w:firstLine="709"/>
        <w:jc w:val="both"/>
        <w:rPr/>
      </w:pPr>
      <w:r>
        <w:rPr>
          <w:sz w:val="28"/>
          <w:szCs w:val="28"/>
        </w:rPr>
        <w:t>Для определения победителей для каждого класса подсчитывается коэффици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умма мест, занятых классом во всех мероприятиях месячник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конкурсов, в которых класс принял участие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 становиться тот класс, у которого коэффициент оказывается миним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победители в каждой возрастной категории по итогам месячника награждаются дипломами, экскурси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/>
        <w:t>в рамках проведения месячника «Движение юных патриотов Отечества»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964"/>
        <w:gridCol w:w="1406"/>
        <w:gridCol w:w="1929"/>
        <w:gridCol w:w="2339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. Общешкольные мероприятия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– старт месячник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Обелиск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борье «Один за всех и все за одног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найперская дуэл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И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дружины «Героями не рождаются, ими становятс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Гражданином быть обязан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енко З.Н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мальчик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борье «Один за всех и все за одног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ьный турнир на приз шко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«Тёплое», и другие команд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ичев Ю. В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поэтический вечер «К подвигам героев сердцем прикоснис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парн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кин С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Солдатское письм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 стро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линейк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И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а М. В.</w:t>
            </w:r>
          </w:p>
        </w:tc>
      </w:tr>
      <w:tr>
        <w:trPr/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Классные час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енькая Род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а А. М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ок, преступление, ответственность, наказани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дарико И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толерант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рева в. В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ий мальчишка, какой он?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 Ю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, как я его понимаю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тина С. П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е праздники Росси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 А. Н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имеет смысл, пока мы здоров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енко З. Н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снись к подвигу сердце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Л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 наши прав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а Н. 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Будущее России в наших руках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0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Л. С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 4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директор школы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right"/>
        <w:rPr/>
      </w:pPr>
      <w:r>
        <w:rPr/>
        <w:t>Бойдарико В.Г.</w:t>
      </w:r>
    </w:p>
    <w:p>
      <w:pPr>
        <w:pStyle w:val="Normal"/>
        <w:jc w:val="right"/>
        <w:rPr/>
      </w:pPr>
      <w:r>
        <w:rPr>
          <w:u w:val="single"/>
        </w:rPr>
        <w:t xml:space="preserve"> </w:t>
      </w:r>
      <w:r>
        <w:rPr/>
        <w:t>25.01.2008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Положе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 конкурсе «Гражданином быть обязан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.Цели и за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у учащихся активной гражданской позиции любви к Отечеству, уважения к законам страны, к ратному труду и готовности к защите Отечеств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>. Сроки и место про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4 февраля 2008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соревнований в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. Участники соревнований. (по параллеля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нкурсе участвуют представители 1-11 клас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класс представляет на конкурс 2-х участников.</w:t>
      </w:r>
    </w:p>
    <w:p>
      <w:pPr>
        <w:pStyle w:val="Normal"/>
        <w:ind w:left="708" w:firstLine="709"/>
        <w:rPr/>
      </w:pPr>
      <w:r>
        <w:rPr>
          <w:sz w:val="28"/>
          <w:szCs w:val="28"/>
        </w:rPr>
        <w:t>Учащиеся 1– 4 классов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Учащиеся 5 – 8 классов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чащиеся 9 – 11 класс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V</w:t>
      </w:r>
      <w:r>
        <w:rPr>
          <w:i/>
          <w:sz w:val="32"/>
          <w:szCs w:val="32"/>
        </w:rPr>
        <w:t>. Содержание 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понятия темы: «Гражданин» - право, закон, права и обязанности, правонарушение, преступление, ответственность, долг, честь, достоинство, личность, правовые и нравственные нормы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szCs w:val="32"/>
          <w:lang w:val="en-US"/>
        </w:rPr>
        <w:t>V</w:t>
      </w:r>
      <w:r>
        <w:rPr>
          <w:i/>
          <w:sz w:val="32"/>
          <w:szCs w:val="32"/>
        </w:rPr>
        <w:t>. Критерии оценки выступления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Аргументированность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Полнота ответа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Свое отношение к проблеме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Теоретические знания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Постарайся глубже раскрыть тему. Приводи примеры из жизни и литературных произведений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Будь логичным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Постарайся быть кратким, ибо краткость - сестра таланта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Умей услышать своего оппонент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szCs w:val="32"/>
          <w:lang w:val="en-US"/>
        </w:rPr>
        <w:t>VI. Жюри  конкур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иротенко З.Н., Федоров А.Н., Бойдарико В.Г.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  <w:r>
        <w:rPr>
          <w:i/>
          <w:sz w:val="36"/>
          <w:szCs w:val="36"/>
        </w:rPr>
        <w:t xml:space="preserve">               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 5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</w:t>
        <w:tab/>
      </w:r>
    </w:p>
    <w:p>
      <w:pPr>
        <w:pStyle w:val="Normal"/>
        <w:jc w:val="right"/>
        <w:rPr/>
      </w:pPr>
      <w:r>
        <w:rPr/>
        <w:t>Директор школы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right"/>
        <w:rPr/>
      </w:pPr>
      <w:r>
        <w:rPr/>
        <w:t>/Бойдарико В.Г./</w:t>
      </w:r>
    </w:p>
    <w:p>
      <w:pPr>
        <w:pStyle w:val="Normal"/>
        <w:jc w:val="right"/>
        <w:rPr/>
      </w:pPr>
      <w:r>
        <w:rPr/>
        <w:t>25.01.08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роведении конкурса «А ну-ка, парни!» (1-11 к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 xml:space="preserve">I. </w:t>
      </w:r>
      <w:r>
        <w:rPr>
          <w:i/>
          <w:sz w:val="32"/>
          <w:szCs w:val="32"/>
        </w:rPr>
        <w:t>Цели и задачи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ивлечение учащихся к регулярным занятиям  спортом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опаганда и агитация ФК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Укрепление здоровья учащихся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ыявление сильнейшего ученика класса.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 xml:space="preserve">. Время и место проведени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оревнования проводятся  19.02 (5 - 11кл),</w:t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7.02 (1 - 4 кл) в спортзале школы.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. Участники соревнов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частием в соревнованиях допускаются учащиеся 1– 11, клас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став команды: все юноши, не освобожденные от уроков физкультуры.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V. Программа соревнований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соревнований включаются  упражнения-тесты, направленные на определение развития физических качеств (силы, быстроты, координации, вынослив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0" w:hanging="180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. Определение победителей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Командное первенство определяется по наименьшей сумме мест заработанных зачетными участниками  в каждом виде. Личное первенство определяется по наименьшей сумме мест заработанных в каждом виде программы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426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I. 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, занявший 1-ое место, награждается грамо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, занявший первое место, награждается грам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 6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школы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right"/>
        <w:rPr/>
      </w:pPr>
      <w:r>
        <w:rPr/>
        <w:t>/Бойдарико В.Г./</w:t>
      </w:r>
    </w:p>
    <w:p>
      <w:pPr>
        <w:pStyle w:val="Normal"/>
        <w:jc w:val="right"/>
        <w:rPr/>
      </w:pPr>
      <w:r>
        <w:rPr/>
        <w:t>25.01.08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о проведении внутришкольного соревнования по многоборью среди 1-4 класс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Один за всех и все за одного».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. Цели и задачи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ивлечение учащихся к регулярным занятиям физической культурой и спортом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опаганда и агитация ФК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Укрепление здоровья учащихся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ыявление сильнейшего класса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плочение коллектива.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>. Время и мест провед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оревнования проводятся  29.01.08  в спортзале школ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чало соревнований в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. Участники соревнов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частием в соревнованиях допускаются учащиеся 1– 4, класс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став команды 5 человек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V. Программа соревнований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соревнований включаются подвижные игры с мячами, обручами, конкурсы, эстафеты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0" w:hanging="180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. Определение победителей.</w:t>
      </w:r>
    </w:p>
    <w:p>
      <w:pPr>
        <w:pStyle w:val="Normal"/>
        <w:ind w:firstLine="141"/>
        <w:rPr>
          <w:sz w:val="28"/>
          <w:szCs w:val="28"/>
        </w:rPr>
      </w:pPr>
      <w:r>
        <w:rPr>
          <w:sz w:val="28"/>
          <w:szCs w:val="28"/>
        </w:rPr>
        <w:t>Командное первенство определяется по сумме очков заработанных в каждом виде. Победа – 3 очка, ничья – 2 очка, поражение – 1 очко.</w:t>
      </w:r>
    </w:p>
    <w:p>
      <w:pPr>
        <w:pStyle w:val="Normal"/>
        <w:ind w:firstLine="14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67" w:hanging="426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I. 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, занявший 1-ое место, награждается грам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VII</w:t>
      </w:r>
      <w:r>
        <w:rPr>
          <w:i/>
          <w:sz w:val="32"/>
          <w:szCs w:val="32"/>
        </w:rPr>
        <w:t>. Сроки подачи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и на участие в соревнованиях, заверенные классным руководителем, подаются главному судье в момент жеребьев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 7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школы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right"/>
        <w:rPr/>
      </w:pPr>
      <w:r>
        <w:rPr/>
        <w:t>/Бойдарико В.Г./</w:t>
      </w:r>
    </w:p>
    <w:p>
      <w:pPr>
        <w:pStyle w:val="Normal"/>
        <w:jc w:val="right"/>
        <w:rPr/>
      </w:pPr>
      <w:r>
        <w:rPr/>
        <w:t>25.01.08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проведении внутришкольного соревн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многоборью «Один за всех и все за одног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учащихся 5-11 классов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. Цели и задачи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ивлечение учащихся к регулярным занятиям лыжным спортом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опаганда и агитация ФК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Укрепление здоровья учащихся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ыявление сильнейшего класса школы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плочение коллектива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>. Время и место провед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оревнования проводятся  12.02.08  в районе школ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чало соревнований в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часов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. Участники соревнов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учащиеся  5– 8, 9-11  классов, команды в/ч 92919 и уч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 5 человек.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V. Программа соревновани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г на лыжах 500 метров – чтение топографических знаков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Бег на лыжах 500 метров – азиму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г на лыжах 500 метров – стрельба из п/винтовки с 10 метро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г на лыжах 500 метров – определение масштаб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г на лыжах 500 метров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раф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неправильный ответ по одному топографическому знаку – 10 секунд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ошибку 5-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10 сек, более 10 – 30 сек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непопадание в цель при стрельбе – 30 секунд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неправильное определение масштаба – 30 секунд.</w:t>
      </w:r>
    </w:p>
    <w:p>
      <w:pPr>
        <w:pStyle w:val="Normal"/>
        <w:numPr>
          <w:ilvl w:val="0"/>
          <w:numId w:val="0"/>
        </w:numPr>
        <w:ind w:left="180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. Определение победителей.</w:t>
      </w:r>
    </w:p>
    <w:p>
      <w:pPr>
        <w:pStyle w:val="Normal"/>
        <w:ind w:firstLine="141"/>
        <w:rPr>
          <w:sz w:val="28"/>
          <w:szCs w:val="28"/>
        </w:rPr>
      </w:pPr>
      <w:r>
        <w:rPr>
          <w:sz w:val="28"/>
          <w:szCs w:val="28"/>
        </w:rPr>
        <w:t>Командное первенство определяется по наименьшему количеству времени затраченному на каждом этапе. Зачет по последнему участнику «+» штрафное время.</w:t>
      </w:r>
    </w:p>
    <w:p>
      <w:pPr>
        <w:pStyle w:val="Normal"/>
        <w:numPr>
          <w:ilvl w:val="0"/>
          <w:numId w:val="0"/>
        </w:numPr>
        <w:ind w:left="567" w:hanging="426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I. 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, занявший 1-ое место, награждается грамото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VII</w:t>
      </w:r>
      <w:r>
        <w:rPr>
          <w:i/>
          <w:sz w:val="32"/>
          <w:szCs w:val="32"/>
        </w:rPr>
        <w:t>. Сроки подачи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и на участие в соревнованиях, заверенные классным руководителем, подаются главному судье в момент жеребьев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8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</w:t>
        <w:tab/>
      </w:r>
    </w:p>
    <w:p>
      <w:pPr>
        <w:pStyle w:val="Normal"/>
        <w:jc w:val="right"/>
        <w:rPr/>
      </w:pPr>
      <w:r>
        <w:rPr/>
        <w:t>Директор школы: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right"/>
        <w:rPr/>
      </w:pPr>
      <w:r>
        <w:rPr/>
        <w:t>/Бойдарико В.Г./</w:t>
      </w:r>
    </w:p>
    <w:p>
      <w:pPr>
        <w:pStyle w:val="Normal"/>
        <w:jc w:val="right"/>
        <w:rPr/>
      </w:pPr>
      <w:r>
        <w:rPr/>
        <w:t>25.01.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роведении внутришкольных соревнований по стрельбе из п/винтовки среди  8 – 11 класс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Цели и задачи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пуляризация стрелкового спорта.                         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ыявление лучших стрелков команд, классов, школы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i/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 xml:space="preserve"> Время и мест проведения</w:t>
      </w:r>
      <w:r>
        <w:rPr>
          <w:sz w:val="36"/>
          <w:szCs w:val="36"/>
        </w:rPr>
        <w:t xml:space="preserve">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Соревнования проводятся  31.01.08  в спортзале школ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чало соревнований в 14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36"/>
          <w:szCs w:val="36"/>
        </w:rPr>
      </w:pP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 xml:space="preserve"> Участники соревнований</w:t>
      </w:r>
      <w:r>
        <w:rPr>
          <w:sz w:val="36"/>
          <w:szCs w:val="36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ревнованиях участвуют учащиеся 8 – 11 клас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команды 4человек (2 юноши +2 девушки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36"/>
          <w:szCs w:val="36"/>
        </w:rPr>
      </w:pPr>
      <w:r>
        <w:rPr>
          <w:i/>
          <w:sz w:val="32"/>
          <w:szCs w:val="32"/>
        </w:rPr>
        <w:t>IV Программа соревнований</w:t>
      </w:r>
      <w:r>
        <w:rPr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трельба ведется из положения лежа, без опоры о предмет. Дистанция 7 метров. Мишень «П».количество выстрелов: 3 пробных и 5 зачетных. Время на стрельбу не ограничено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0"/>
        </w:numPr>
        <w:ind w:left="1800" w:hanging="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 Определение победителей.</w:t>
      </w:r>
    </w:p>
    <w:p>
      <w:pPr>
        <w:pStyle w:val="Normal"/>
        <w:ind w:firstLine="141"/>
        <w:rPr>
          <w:sz w:val="28"/>
          <w:szCs w:val="28"/>
        </w:rPr>
      </w:pPr>
      <w:r>
        <w:rPr>
          <w:sz w:val="28"/>
          <w:szCs w:val="28"/>
        </w:rPr>
        <w:t>Командное первенство определяется по наибольшей сумме выбитых очков, каждым участником из 5 возможных. Личное первенство определяется по наибольшей сумме выбитых очков участником из 5 возможных.</w:t>
      </w:r>
    </w:p>
    <w:p>
      <w:pPr>
        <w:pStyle w:val="Normal"/>
        <w:ind w:left="567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426"/>
        <w:jc w:val="center"/>
        <w:outlineLvl w:val="0"/>
        <w:rPr>
          <w:sz w:val="36"/>
          <w:szCs w:val="36"/>
        </w:rPr>
      </w:pPr>
      <w:r>
        <w:rPr>
          <w:i/>
          <w:sz w:val="32"/>
          <w:szCs w:val="32"/>
        </w:rPr>
        <w:t>VI Награждение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, занявший 1-ое место, награждается грамотой. Участник занявший 1-ое место в личном зачете, награждается грам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II Сроки подачи заявок.</w:t>
      </w:r>
    </w:p>
    <w:p>
      <w:pPr>
        <w:pStyle w:val="Normal"/>
        <w:rPr/>
      </w:pPr>
      <w:r>
        <w:rPr>
          <w:sz w:val="28"/>
          <w:szCs w:val="28"/>
        </w:rPr>
        <w:t>Заявки на участие в соревнованиях, заверенные классным руководителем, подаются главному судье в момент жеребьев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 9.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школы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right"/>
        <w:rPr/>
      </w:pPr>
      <w:r>
        <w:rPr/>
        <w:t>Бойдарико В.Г.</w:t>
      </w:r>
    </w:p>
    <w:p>
      <w:pPr>
        <w:pStyle w:val="Normal"/>
        <w:jc w:val="right"/>
        <w:rPr/>
      </w:pPr>
      <w:r>
        <w:rPr/>
        <w:t>25.01.2008г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 проведении смотра строя «Салют, Победа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Цели и задачи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, нравственности к готовности к защите Отечества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традициям российского воинства разных времен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юношей к службе в ВС РФ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чение коллектив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Сроки про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22 февраля 2008 года. 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ачало соревнований в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Участники смот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отре строя принимают участие отряды учащихся в составе 7 челове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- 4 класс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5 - 8 класс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 – 11 классов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 Программа смот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смотра строя входит выполнение строевых команд на месте и в движен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Руководство соревнован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возлагается на судейскую бригаду, созданную из офицерского состава в/ч 92919: непосредственное руководство возлагается на главного судью соревнований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Определение победителей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андное  первенство определяется по наибольшей сумме очков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Награжд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анда – класс победитель награждается грамо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 КФК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ложение 10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 проведения строевого смотра д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-11 кла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орош в строю – силен в бою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отряда. Доклад командира. Внешний вид. Ответ на приветств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команд: «Равняйсь! Смирно! Вольно! Заправиться!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ороты на месте: «На-лево! Напра-во!  Кру-гом!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отделения из одной шеренги в две и обратн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ыкание и размыкание отделе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ороты в движении: «Нале-во! Напра-во! Кругом-Марш!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ение отделения строевым шагом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торжественным марше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е командира отде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 проведения строевого смотра дл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-8 клас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орош в строю – силен в бою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 отряда. Доклад командира. Внешний вид. Ответ на приветстви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команд: «Равняйсь! Смирно! Вольно! Заправиться!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ороты на месте: «На-лево! Напра-во! Кру-гом!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строение отделения из одной шеренги в две и обратн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ыкание и размыкание отделе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хождение торжественным марше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е командира отдел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 проведения строевого смотра дл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4 клас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орош в строю – силен в бою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отряда. Доклад командира. Внешний вид. Ответ на приветств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анд: «Равняйсь! Смирно! Вольно! Заправиться!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ороты на месте: «На-лево! Напра-во!  Кру-гом!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отделения из одной шеренги в две и обрат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торжественным марш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е командира отделения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умицкая Т. М, Жиренко О. Е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«Мастер-класс для заместителей директора школы по воспитательной работе»  М: ООО «5 за занания», 2006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гапова И. А, Давыдова М. А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«Мы – патриоты»» М: Вако, 2006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ронова Е. А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«Патриотическое воспитание в современной школе» Ростов-на-Дону: феникс,2006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ешкина Т. А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«Героико-патриотическое воспитание в школе» Волгоград: Учитель, 2007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Научно-методический журнал «Классный руководитель» №3, 2007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6.  Научно-методический журнал «Классный руководитель» №7, 2007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6" w:gutter="0" w:header="0" w:top="851" w:footer="709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1:00Z</dcterms:created>
  <dc:creator>alex</dc:creator>
  <dc:description/>
  <cp:keywords/>
  <dc:language>en-US</dc:language>
  <cp:lastModifiedBy>Александр Федоров</cp:lastModifiedBy>
  <cp:lastPrinted>2008-04-03T09:05:00Z</cp:lastPrinted>
  <dcterms:modified xsi:type="dcterms:W3CDTF">2013-03-21T10:01:00Z</dcterms:modified>
  <cp:revision>2</cp:revision>
  <dc:subject/>
  <dc:title>Утверждаю:</dc:title>
</cp:coreProperties>
</file>