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28"/>
          <w:lang w:eastAsia="ru-RU"/>
        </w:rPr>
        <w:t xml:space="preserve">Проектная деятельность на уроке физики в 8, 10 классе. </w:t>
      </w:r>
    </w:p>
    <w:p>
      <w:pPr>
        <w:pStyle w:val="Normal"/>
        <w:numPr>
          <w:ilvl w:val="0"/>
          <w:numId w:val="0"/>
        </w:numPr>
        <w:spacing w:lineRule="auto" w:line="240" w:before="280" w:after="9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28"/>
          <w:lang w:eastAsia="ru-RU"/>
        </w:rPr>
        <w:t xml:space="preserve">Тема: определение влажности воздуха и температурного режима в школе </w:t>
      </w:r>
    </w:p>
    <w:p>
      <w:pPr>
        <w:pStyle w:val="Normal"/>
        <w:numPr>
          <w:ilvl w:val="0"/>
          <w:numId w:val="0"/>
        </w:numPr>
        <w:spacing w:lineRule="auto" w:line="240" w:before="280" w:after="94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32"/>
          <w:szCs w:val="28"/>
          <w:lang w:eastAsia="ru-RU"/>
        </w:rPr>
        <w:t>Учитель физики  Рожнева Людмила Валентин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-проек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ормировать умение анализировать, устанавливать связь между элементами содержания ранее изученного материала на уроках физики и новой информацией полученной из нормативных документов; побудить интерес к профессии врача, инженера, и т.д.; развитие способности анализировать, делать выводы, логично рассуждать; развитие воображения; продолжить формирование умений выделять цели и способы деятельности, т.е. развитие творческого мыш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ормировать понятия о влажности воздуха на основе непосредственного эксперимента; рассмотреть различные виды измерений искомой величины; выбирать оптимальные пути достижения це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оздание позитивного отношения учащихся к изучаемому материалу; вызвать желание связать знания и умения, получаемые на уроках физики с практическим применением; способствовать дальнейшему формированию нравственных норм поведения в коллективе; вырабатывать наблюдательность, навыки и культуру проведения физического эксперимента, учить делать выводы по результатам; способствовать развитию самостоятельности, самоуправлению, умению работать в групп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борудовани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тативы, термометры, психрометр, емкости с водой и снегом, кусочки марли и ваты, сосуд с полированной поверхностью, таблицы “Психрометрическая” и “Плотность насыщенного водяного пара”, нормативные документы СанПиНа, брошюру “Влияние температуры и влажности воздуха на организм человека”, листы ватмана, фломасте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УД необходимые для создания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щиеся должны знать понятие относительной влажности воздуха и ее физические аспекты; уметь пользоваться измерительным приборо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термометром)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ми; иметь коммуникативные навыки, уметь оформлять проек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тие нав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амостоятельная работа с источниками, инструментами, технологиями, самостоятельное применение решений коммуникативных умений и навыков, умение самостоятельной мыслительной деятельности, умение самоанализа и рефлексии. Воспитание толерантности. Расширение кругоз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урока</w:t>
      </w:r>
    </w:p>
    <w:tbl>
      <w:tblPr>
        <w:tblW w:w="94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2"/>
        <w:gridCol w:w="3387"/>
        <w:gridCol w:w="4635"/>
        <w:gridCol w:w="1054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создание проекта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емы и методы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емя (мин.)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ац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ступле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актическая раб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езультаты работы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, ролевая игра, беседа с учащимися, практическая работа учащихся, сообщение учащихся о результатах измерен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–17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. минутка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учащимися рисунков на стенах класса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роблемы, беседа с учащимися, запись на доске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–4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й Выполнение исследований Проверка и оценка результатов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ый анализ (мозговой штурм), обсуждение альтернативных решений, консультация с учителем, работа с дополнительной информацией и материалом,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–7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, обобщение и выводы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учащихся, защита проектов, выводы по результатам исследован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–12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–2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, действие учащихс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учителя и ученика в процессе урока</w:t>
      </w:r>
    </w:p>
    <w:tbl>
      <w:tblPr>
        <w:tblW w:w="94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2"/>
        <w:gridCol w:w="3875"/>
        <w:gridCol w:w="5201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еника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 запись темы на доске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ятие, запись в тетради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 начало ролевой игры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, работа с конспектом, изучение нормативных документов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учителя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ерцание собственных художественных работ, смена вида деятельности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ы классу. Сообщение проблемы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дополнительной литературой, выявление проблемы, беседа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на вопросы, индивидуальная работа с группами, предоставление дополнительного материала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ый анализ (мозговой штурм), обсуждение альтернативных решений, консультация с учителем, работа с дополнительной информацией и материалом, создание и оформление проектов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 проектов, вопросы группам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ое комментирование и защита проектов, ответы на вопросы других групп, вопросы другим группам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нтирование проектов, вопрос о климатическом влиянии озера Байкал на наш регион, объявление оценок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на вопросы, выполнение заданий.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ение.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в дневниках, ответ на вопрос учителя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этап. 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ранее класс разбит на 4 группы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ительное домашнее  задание: подобрать поговорки, народные приметы, загадки о влажности и оформить их в виде буклетов, газ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Мотивация к учебно-познаватель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) Вступ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в сводках погоды, помимо давления и температуры, нам еще часто сообщают о влажности воздуха? Многие люди порой даже переезжают из одного района в другой, жалуясь на очень сырой, либо, наоборот, очень сухой климат. И вы, наверное, замечали, как меняется ваше самочувствие, если воздух сух или влажен. Пребывание людей длительное время в теплых или холодных закрытых помещениях (классах) при уменьшенной или увеличенной влажности приводит к уменьшению работоспособности и разным формам заболеваний. Тема урока “Соответствие влажности воздуха и температурного режима в нашей школе нормам СанПиНа.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редставим, что ваш класс – комиссия по приему школы к новому учебному году. В каждой комиссии находятся люди разных профессий: инженеры, пожарные, врачи Роспотребнадзора, администрация школы и другие. Вам сейчас предстоит сделать измерение температуры и влажности воздуха разными методами, используя знания, полученные на предыдущем уроке и сравнить их с нормами СанПиНа, изучив эти материалы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амятка “Влажность и её значение”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“Гигиена воздуха”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е результаты каждая группа выносит на заседание, подводит итог своей работы. Нужно ответить на вопрос: какое измерение наиболее точ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) Практическая работа по групп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емонстрационном столе лежат приборы для измерений: штативы, термометры, психрометр емкости с водой и снегом, кусочки марли и ваты, сосуд с полированной поверхностью, таблицы “психрометрическая” и “Плотность насыщенного водяного пара”.  Учащиеся выбирают  карточки с планом выполнения измерительных работ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комиссия делает измерение относительной влажности воздуха и температурного режима с помощью термометра.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ая комиссия по точке росы.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ья комиссия с помощью самодельного психрометра.</w:t>
      </w:r>
    </w:p>
    <w:p>
      <w:pPr>
        <w:pStyle w:val="Style18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вертая комиссия с помощью лабораторного психромет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 работы комиссий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ив карточки, учащиеся выбирают на  демонстрационном столе необходимое оборудование для проведения  эксперимента. </w:t>
      </w:r>
    </w:p>
    <w:p>
      <w:pPr>
        <w:pStyle w:val="Style18"/>
        <w:numPr>
          <w:ilvl w:val="0"/>
          <w:numId w:val="8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тики в комиссии изучают нормативные документы, для того чтобы сравнить полученные результаты с норм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ссия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мерение относительной влажности воздуха и температурного режима с помощью термомет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ометр, низкий стакан с водой комнатной температуры, психрометрическая таблица, кусочек марли или в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ие: 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оказание </w:t>
      </w:r>
      <w:r>
        <w:rPr>
          <w:rFonts w:cs="Times New Roman" w:ascii="Times New Roman" w:hAnsi="Times New Roman"/>
          <w:i/>
          <w:iCs/>
          <w:sz w:val="28"/>
          <w:szCs w:val="28"/>
        </w:rPr>
        <w:t>сухого </w:t>
      </w:r>
      <w:r>
        <w:rPr>
          <w:rFonts w:cs="Times New Roman" w:ascii="Times New Roman" w:hAnsi="Times New Roman"/>
          <w:sz w:val="28"/>
          <w:szCs w:val="28"/>
        </w:rPr>
        <w:t>термометра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уар термометра обернуть кусочком влажной марли и держать некоторое время </w:t>
      </w:r>
      <w:r>
        <w:rPr>
          <w:rFonts w:cs="Times New Roman" w:ascii="Times New Roman" w:hAnsi="Times New Roman"/>
          <w:i/>
          <w:iCs/>
          <w:sz w:val="28"/>
          <w:szCs w:val="28"/>
        </w:rPr>
        <w:t>влажный термометр </w:t>
      </w:r>
      <w:r>
        <w:rPr>
          <w:rFonts w:cs="Times New Roman" w:ascii="Times New Roman" w:hAnsi="Times New Roman"/>
          <w:sz w:val="28"/>
          <w:szCs w:val="28"/>
        </w:rPr>
        <w:t>на воздухе. Как только понижение температуры прекратится, снова снять показания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азность показаний </w:t>
      </w:r>
      <w:r>
        <w:rPr>
          <w:rFonts w:cs="Times New Roman" w:ascii="Times New Roman" w:hAnsi="Times New Roman"/>
          <w:i/>
          <w:iCs/>
          <w:sz w:val="28"/>
          <w:szCs w:val="28"/>
        </w:rPr>
        <w:t>сухого </w:t>
      </w:r>
      <w:r>
        <w:rPr>
          <w:rFonts w:cs="Times New Roman" w:ascii="Times New Roman" w:hAnsi="Times New Roman"/>
          <w:sz w:val="28"/>
          <w:szCs w:val="28"/>
        </w:rPr>
        <w:t>и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лажного </w:t>
      </w:r>
      <w:r>
        <w:rPr>
          <w:rFonts w:cs="Times New Roman" w:ascii="Times New Roman" w:hAnsi="Times New Roman"/>
          <w:sz w:val="28"/>
          <w:szCs w:val="28"/>
        </w:rPr>
        <w:t xml:space="preserve">термометров и с помощью психрометрической таблицы определить относительную влажность воздуха в классе.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результат сравнить с нормами СанПиНа и сделать вывод. Подготовить отчет для заседания объединенных комисс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ссия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мерение температурного режима и с относительной влажности воздуха по точке р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ометр, стакан с полированной поверхностью вода комнатной температуры, снег, таблица “Плотность насыщенного водяного пар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ие: 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оказание </w:t>
      </w:r>
      <w:r>
        <w:rPr>
          <w:rFonts w:cs="Times New Roman" w:ascii="Times New Roman" w:hAnsi="Times New Roman"/>
          <w:i/>
          <w:iCs/>
          <w:sz w:val="28"/>
          <w:szCs w:val="28"/>
        </w:rPr>
        <w:t>сухого </w:t>
      </w:r>
      <w:r>
        <w:rPr>
          <w:rFonts w:cs="Times New Roman" w:ascii="Times New Roman" w:hAnsi="Times New Roman"/>
          <w:sz w:val="28"/>
          <w:szCs w:val="28"/>
        </w:rPr>
        <w:t xml:space="preserve">термометра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ть в сосуд (наполовину) воду и опустить в нее термометр. Добавляя в сосуд снег, и помешивая воду, следить за понижением температуры. В момент появления на стенках сосуда росы снять показание термометра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орожно добавляя в сосуд теплую воду, снять показание термометра, при котором роса полностью исчезнет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среднее числовое значение и принять его за точку росы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ице определить плотность насыщенного пара для температуры воздуха в классе(показание сухого термометра) и для точки росы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по формуле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315" cy="154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·100%  относительную влажность воздуха в классе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результат сравнить с нормами СанПиНа и сделать вывод. Подготовить отчет для заседания объединенных комисс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ссия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мерение относительной влажности воздуха и температурного режима с помощью самодельного психромет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дельный психрометр, сосуд с водой, психрометрическая табл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ие: 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ь показа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х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ометра.</w:t>
      </w:r>
    </w:p>
    <w:p>
      <w:pPr>
        <w:pStyle w:val="Style18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ть немного воды в емкость находящуюся под одним из термометров. Как только понижение температуры этого термометра прекратится, снять показания. Найти разность показани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х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лаж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ометров и с помощью психрометрической таблицы определить относительную влажность воздуха в классе.</w:t>
      </w:r>
    </w:p>
    <w:p>
      <w:pPr>
        <w:pStyle w:val="Style18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й результат сравнить с нормами СанПиНа и сделать вывод. Подготовить отчет для заседания объединенных комисс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ссия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мерение относительной влажности воздуха и температурного режима с помощью лабораторного психромет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бораторный психрометр, сосуд с водой, психрометрическая табл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ие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ь показа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х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мометра. </w:t>
      </w:r>
    </w:p>
    <w:p>
      <w:pPr>
        <w:pStyle w:val="Style18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ть немного воды в резервуар находящийся под одним из термометров. Как только понижение температуры этого термометра прекратится, снять показания. Найти разность показани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х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лаж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мометров и с помощью психрометрической таблицы определить относительную влажность воздуха в классе. </w:t>
      </w:r>
    </w:p>
    <w:p>
      <w:pPr>
        <w:pStyle w:val="Style18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енный результат сравнить с нормами СанПиНа и сделать вывод. Подготовить отчет для заседания объединенных комисс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зультаты рабо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комиссии закончили свои измерения и изучения нормативных документов, подвели итоги. Сейчас у нас заседание объединенных комиссий. И каждая комиссия по очереди догладывает о своих результатах, с комментариями как она этот результат получала. Остальные комиссии внимательно слушают и задают дополнительные вопро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дному человеку от комиссии выступают, рассказывая о своих опытах, анализируют, сравнивая свои результаты с нормой. Учащиеся из других комиссий задают вопрос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, какой из опытов самый точный и какова погрешность в этом измерен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йс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ее точное измерение дала комиссия 3 и 4. Так как у них термометры находятся в изолированных помещениях, что не дает приток тепла от внешних источников. По сравнению с опытами проведенными комиссией 1 и 2, так как термометры находились в руках, т.е. происходил тепловой обме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План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м урок. А теперь каждой из комиссий было дано задание,  измерить температурный режим и влажность воздуха в разных помещениях школы. По итогам измерений получились такие результаты:</w:t>
      </w:r>
    </w:p>
    <w:tbl>
      <w:tblPr>
        <w:tblW w:w="873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28"/>
        <w:gridCol w:w="1610"/>
        <w:gridCol w:w="1698"/>
      </w:tblGrid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рточка № 1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измерения температурного режима и влажности воздуха.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яемый объект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t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°C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550" cy="1187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(%)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йе школы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рточка №2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измерения температурного режима и влажности воздуха.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яемый объект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t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°C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550" cy="1187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(%)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ова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рточка №3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измерения температурного режима и влажности воздуха.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яемый объект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t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°C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550" cy="11874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(%)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бинет №1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рточка №4</w:t>
            </w:r>
          </w:p>
        </w:tc>
      </w:tr>
      <w:tr>
        <w:trPr/>
        <w:tc>
          <w:tcPr>
            <w:tcW w:w="8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измерения температурного режима и влажности воздуха.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яемый объект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t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°C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550" cy="11874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(%)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бинет №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должны в течение 7 минут, как комиссия принять решения по приемке школы к новому учебному году. И создать проект “Поддержка влажности воздуха и температурного режима в кабинете нормам СанПиНа”. (Температура 18–21°С и влажность воздуха 40–60%.) По итогам своей работы вы делаете письменный отчет, который содержит (запись на доск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Актуальность: полученные результаты измерения и сравнение с нормой, пробле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Цель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еш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ыв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Кто выполнил: ( Ф.И.О. и подпис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оформляете на листе формата А3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Принятие решений. Выполнение исследований. Проверка и оценка результат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совместно анализируют результаты измерений в карточках, сравнивают их с результатами нормативных документов. Выявляют проблему, анализируют её. Дают идеи решения проблемы (мозговой штурм). Выбирают и обсуждают альтернативные решения. Консультируются с учителем. Примеры решения проб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 1 группы: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карточке № 1) Так как нормальная температура в помещении должна иметь значение 18–21°С (по СанПиНу), а результат нашего измерения дал значение в коридоре 16°С, то нам необходимо дополнительно включать тепловую завесу во время урока. Что касается влажности воздуха, то здесь мы видим пониженное значение всего 37% при норме от 40 до 60% (по СанПиНу). Для решения этой проблемы необходимо проветривание зала, так как на улице влажность значительно выше, чем в отапливаемых помещениях или влажная уборка после каждого урока. Первое решение не подходит в связи с тем, что окна не открываются. Поэтому решение этой проблемы – влажная уборка. Возникает еще одна проблема: при повышении температуры уменьшается влажность воздуха. Поэтому необходимо найти оптимальное решение с учетом этих проблем. Т.е необходим постоянный контроль температурного режима и влажности воздух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 2 группы: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карточке № 2) Так как нормальная температура в помещении должна иметь значение 18–21°С (по СанПиНу), а результат нашего измерения дал значение в столовой 23°С, то необходимо включать принудительную вентиляцию (вытяжку). Что касается влажности воздуха, то здесь мы видим пониженное значение всего 65% при норме от 40 до 60% (по СанПиНу). Для решения этой проблемы необходимо проветривание , но так как в зале столовой окна не открываются, то изменить влажность можно через вытяжку Т.е необходим постоянный контроль температурного режима и влажности воздух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 3 группы: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арточке № 3) Кабинет № 10 – повышенная температура и нормальная влажность. Пути решения – проветривание кабинета во внеурочное время и на переменах, контроль параметров при помощи психрометра,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 4 группы: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карточке № 4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бинет №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ая температура и нормальная влажность. Пути решения – проветривание кабинета во внеурочное время и на переменах, контроль параметров при помощи психрометра,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учащихся, защита проектов оформленных на формате А3, выводы по результатам исследования. Проекты по окончанию зашиты, вывешиваются на дос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аслушали проекты каждой комиссии, давайте кратко подведем итог этих выступл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Итог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наш город расположен на берегу реки Кама, на территории города расположены два пру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ажите, какое влияние оказывают эти водоёмы на климат в нашей местност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Учащиес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пные водоемы вследствие испарения повышают влажность воздух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мосфера влияет на нашу жизнь, пока мы не умеем управлять окружающей средой, но в помещениях, где мы находимся, температурный режим и влажность воздуха мы можем с вами контролировать. В этом вы убедились на сегодняшнем уроке. (Объявление оценок.)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Домашнее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. Определите влажность воздуха и температуру в своей квартире, сравните результаты с нормами СанПиНа. Желательно сконструировать свой прибор для измерения влажности воздуха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. Какое значение имеет влажность в промышленности, искусстве и жизни животных и человек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изика. 8-й кл., А.В. Перышкин, 2005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изика юным, М.Н. Алексеева. Издательство “Просвещение”, 1980 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ю мир. О.Г. Хинина, “Издательство АСТ-ЛТД”, 1997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азеты “Физика” за 2002–2003 гг. Издательство “Первое сентября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нига для чтения по физике 6–7-е кл., И.Г. Кириллова, Издательство “Просвещение”, 1986 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ерекрестки физики, химии и биологии. В.Р.Ильченко, Москва, “Просвещение”, 1986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учно-популярный журнал “Наука и жизнь”.№ 2, 2005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4764/pril1.doc" TargetMode="External"/><Relationship Id="rId3" Type="http://schemas.openxmlformats.org/officeDocument/2006/relationships/hyperlink" Target="http://festival.1september.ru/articles/524764/pril2.do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37:00Z</dcterms:created>
  <dc:creator>Admin</dc:creator>
  <dc:description/>
  <cp:keywords/>
  <dc:language>en-US</dc:language>
  <cp:lastModifiedBy>пк4</cp:lastModifiedBy>
  <dcterms:modified xsi:type="dcterms:W3CDTF">2013-03-20T14:25:00Z</dcterms:modified>
  <cp:revision>3</cp:revision>
  <dc:subject/>
  <dc:title/>
</cp:coreProperties>
</file>