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утешествие в страну здоровь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пагандировать здоровый образ жизн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интересовать учащихся изучением вопросов здоровь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творческие способност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учать общени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лакат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россворд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ловицы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стюмы участников выступлений;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путешеств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песня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каляйся, если хочешь быть здоров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йся позабыть про докторов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й холодной умывайс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хочешь быть здоров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итель: Ребята,  вот, сколько условий для того, чтобы быть здоровым, перечислено только в одной песне. А вы хотите быть здоровыми? Конечно 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опасть поскорее в Страну Здоровья, нужно поучаствовать в необычных конкурсах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онкурс 1. «Народная мудрость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из рассыпанных слов-карточек пословицы, объяснить их смыс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оровый человек-богатый человек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оровьем слаб, так и духом не герой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«Чистым жить - здоровым быть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здоровом теле здоровый дух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оровье - дороже золота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онкурс 2. «Что? Где? Когда?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Что на свете дороже всего? (Здоровье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Что без языка, а сказывается? (Болезнь.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Что никогда не лень делать?  (Дышать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алоподвижный образ жизни.  (Гиподинамия. 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5.Когда необходимо проводить физкультминутку ?  (В период утомления.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онкурс3. «Загадки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Два соседа- непосед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на работ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 на отдыхе. (Глаза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сю жизнь ходят в обгонку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огнать друг друга не могут . (Ноги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но много меньше нас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аботает всякий час. (Сердце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ежду двух свети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едине я один. (Нос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 пяти братье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работа. (Пальцы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назовем девиз нашей команды «Здоровяки»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мею думат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мею рассуждат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лезно для здоровь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и буду выбирать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с открылись двери в Страну Здоровья. Мы шагаем по ее большим просторным улицам и проспектам. Нам легко дышится. Нам весело путешествовать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1-я остановка. Проспект «Здоровье человек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опросу необходимо подобрать соответствующий вариант отве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чем нужно знать свой организм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бы сохранять и укреплять здоровье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бы человек мог мыслить, говорить и трудитьс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бы умело использовать свои возмож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 какой строчке указаны слова , описывающие здорового человека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сутулый ,крепкий, неуклюжий, высокий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рбатый, бледный, хилый, низкий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ойный, сильный, ловкий, статны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 какой строчке указаны только органы человек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лаза,  легкие, желудок, кож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рдце, головной мозг, почк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чень ,уши, желч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зови орган, расположенный внутри череп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к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головной мозг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лезен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Чтобы защитить себя от загрязненного воздух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стойте возле автомобиля с работающим двигателем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ойте возле людей, которые курят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ходите по главным улицам города с большим движением транспорт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2-я остановка. Отдых в парке «Помоги себе сам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елодия. Дети принимают удобную позу для снятия напряж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каждый человек в любой момент может оказаться  в  напряженной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рессовой) ситуации, поэтому необходимо уметь справляться со стрессо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ам такой совет: учитесь видеть в жизни прекрасное, радоваться жизни, тогда стресс и болезни обойдут вас стороной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3-я остановка. «Кафе приятного аппетит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говорим о вредной и полезной пище и вспомним правила приема пищ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, чем за стол мне сесть, я подумаю, что съес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команда получает зад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дчеркните полезные для организма продукты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ыба,  жевательная  резинка,  чипсы,  кефир,  напиток «Кола»,  геркулес, шоколадные конфеты,  морковь,  лук,  торты,  яблоки,  капуста,  гречка, ли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Если бы вы были доктором, как бы вы посоветовали питаться детям. (Пища должна  быть разнообразной: для роста - мясо, рыба, яйца, молочные  продукты;  для энергии - хлеб, каши, овощи, фрукты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мера нужна и в ед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случиться нежданной бед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питаться в назначенный ча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понемногу, но несколько раз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закон соблюдайте всегд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нет полезною ваша еда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еще про калории знат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за день их не перебрать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тании тоже важен режи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от болезней мы убежим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юшки, конфеты, печенье, торт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лых количествах детям нужн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ните простой совет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одно, а второго-то нет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4-я остановка. Станция «Физкультминутк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команда выполняет свою физкультминутк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ы отлично потрудилис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много утомилис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ьтесь, все ребятки! (Хлопки в ладоши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льная зарядка! (Прыжки на месте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хлопаем в ладоши (Хлопки в ладоши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, веселе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ножки постучали (Топаем ногами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, веселе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леночкам удари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е, тише, тиш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ручки поднимайтес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, выше, выш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ручки закружилис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опустилис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телись, завертелис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тановилис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Хомка, хомка, хомячо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мка- серенький боч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мка с солнышком встае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т лапки, чистит ро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сделав по порядку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дет на физзарядк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, два - выше голов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Три, четыре - руки шир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ять, шесть - тихо сесть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мь, восемь, лень отброси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ы пришли в зимний лес (Ходьба на месте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здесь вокруг чудес! (Разводят руками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а березка в шубке стоит, слева елка на нас гляди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одят руку в указанную сторону и смотрят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инки в небе кружатс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вижение «фонарики» и смотрят вверх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ю красиво ложатся. (Приседают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зайка проскакал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лисы он убежал.(Прыжки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н там волчище рыще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ебе добычу ищет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и на поясе, наклоны в стороны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ы спрячемся сейчас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йдет тогда он нас! (Приседают, прячась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медведь в берлоге спи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всю зиму и проспит! ( Имитируют сон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ают снегири. (Имитируют полет птиц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ни красивы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красота и покой, (Разводят руки в стороны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м пора уже домой. (Садятся на свои места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А сейчас все по порядк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ем дружно на зарядк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 стороны согнул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рх подняли и махнул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ятались за спину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янулись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правое плечо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левое ещ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присел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чки задел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сочки поднялис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тили руки вниз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Если весело живетс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ай так.-2раз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есело живетс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руг другу улыбнем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есело живетс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ай та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есело живетс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лкай так.-2 раз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есело живетс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друг другу улыбнемс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есело живетс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лкай та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есело живетс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ай так.-2 раз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есело живетс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руг другу улыбнем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есело живется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ай та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есело живетс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! Хорошо!-2 раз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есело живетс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руг другу улыбнем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есело живетс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й все! (Два хлопка, два щелчка, два притопа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5-я остановка. Опасность курения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 библиотекаря о вреде кур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ются Волк и Заяц с накладными мускул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 и Заяц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ликие спортсмены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ы спортсмены - просто класс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пражнения с гантелями  мы делаем на раз. ( Делают упражнения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лучилось, что случилось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не получилось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упражнения лишь вызвали улыбк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дим горе - спортсменам еще одну попытку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 и Заяц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нимаем смело гир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ильнее в целом мире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каем гири наш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, съели мало каш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шьте кашу с молоко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йте зарядк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с мускулатуро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все в порядк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: А я знаю, почему Серый Волк такой слабый. Я видела, как он курил в мультфильм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озор! Замечу непременно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ть всем вредно, а особенно спортсмена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учитель физкульту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олго объяснял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уренья заболеешь,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вчера он мне сказа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тавят тебя силы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ешь бледным, некрасивы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и зубы пожелтею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скулы все ослабею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, ты с куреньем поспешил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еперь ты что решил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,  братцы не курит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здоровым, сильны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корды все побит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ть олимпийцем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6-я остановка. Площадь « Спортивная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библиотекаря о возникновении Олимпийских иг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ссворд «Здоровому все здорово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ризонтал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ид зимнего спорта. (Лыжи.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 Игра в мяч с попаданием в корзину. (Баскетбол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Игра в мяч в воде. (Поло.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1. На них съезжают с гор зимой. (Санки.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2 .На чем катаются фигуристы? (Коньки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ртикали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Вид спорта, использующий ракетку и волан. (Бадминтон.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Спортивная обувь. (Кеды.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Вид борьбы в перчатках. (Бокс.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Игра в мяч. (Футбол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Что забивают в ворота при игре в хоккей?  (Шайбу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ид спорта, необходимый при защите. (Борьба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добие коньков,  используемых на асфальте. (Ролики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Заканчивая наше путешествие, я хочу обратить ваше внимание на слова: «Каждый-кузнец собственного здоровья». А что делает кузнец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н делает для лошади подковы, чтобы ей было не больно и удобно ходи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бы лошадь не поранила ногу и не болел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А что должны делать мы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олжны сделать все для своего здоровья, чтобы не болеть, а жить и радоваться. Это не так сложно, если выполнять правила здорового образа жизн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путешеств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09:00Z</dcterms:created>
  <dc:creator>Александр</dc:creator>
  <dc:description/>
  <dc:language>en-US</dc:language>
  <cp:lastModifiedBy>ученик</cp:lastModifiedBy>
  <dcterms:modified xsi:type="dcterms:W3CDTF">2013-03-21T08:09:00Z</dcterms:modified>
  <cp:revision>3</cp:revision>
  <dc:subject/>
  <dc:title/>
</cp:coreProperties>
</file>