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</w:t>
      </w:r>
      <w:r>
        <w:rPr/>
        <w:t xml:space="preserve">общеобразовательное учреждение </w:t>
        <w:br/>
        <w:t xml:space="preserve">«Средняя общеобразовательная школа № 21»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13"/>
        <w:gridCol w:w="2314"/>
        <w:gridCol w:w="3086"/>
      </w:tblGrid>
      <w:tr>
        <w:trPr>
          <w:trHeight w:val="197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 заседании МО учителей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ществоведческих дисциплин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«__» _______2012 г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БОУ «СОШ № 2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0"/>
                <w:szCs w:val="20"/>
                <w:u w:val="single"/>
              </w:rPr>
              <w:t>С.А.Никиш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</w:t>
            </w:r>
            <w:r>
              <w:rPr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0"/>
                <w:szCs w:val="20"/>
              </w:rPr>
              <w:t>на заседании 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1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«___» 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год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2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Ю.В. Дзюб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</w:t>
            </w:r>
            <w:r>
              <w:rPr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приказ № 416  от «01» сентября  2012 год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есниковой Ольги Михайловн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истор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«Истор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 (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ый Оскол</w:t>
      </w:r>
    </w:p>
    <w:p>
      <w:pPr>
        <w:pStyle w:val="Normal"/>
        <w:jc w:val="center"/>
        <w:rPr/>
      </w:pPr>
      <w:r>
        <w:rPr>
          <w:sz w:val="28"/>
          <w:szCs w:val="28"/>
        </w:rPr>
        <w:t>2012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Данная рабочая программа разработана на основе Федерального компонента Государственного образовательного стандарта основного общего образования, программы основного общего образования по истории МО РФ и авторских программ Загладина Н.В. и Загладиной Х.Т. «Всеобщая история. Конец XIX – начало ХХI века» (2009 г.) и </w:t>
      </w:r>
      <w:r>
        <w:rPr>
          <w:bCs/>
          <w:iCs/>
          <w:color w:val="000000"/>
        </w:rPr>
        <w:t>Козленко С.И., Загладина Н.В., Загладиной Х.Т. «История России. ХХ – начало ХХ</w:t>
      </w:r>
      <w:r>
        <w:rPr/>
        <w:t>I</w:t>
      </w:r>
      <w:r>
        <w:rPr>
          <w:bCs/>
          <w:iCs/>
          <w:color w:val="000000"/>
        </w:rPr>
        <w:t xml:space="preserve"> века» </w:t>
      </w:r>
      <w:r>
        <w:rPr/>
        <w:t>(2009 г.)</w:t>
      </w:r>
      <w:r>
        <w:rPr>
          <w:bCs/>
          <w:iCs/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/>
        <w:t>Программа рассчитана на 68 учебных часов при изучении истории по 2 часа в неделю (44 часа отводится на историю России, 24 часа - на всеобщую историю). Календарно-тематическое планирование построено по синхронно-параллельному принципу.</w:t>
      </w:r>
    </w:p>
    <w:p>
      <w:pPr>
        <w:pStyle w:val="Normal"/>
        <w:ind w:firstLine="540"/>
        <w:jc w:val="both"/>
        <w:rPr/>
      </w:pPr>
      <w:r>
        <w:rPr/>
        <w:t>Основные цели курса определены, исходя из современных требований к историческому образованию обучающихся полной средней школы: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способствовать осуществлению гражданско-патриотического, нравственного воспитания обучающихся как важнейшей задачи обучения в школе;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углубить и развить знания обучающихся по истории России, полученные в рамках первого концентра исторического образования в основной школе, за счет проблемности содержания курса, расширения понятийного аппарата, выявления причинно-следственных связей явлений, раскрытия многомерности исторического процесса;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помочь социализации обучающихся, формированию у них основы для реализации ключевых социальных, политических, коммуникативных компетенций.</w:t>
      </w:r>
    </w:p>
    <w:p>
      <w:pPr>
        <w:pStyle w:val="Normal"/>
        <w:ind w:firstLine="720"/>
        <w:jc w:val="both"/>
        <w:rPr/>
      </w:pPr>
      <w:r>
        <w:rPr/>
        <w:t>Концептуально и методологически программа опирается на фундаментальные достижения отечественной историографии, в том числе и на сравнительно новые оценки истории России изучаемого периода.</w:t>
      </w:r>
    </w:p>
    <w:p>
      <w:pPr>
        <w:pStyle w:val="Normal"/>
        <w:ind w:firstLine="720"/>
        <w:jc w:val="both"/>
        <w:rPr/>
      </w:pPr>
      <w:r>
        <w:rPr/>
        <w:t>В основу содержания курса положены следующие принципы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соответствие требованиям современного школьного исторического образования, в том числе концепции модернизации образования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расширение и обобщение в актуализирующем плане знаний учащихся по истории России, полученных в основной школе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изучение учащимися истории Отечества в контексте их знаний по мировой истории через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ямое сравнение России и других стран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хронологическую синхронизацию событий в России и в мире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нализ конкретных событий в отечественной истории  и их влияния на мировую историю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рассмотрение истории России как многофакторного процесса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акцент на подход социальной антропологии, предусматривающей изучение человека как субъекта истории, истории повседневност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усиление внимания к социально-психологическим аспектам исторического бытия, к изучению персоналий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изучение истории Отечества как истории многонационального государства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структурирование заданий к обучающимся применительно к новому познавательному этапу их учебной деятельност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формирование у обучающихся умения работать с различными историческими источниками, способности выработки собственных позиций по рассматриваемым проблемам, получение опыта оценочной деятельности исторических событий и явлений.</w:t>
      </w:r>
    </w:p>
    <w:p>
      <w:pPr>
        <w:pStyle w:val="Normal"/>
        <w:ind w:firstLine="540"/>
        <w:jc w:val="both"/>
        <w:rPr/>
      </w:pPr>
      <w:r>
        <w:rPr/>
        <w:t xml:space="preserve">Программа реализуется с помощью </w:t>
      </w:r>
      <w:r>
        <w:rPr>
          <w:b/>
        </w:rPr>
        <w:t>учебно-методического комплекта:</w:t>
      </w:r>
    </w:p>
    <w:p>
      <w:pPr>
        <w:pStyle w:val="Normal"/>
        <w:ind w:firstLine="540"/>
        <w:jc w:val="both"/>
        <w:rPr/>
      </w:pPr>
      <w:r>
        <w:rPr/>
        <w:t>- Загладин Н.В., Козленко С.И., Минаков С.Т., Петров Ю.А. История России. ХХ - начало ХХ</w:t>
      </w:r>
      <w:r>
        <w:rPr>
          <w:lang w:val="en-US"/>
        </w:rPr>
        <w:t>I</w:t>
      </w:r>
      <w:r>
        <w:rPr/>
        <w:t xml:space="preserve"> века: Учебник для 11 класса общеобразовательных учреждений. – М.: ООО «ТИД «Русское слово - РС», 2009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ладин Н.В. Всеобщая история. Конец XIX – начало ХХI в.: Учебник для 11 класса общеобразовательных учреждений. – М.: ООО «ТИД «Русское слово - РС», 2009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ткин А.И., Филиппов А.В., Алексеев С.В. и др.  История России (1945 - 2008) / Под ред. Данилова А.А., Уткина А.И., Филиппова А.В. - М.: «Просвещение», 2009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ind w:firstLine="720"/>
        <w:jc w:val="both"/>
        <w:rPr/>
      </w:pPr>
      <w:r>
        <w:rPr/>
        <w:t>- индивидуальная;</w:t>
      </w:r>
    </w:p>
    <w:p>
      <w:pPr>
        <w:pStyle w:val="Normal"/>
        <w:ind w:firstLine="720"/>
        <w:jc w:val="both"/>
        <w:rPr/>
      </w:pPr>
      <w:r>
        <w:rPr/>
        <w:t>- групповая;</w:t>
      </w:r>
    </w:p>
    <w:p>
      <w:pPr>
        <w:pStyle w:val="Normal"/>
        <w:ind w:firstLine="720"/>
        <w:jc w:val="both"/>
        <w:rPr/>
      </w:pPr>
      <w:r>
        <w:rPr/>
        <w:t>- фронтальная.</w:t>
      </w:r>
    </w:p>
    <w:p>
      <w:pPr>
        <w:pStyle w:val="Normal"/>
        <w:ind w:firstLine="720"/>
        <w:jc w:val="both"/>
        <w:rPr/>
      </w:pPr>
      <w:r>
        <w:rPr/>
        <w:t xml:space="preserve">Преобладающие </w:t>
      </w:r>
      <w:r>
        <w:rPr>
          <w:b/>
        </w:rPr>
        <w:t>формы текущего контроля</w:t>
      </w:r>
      <w:r>
        <w:rPr/>
        <w:t xml:space="preserve"> знаний, умений, навыков, промежуточной и итоговой аттестации уча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устные виды контроля (устный ответ на поставленный вопрос; развернутый ответ по задан</w:t>
        <w:softHyphen/>
        <w:t>ной теме; устное сообщение по избранной теме, собеседование; тестиров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 xml:space="preserve">письменные виды контроля (выполнение самостоятельной работы, письменной проверочной работы, творческой работы, подготовка реферата, тестирование, работа с контурной картой)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аспределение учебной нагруз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240"/>
        <w:gridCol w:w="10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ор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История России – 44 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Всеобщая история – 24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Научно-технический прогресс и новый этап индустриального развития. </w:t>
            </w:r>
            <w:r>
              <w:rPr>
                <w:color w:val="000000"/>
              </w:rPr>
              <w:t xml:space="preserve">Мир на рубеже </w:t>
            </w:r>
            <w:r>
              <w:rPr>
                <w:bCs/>
                <w:color w:val="000000"/>
              </w:rPr>
              <w:t>Х</w:t>
            </w:r>
            <w:r>
              <w:rPr>
                <w:color w:val="000000"/>
              </w:rPr>
              <w:t>I</w:t>
            </w:r>
            <w:r>
              <w:rPr>
                <w:bCs/>
                <w:color w:val="000000"/>
              </w:rPr>
              <w:t>Х-ХХ веков. Первая мировая во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ссийская империя накануне Первой мировой вой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ссия в годы революций и Гражданской вой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итическое развитие индустриаль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тское государство и общество в 1920-1930-е г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ровое развитие и международные отношения в 1920-1940 –е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ликая Отечественная война 1941-1945 г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тский Союз в первые послевоенные десятилетия. 1945-1964 гг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ое повторение по курс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корение научно-технического прогресса и становление глобального информационного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дународные отношения после Второй мировой вой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ССР в годы «коллективного руковод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аны Североатлантической цивилизации во 2 пол. ХХ начале ХХ1 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ы восточной Европы и государства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стройка и распад советского об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аны Азии, Африки и Латинской Америки: проблемы модер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 на рубеже ХХ-ХХI в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ировая цивилизация: новые проблемы на рубеже тысячеле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0"/>
        <w:gridCol w:w="1620"/>
        <w:gridCol w:w="900"/>
        <w:gridCol w:w="900"/>
        <w:gridCol w:w="900"/>
        <w:gridCol w:w="900"/>
        <w:gridCol w:w="900"/>
        <w:gridCol w:w="1260"/>
      </w:tblGrid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готов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ЕГ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хо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Б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учно-технический прогресс и новый этап индустриального развития. </w:t>
            </w:r>
            <w:r>
              <w:rPr>
                <w:b/>
                <w:color w:val="000000"/>
              </w:rPr>
              <w:t>Мир на рубеж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</w:t>
            </w:r>
            <w:r>
              <w:rPr>
                <w:b/>
                <w:color w:val="000000"/>
              </w:rPr>
              <w:t>I</w:t>
            </w:r>
            <w:r>
              <w:rPr>
                <w:b/>
                <w:bCs/>
                <w:color w:val="000000"/>
              </w:rPr>
              <w:t>Х-ХХ веков. Первая мировая во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5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торой технологический переворот и становление индустриаль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дернизация в странах Европы, США и Япо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/>
              <w:t>Пути развития народов Азии, Африки и Латинской Амер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оссийская империя накануне Первой мировой вой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 на рубеже XIX-XX в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/>
              <w:t>Кризис империи: русско-японская война и революция 1905-1907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олитическая жизнь страны после Манифеста 17 октября 1905 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/>
              <w:t>Решение тестовых заданий части А,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/>
              <w:t>Третьеиюньская монархия. Реформы П.А. Столып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>Культура России в конце XIX- начале XX в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/>
              <w:t>Державное соперничество и Первая мировая вой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/>
              <w:t>Реформы и революции в общественном развитии после Первой мировой вой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оссия в годы революций и Гражданской вой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оссия в Первой мировой войне: конец имп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вральская революция 19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ход власти к партии большев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жданская война в России и иностранная интервенция. 1918-1922 г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шение тестовых заданий части А,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итическое развитие индустриальных стр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>Эволюция либеральной демократ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шизм в Италии и Германии. Тоталитаризм как феномен ХХ 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ветское государство и общество в 1920-1930-е г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/>
              <w:t>Новая экономическ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>
                <w:color w:val="000000"/>
              </w:rPr>
              <w:t xml:space="preserve">Образование  СССР и его международное признани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>
                <w:color w:val="000000"/>
              </w:rPr>
              <w:t>Модернизация экономики и укрепление обороноспособности страны в 1930-е годы. Культурная револю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>
                <w:color w:val="000000"/>
              </w:rPr>
              <w:t>Культ личности И.В Сталина, массовые репрессии и политическая система СС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/>
              <w:t>Решение тестовых заданий части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ровое развитие и международные отношения в 1920-1940 –е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>
                <w:color w:val="000000"/>
              </w:rPr>
              <w:t>Проблемы войны и мира в 1920-е годы. Милитаризм и пациф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искусство страны в период с 1917 по 1941 г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торительно-обобщающий урок по теме «Международные отношения в 1920-1940 –е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t>Решение тестовых заданий в форме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Международные отношения в 1930-е годы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Вторая Мировая и Великая Отечественная во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outlineLvl w:val="1"/>
              <w:rPr>
                <w:color w:val="000000"/>
              </w:rPr>
            </w:pPr>
            <w:r>
              <w:rPr>
                <w:b/>
                <w:color w:val="000000"/>
              </w:rPr>
              <w:t>Великая Отечественная война 1941-1945 г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Начальный период Великой Отечественной войны. Июнь 1941-ноябрь 1942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Коренной перелом в Великой Отечественной войне. Ноябрь 1942-зима 1943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outlineLvl w:val="1"/>
              <w:rPr/>
            </w:pPr>
            <w:r>
              <w:rPr>
                <w:color w:val="000000"/>
              </w:rPr>
              <w:t>Наступление Красной Армии на заключительном этапе Великой Отечественной вой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ичины, цена и значение Великой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/>
              <w:t>Повторительно-обобщающий урок по теме «Великая Отечественная вой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Решение тестовых заданий в форме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ветский Союз в первые послевоенные десятилетия. 1945-1964 гг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>
                <w:color w:val="000000"/>
              </w:rPr>
              <w:t xml:space="preserve">Внешняя политика СССР и начало «холодной войны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>Советский Союз в последние годы жизни И.В.Ст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b/>
                <w:color w:val="000000"/>
              </w:rPr>
              <w:t>Ускорение научно-технического прогресса и становление глобального информацион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дународные отношения после Второй мировой вой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Начало «холодной войны» и становление двухполюсного 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 xml:space="preserve">Советское общество конца 1950-х – начала 1960-х г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>Духовная жизнь в СССР в 1940-1960-е г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ССР в годы «коллективного руководств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>Политика и экономика: от реформ – к «засто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>СССР на международной арене. 1960-1970-е г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>
                <w:color w:val="000000"/>
              </w:rPr>
              <w:t xml:space="preserve">Духовная жизнь в СССР середины 1960-х – середины 1980-х г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>Углубление кризисных явлений в СС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Повторительно-обобщающий урок по теме «</w:t>
            </w:r>
            <w:r>
              <w:rPr>
                <w:color w:val="000000"/>
              </w:rPr>
              <w:t>СССР в годы «коллективного руководства»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ешение тестовых заданий части А,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u w:val="single"/>
              </w:rPr>
            </w:pPr>
            <w:r>
              <w:rPr>
                <w:color w:val="000000"/>
              </w:rPr>
              <w:t>От разрядки к завершению «холодной войн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>
                <w:b/>
                <w:color w:val="000000"/>
              </w:rPr>
              <w:t>Страны Североатлантической цивилизации во 2 пол. ХХ начале ХХ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>
                <w:color w:val="000000"/>
              </w:rPr>
              <w:t>Страны Западной Европы и США в первые послевоенные десятиле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аны Запада на рубеже ХХ-ХХI в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Интеграция в Западной Европе и Северной Амер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раны восточной Европы и государства СН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>Восточная Европа во 2 половине ХХ 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>
                <w:b/>
                <w:color w:val="000000"/>
              </w:rPr>
              <w:t>Перестройка и распад советск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color w:val="000000"/>
              </w:rPr>
              <w:t>Политика перестройки в сфере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звитие гласности и демократии в СС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овое политическое мышление: достижения и пробл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Решение тестовых заданий части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ризис и распад советск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ударства СНГ в мировом сообщест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b/>
                <w:color w:val="000000"/>
              </w:rPr>
              <w:t>Страны Азии, Африки и Латинской Америки: проблемы модер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тай и китайская мод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Япония и новые индустриальные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вающиеся страны Азии и Афр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атинская Америка во 2 половине ХХ – начале ХХI в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Россия на рубеже ХХ-ХХI в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урс реформ и политический кризис 1993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Общественно-политические проблемы России во второй половине 1990-х г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оссия на рубеже веков: по пути стаби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Новый этап в развитии Российской Федер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/>
              <w:t>Решение тестовых заданий части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>Внешняя политика демократической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b/>
                <w:b/>
                <w:color w:val="000000"/>
              </w:rPr>
            </w:pPr>
            <w:r>
              <w:rPr>
                <w:b/>
              </w:rPr>
              <w:t>Мировая цивилизация: новые проблемы на рубеже тысячеле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/>
              <w:t>Повторительно-обобщающий урок по теме «Мир в XX –начале XXІ в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 и искусство России в </w:t>
            </w:r>
            <w:r>
              <w:rPr/>
              <w:t>XX ве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000000"/>
              </w:rPr>
            </w:pPr>
            <w:r>
              <w:rPr/>
              <w:t>Итоговое 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Решение тестовых заданий в форме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4. Содержание учебного курса</w:t>
      </w:r>
    </w:p>
    <w:p>
      <w:pPr>
        <w:pStyle w:val="Normal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История Росс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Раздел 1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РОССИЙСКАЯ ИМПЕРИЯ НАКАНУНЕ ПЕРВОЙ МИРОВОЙ ВОЙНЫ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</w:t>
      </w:r>
      <w:r>
        <w:rPr>
          <w:b/>
          <w:bCs/>
          <w:color w:val="000000"/>
        </w:rPr>
        <w:t xml:space="preserve">. Россия на рубеже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-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в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Характеристика территории и населения страны. Влияние их особенностей на развитие России на рубеже Х1Х-ХХ вв. Россия - многонациональное и поли</w:t>
        <w:softHyphen/>
        <w:t>конфессиональное государство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Российская модель модернизации. Точки зрения в исторической науке на уровень и характер развития российской экономики начал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Место России в мировой экономике рубежа Х1Х-ХХ вв. Промышленный подъем накануне Первой мировой войны. Различные взгляды в исторической науке на роль ино</w:t>
        <w:softHyphen/>
        <w:t>странных инвестиций в экономике России. Лидирующие позиции отечественно</w:t>
        <w:softHyphen/>
        <w:t>го капитала в народном хозяйстве страны. Буржуазия и рабочие. Экономическая политика правительства. Различные точки зрения на ее роль в модернизации Росс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собенности развития сельского хозяйства. Роль аграрного сектора в эко</w:t>
        <w:softHyphen/>
        <w:t>номике России. Помещичье и крестьянское хозяйство. Основные проблемы российской деревни. Расслоение крестьянства. Выделение слоя зажиточных крестьян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Кризис империи: русско-японская война и революция 1905-1907 г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Необходимость модернизации политической системы России. Углубление разрыва между относительно развитым индустриальным и архаичным аграрным секторами. Рост социального напряжения в стран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Консервативный курс Николая </w:t>
      </w:r>
      <w:r>
        <w:rPr>
          <w:color w:val="000000"/>
          <w:lang w:val="en-US"/>
        </w:rPr>
        <w:t>II</w:t>
      </w:r>
      <w:r>
        <w:rPr>
          <w:color w:val="000000"/>
        </w:rPr>
        <w:t>. Столкновения взглядов в политической верхуш</w:t>
        <w:softHyphen/>
        <w:t>ке России по вопросу о путях развития страны (позиции С.Ю. Витте и В.К. Плеве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бострение ситуации в деревне. Изменение характера выступления рабочих и выдвижение ими политических требований. Традиционно-попечительская полити</w:t>
        <w:softHyphen/>
        <w:t>ка правительства по отношению к рабочим. Полицейский социализм. Положение на национальных окраинах империи. Русификация. Студенческие выступл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Обострение международной обстановки на Дальнем Востоке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Столкновение России и Японии по территориальному вопросу. Русско-японская война: ход боевых действий, причины военных неудач России. Портсмутский мир -успех дипломатии России в условиях проигранной войн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ичины революции 1905-1907 гг. «Кровавое воскресенье». Характеристика политических сил, участвовавших в революции, их состав, цели, методы борьб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Крестьянские волнения. Революционные выступления в армии. Движение в защиту монархии. Черносотенц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сероссийская октябрьская политическая стачка 1905 г. Манифест 17 октяб</w:t>
        <w:softHyphen/>
        <w:t>ря 1905 г. - первый шаг в преобразовании государственного строя на конститу</w:t>
        <w:softHyphen/>
        <w:t>ционно-парламентской основе. Различное отношение в российском обществе к Манифесту. Декабрьское вооруженное восстание 1905 г. в Москве, его уроки и значение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олитическая жизнь страны после Манифеста 17 октября 1905 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собенности оформления политических партий в России. Влияние Манифе</w:t>
        <w:softHyphen/>
        <w:t>ста 17 октября 1905 г., кампаний по выборам в Государственную думу и массо</w:t>
        <w:softHyphen/>
        <w:t>вых народных выступлений на создание парти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Основные политические партии России начал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: либеральные партии (Конституционно-демократическая партия, «Союз 17 октября»); партии социали</w:t>
        <w:softHyphen/>
        <w:t>стической ориентации - левые (Российская социал-демократическая рабочая партия; Партия социалистов-революционеров); консервативные партии - правые (Русское собрание; Русская монархическая партия; Союз русского народа; Рус</w:t>
        <w:softHyphen/>
        <w:t>ский народный союз имени Михаила Архангела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олитические партии России о государственном устройстве страны, методах преобразований в России, решении аграрного, национального и рабочего во</w:t>
        <w:softHyphen/>
        <w:t>прос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еформы государственного строя. Новая редакция «Основных законов Рос</w:t>
        <w:softHyphen/>
        <w:t>сийской империи». Характерные черты выборов в Государственную думу (выбо</w:t>
        <w:softHyphen/>
        <w:t xml:space="preserve">ры - не всеобщие, не прямые и не равные)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осударственные думы: состав, деятельность, причины роспуска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Третьеиюньская монархия и реформы П.А. Столыпин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Третьеиюньская монархия. Борьба властей с революционным движением и легальной оппозицией. Подавление оппозиции со стороны Думы.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осударст</w:t>
        <w:softHyphen/>
        <w:t>венная дума, особенности ее состава и деятель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Проведение реформ и укрепление социальной базы существующего строя в деятельности П.А. Столыпина. Использование особенностей состав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осудар</w:t>
        <w:softHyphen/>
        <w:t>ственной думы в проведении политики «успокоения» стран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ограмма преобразований П.А. Столыпина. Основное содержание аграрной реформы: свободный выход крестьян из общины; отмена ограничений личных прав крестьян; переселенческая политика; создание фонда для наделения крес</w:t>
        <w:softHyphen/>
        <w:t>тьян землей через Крестьянский банк. Отруб и хутор. Создание артелей и коо</w:t>
        <w:softHyphen/>
        <w:t>ператив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отиворечивые итоги реформ П.А. Столыпина: подъем сельского хозяйства; сохранение крестьянской общины; имущественное расслоение крестьян; сохра</w:t>
        <w:softHyphen/>
        <w:t>нение социальной напряженности в деревне и в обществе в цел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азличные оценки столыпинских преобразований в исторической и публици</w:t>
        <w:softHyphen/>
        <w:t>стической литературе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Политический кризис 1912-1913 гг. Ленские события 1912 г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5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Культура России в конце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- </w:t>
      </w:r>
      <w:r>
        <w:rPr>
          <w:b/>
          <w:bCs/>
          <w:color w:val="000000"/>
        </w:rPr>
        <w:t xml:space="preserve">начале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Крупные города как центры сосредоточения основных учебных и культурно-просветительских учреждений. Их роль в модернизации страны. Новое и тради</w:t>
        <w:softHyphen/>
        <w:t xml:space="preserve">ционное в городской жизни на рубеж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 Российская деревня как обо</w:t>
        <w:softHyphen/>
        <w:t>собленный мир в общественно-культурной среде. Постепенно нараставшее влияние городской культуры на жизнь деревни. Российская интеллигенц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Достижения российской науки. Идейные искания и художественная культура. Отражение сложности и противоречивости эпохи в художественной культуре на</w:t>
        <w:softHyphen/>
        <w:t xml:space="preserve">чал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Декадентство. «Серебряный век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оздание Художественного театра. Система К.С. Станиславского. Кинемато</w:t>
        <w:softHyphen/>
        <w:t>граф России. Музыка. Изобразительное искусство. Культурно-эстетическое объединение «Мир искусства». Архитектура. Основные направления в искусств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Элитарная культура. Традиционная культура основной массы населения. Спорт в Российской империи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Раздел 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ОССИЯ В ГОДЫ РЕВОЛЮЦИЙ И ГРАЖДАНСКОЙ ВОЙНЫ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6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Россия в Первой мировой войне: конец импери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оссийская дипломатия накануне Первой мировой войны. Дипломатическая изоляция России в 1904-1905 гг. Вступление России в Антанту. Начало и характер Первой мировой войны. Вопрос о характере Первой мировой войны в историче</w:t>
        <w:softHyphen/>
        <w:t>ской литературе. Подготовка России к войне и планы сторон. Кампании 1914г., 1915 г.: основные события, значение для хода войны. Брусиловский прорыв и ито</w:t>
        <w:softHyphen/>
        <w:t>ги кампании 1916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ойна и российское общество. Влияние Первой мировой войны на экономи</w:t>
        <w:softHyphen/>
        <w:t>ческое и политическое положение России. Экономические трудности. Военно-промышленные комитеты. Земгор. Мобилизация промышленности и преодоле</w:t>
        <w:softHyphen/>
        <w:t>ние кризиса снабжения армии к 1916 г. Продовольственная проблема и попытки ее ре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Конфликт власти и Думы. Углубление кризиса монархии. «Прогрессивный блок». «Министерская чехарда». Толкования роли Г.Е. Распутина в политической жизни империи в научной и публицистической литературе. Политический кризис накануне 1917г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7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Февральская революция 1917 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адение самодержавия. Предпосылки и причины Февральской революции 1917 г. Создание Временного правительства. Различные точки зрения на харак</w:t>
        <w:softHyphen/>
        <w:t xml:space="preserve">тер политической власти после падения самодержавия в России. Апрельский кризис Временного правительства. Большевики о передаче власти Советам и осуществлении общедемократических преобразований, создающих предпосылки для продвижения России по пути социализма. «Революционное оборончество» -сторонники и противники. Июньский и июльский кризисы власти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сероссий</w:t>
        <w:softHyphen/>
        <w:t>ский съезд Советов рабочих и солдатских депутатов о поддержке Временного правительства. Раскол в партии эсеров, переход ее левого крыла в оппозицию Временному правительству. Выступление генерала Л.Г. Корнилова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8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Переход власти к партии большевиков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Углубление кризиса власти осенью 1917 г. Завоевание большевиками и ле</w:t>
        <w:softHyphen/>
        <w:t>выми эсерами контроля над Петроградским Советом. Разногласия в ЦК больше</w:t>
        <w:softHyphen/>
        <w:t>вистской партии по вопросу о вооруженном восстании. Вооруженное восстание в Петрограде. Установление советской власти. Точки зрения на октябрьские собы</w:t>
        <w:softHyphen/>
        <w:t xml:space="preserve">тия 1917 г. в исторической литературе.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сероссийский съезд Советов рабочих и солдатских депутатов. Революционно-демократические преобразования. «Дек</w:t>
        <w:softHyphen/>
        <w:t>рет о власти». «Декрет о мире». «Декрет о земле». Новые органы власти и управ</w:t>
        <w:softHyphen/>
        <w:t>ления. Созыв и роспуск Учредительного собрания. Создание РСФСР. Конститу</w:t>
        <w:softHyphen/>
        <w:t>ция РСФСР 1918 г. Борьба в ЦК большевистской партии и Советском правительстве вокруг вопроса о выходе страны из войны. Заключение Брестско</w:t>
        <w:softHyphen/>
        <w:t>го мира и его последствия. Предпосылки Гражданской войны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9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Гражданская война и военная интервенция. 1918-1922 г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Начальный этап Гражданской войны и интервенции. Периодизация Граждан</w:t>
        <w:softHyphen/>
        <w:t>ской войны. Цели и состав белого и красного движений, другие участники войны. Советская республика в кольце фронтов. Создание Красной Армии. Революцион</w:t>
        <w:softHyphen/>
        <w:t>ный Военный Совет (РВС). Политика военного коммунизма. Попытка левоэсеровского переворота. Репрессии советской власти в отношении представителей быв</w:t>
        <w:softHyphen/>
        <w:t>ших привилегированных сословий. Сотрудничество большевиков с «буржуазными специалистами».</w:t>
      </w:r>
    </w:p>
    <w:p>
      <w:pPr>
        <w:pStyle w:val="Normal"/>
        <w:ind w:firstLine="540"/>
        <w:rPr/>
      </w:pPr>
      <w:r>
        <w:rPr>
          <w:color w:val="000000"/>
        </w:rPr>
        <w:t>Решающие сражения Гражданской войны (март 1919 - март 1920 г.). Война с Польшей. Компромиссный характер мира с Польше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ичины победы красных и поражения белого движения. Завершающий этап Гражданской войны (конец 1920 - 1922 г.). Борьба с «зелеными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собенности боевых действий на национальных окраинах России. Боевые действия в заключительный период Гражданской войны в Закавказье, в Средней Азии и на Дальнем Востоке. Итоги Гражданской войны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Раздел 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ВЕТСКОЕ ГОСУДАРСТВО И ОБЩЕСТВО В 1920-1930-е гг. </w:t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10. Новая экономическая политика. Советская Россия в 1920-е г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Экономическое и политическое положение Советской России после окончания Гражданской войны и интервенции. Создание и принятие плана ГОЭЛРО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тказ от политики военного коммунизма. Новая экономическая политика в де</w:t>
        <w:softHyphen/>
        <w:t>ревне. Замена продразверстки продналогом. Свободный выбор форм землепользо</w:t>
        <w:softHyphen/>
        <w:t>вания для селян. Распространение новой экономической политики на промышлен</w:t>
        <w:softHyphen/>
        <w:t>ность и торговлю. Роль государства в экономике периода нэпа. Отмена карточной системы. Денежная реформа. Введение твердой конвертируемой валюты - золото</w:t>
        <w:softHyphen/>
        <w:t>го червонц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Первые итоги нэпа. Противоречия нэпа и его кризисы. Вопрос оценки нэпа в ис</w:t>
        <w:softHyphen/>
        <w:t>торической наук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Борьба власти с лидерами оппозиции - судебные процессы 1921-1923 гг. над руководителями партий эсеров и меньшевиков. Репрессии против предста</w:t>
        <w:softHyphen/>
        <w:t>вителей интеллигенции, служителей Церкв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Борьба в большевистской партии вокруг вопроса о продолжении нэпа. Воен</w:t>
        <w:softHyphen/>
        <w:t>ная тревога конца 1920-х гг. Политика ускоренной индустриализации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1</w:t>
      </w:r>
      <w:r>
        <w:rPr>
          <w:b/>
          <w:bCs/>
          <w:color w:val="000000"/>
        </w:rPr>
        <w:t>. Образование СССР и его международное признание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едпосылки образования СССР. Различные точки зрения в партии больше</w:t>
        <w:softHyphen/>
        <w:t>виков на принципы создания единого многонационального государства. Образо</w:t>
        <w:softHyphen/>
        <w:t>вание СССР, высшие органы власти. Первая Конституция СССР (1924)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Международное положение России после окончания Гражданской войны и интервен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Белая эмиграция, ее влияние на отношение стран Запада к СССР. Оппозиция попыткам нормализации отношений СССР с зарубежными государствами в руко</w:t>
        <w:softHyphen/>
        <w:t>водстве страны и в Коминтерне. Тезис В.И. Ленина о временной стабилизации положения в капиталистическом мире и его влияние на внешнюю политику СССР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Европейская политика страны в 1920-е гг. Генуэзская конференция и заклю</w:t>
        <w:softHyphen/>
        <w:t>чение советско-германского соглашения в Рапалло. Развитие отношений России и Германии. Период дипломатического признания СССР со стороны большинства стран мира (1924 -1926). Военная тревога 1927 г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Культура и искусство после октября 1917 г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Раскол деятелей культуры на сторонников новой власти, наблюдателей и ее противников. Поддержка советской властью представителей нового искусства. Выход искусства на улицы. План монументальной пропаганды. Искусство плакат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азнообразие литературно-художественных группировок в культурной жизни страны в 1920-е гг. Рождение идеологического диктата в художественной жизни. Воплощение новаторских идей и пафоса революционных преобразований в архи</w:t>
        <w:softHyphen/>
        <w:t>тектуре и зрелищных искусствах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Главные герои нового игрового кино - народ и коллектив единомышленни</w:t>
        <w:softHyphen/>
        <w:t>ков. Поиски новых художественных форм в театральном искусстве 1920-х гг. Физкультура и спорт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3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Модернизация экономики и оборонной системы страны в 1930-е гг. Культурная революц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Модернизация советской экономики. Ее цели и источники, методы проведе</w:t>
        <w:softHyphen/>
        <w:t>ния. Задачи индустриализации. Коллективизация, ее принципы - провозглашен</w:t>
        <w:softHyphen/>
        <w:t>ные и реальные. «Ликвидация кулачества». Итоги насильственной коллективиза</w:t>
        <w:softHyphen/>
        <w:t>ции. Стабилизация положения в деревне во второй половине 1930-х г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оциалистическое соревнование. Основные результаты индустриализации. Осво</w:t>
        <w:softHyphen/>
        <w:t>ение новых производств, техническая реконструкция народного хозяйства. Создание индустриальной базы страны в Западной Сибири и на Дальнем Востоке. Развитие но</w:t>
        <w:softHyphen/>
        <w:t>вых отраслей промышленности - станкостроения, автомобильной, тракторной, авиа</w:t>
        <w:softHyphen/>
        <w:t>ционной, сельскохозяйственного машиностроения, химической отрасле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ажнейшее звено социалистической индустриализации - модернизация во</w:t>
        <w:softHyphen/>
        <w:t>оруженных сил и развитие их экономической базы - военно-промышленного комплекса (ВПК)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Модернизация и изменение социально-демографической структуры советско</w:t>
        <w:softHyphen/>
        <w:t>го обществ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Культурная революция: ее составляющие и итоги. Развитие образования и науки. Спорт и физкультурное движение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</w:rPr>
        <w:t>Тема 14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Культ личности И.В. Сталина, массовые репрессии и создание централизованной системы управления обществом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Партия большевиков в 1920-е гг. Письмо Ленина к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съезду РКП(б) (осень 1922 г.). Борьба за власть в партии большевиков в период с 1923 по 1928 г. При</w:t>
        <w:softHyphen/>
        <w:t>чины возвышения Сталина. Победа И.В. Сталина во внутрипартийной борьбе. Сме</w:t>
        <w:softHyphen/>
        <w:t>щение с ведущих партийных постов Л.Д. Троцкого, Г.Е. Зиновьева, Л.Б. Каменева. Установление контроля над Сталинской деятельностью партийного аппарата, пар</w:t>
        <w:softHyphen/>
        <w:t>тийными средствами массовой пропаганды и карательными органами. Негативные последствия возвышения И.В. Сталина и утверждения его в качестве лидера парт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Идея И.В, Сталина о возможности построения социализма в одной, отдельно взятой стране. Сталинский тезис о неизбежности обострения классовой борьбы в процессе социалистического строительства как теоретическое обоснование поли</w:t>
        <w:softHyphen/>
        <w:t>тики репрессий. Культ личности и политический террор в СССР в 1930-е гг. Созда</w:t>
        <w:softHyphen/>
        <w:t>ние системы ГУЛАГа. Убийство С.М. Кирова и апогей репрессий в 1935-1938 гг. «Дело Тухачевского» и чистка рядов Красной Армии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Создание сталинской системы управления. Конституция СССР 1936 г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ультура и искусство СССР в предвоенное десятилетие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Партийное руководство художественным процессом. Утверждение метода со</w:t>
        <w:softHyphen/>
        <w:t>циалистического реализма в искусстве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Воспитание нового человека. Роль кинемотографа. Ужесточение цензур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Широкое распространение массовых форм досуга советских людей (клубная деятельность, красные уголки, спортивные секции и т.д.). Сеть домов пионеров. Физкультура и спорт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Масштабное строительство общественных зданий и крупных социальных объектов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еждународные отношения и внешняя политика СССР в 1930-е г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озникновение очагов военной опасности в Азии и Европе. СССР и проблемы коллективной безопасности. Рост военной угрозы (нападение Италии на Эфио</w:t>
        <w:softHyphen/>
        <w:t>пию, война в Испании, вторжение Японии в Китай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оенное столкновение СССР с Японией у озера Хасан. Мюнхенский дого</w:t>
        <w:softHyphen/>
        <w:t>вор и его последствия. Боевые действия СССР с Японией в районе реки Халхин-Го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оветско-германские отношения. Советско-германский пакт о ненападении 23 августа 1939 г. и секретный протокол к нему. Влияние советско-германских отношений на развитие событий накануне Второй мировой войны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17. СССР в 1939-1941 г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олитика СССР в начальный период Второй мировой войны. Договор о друж</w:t>
        <w:softHyphen/>
        <w:t>бе и границе между СССР и Германией от 28 сентября 1939 г. Вхождение в со</w:t>
        <w:softHyphen/>
        <w:t>став СССР прибалтийских государств. Присоединение к СССР Бессарабии и Бу</w:t>
        <w:softHyphen/>
        <w:t>ковины. Советско-финская война. Создание германского плана «Барбаросса». Подготовка Красной Армии к войне. Основные задачи третьего пятилетнего пла</w:t>
        <w:softHyphen/>
        <w:t>на. Меры по подготовке страны к войне: формирование государственных матери</w:t>
        <w:softHyphen/>
        <w:t>альных резервов; изменения в трудовом законодательстве; введение всеобщей воинской повинности. Идеологическая и моральная подготовка СССР к войне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Раздел 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ЛИКАЯ ОТЕЧЕСТВЕННАЯ ВОЙНА 1941-1945 гг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8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Начальный период Великой Отечественной войны. Июнь 1941 - ноябрь 1942 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Начало Великой Отечественной войны. Причины летней катастрофы 1941 г. Мобилизация страны на войну. Народное ополчение. Смоленское сражение. Ка</w:t>
        <w:softHyphen/>
        <w:t>тастрофа на Украине. Начало блокады Ленинграда. «Дорога жизни». Битва под Москвой. Военно-стратегическое, морально-политическое и международное значение победы Красной Армии под Москвой. Зарождение антигитлеровской коали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Боевые действия весной - летом 1942 г. Наступление фашистских войск на юге страны. Оборона Сталинграда. Бои за Кавказ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Оккупационный режим на советской территории. Партизанское движени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еревод экономики СССР на военные рельсы. Эвакуация населения и произ</w:t>
        <w:softHyphen/>
        <w:t>водственных мощностей на восток страны. «Все для фронта, все для победы!» Максимальная интенсификация труда. Суровая военная дисциплина на производ</w:t>
        <w:softHyphen/>
        <w:t>стве. Создание новых образцов военной техники. Роль системы централизован</w:t>
        <w:softHyphen/>
        <w:t>ного управления обществом в мобилизации трудовых ресурсов и экономики страны на нужды фронта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9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Коренной перелом в Великой Отечественной войне. Ноябрь 1942 - зима 1943 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азгром немецко-фашистских захватчиков под Сталинградом, причины и зна</w:t>
        <w:softHyphen/>
        <w:t>чение победы. Начало коренного перелома в Великой Отечественной и Второй мировой войне. Битва на Орловско-Курской дуге и ее значение. Завершение пе</w:t>
        <w:softHyphen/>
        <w:t>риода коренного перелома в войне. Укрепление антифашистской коалиции. Про</w:t>
        <w:softHyphen/>
        <w:t>блема открытия второго фронта. Тегеранская конференция, ее значение для сов</w:t>
        <w:softHyphen/>
        <w:t>местных действий союзник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Идеология, культура и война. Патриотический подъем населения в годы Ве</w:t>
        <w:softHyphen/>
        <w:t>ликой Отечественной войны. Изменение отношения к Православной церкви со стороны властей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0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Наступление Красной Армии на заключительном этапе Великой Отечественной войны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свобождение советской земли. Окончательное снятие блокады Ленинграда в январе 1944 г. Операция «Багратион», освобождение Белоруссии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Государственная политика на освобожденных территориях. Депортация народ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Наступление Красной Армии в Восточной Европе. Открытие второго фронта. Варшавское восстание. Ялтинская конференция. Арденнская и Висло-Одерская операции. Падение Берлина. Капитуляция Третьего рейх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Антифашистское восстание в Праге. Освобождение Чехословакии советскими войсками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1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Причины, цена и значение Великой Победы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Потсдамская конференция. Решения союзников по антигитлеровской коалиции о послевоенном миропорядке. Противоречия между союзниками и их последствия. Парад Победы в Москв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Участие СССР в войне с Японией. Точки зрения в российской исторической науке на характер участия СССР в войне против Японии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Масштаб Второй мировой войны. Причины Победы. Цена Победы и итоги войны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Раздел 5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СКИЙ СОЮЗ В ПЕРВЫЕ ПОСЛЕВОЕННЫЕ ДЕСЯТИЛЕТИЯ. 1945-1964 гг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нешняя политика СССР и начало «холодной войны»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ичины «холодной войны». Дискуссия в современной исторической науке о мотивах и характере «холодной войны». Различия в интересах СССР и США. Пе</w:t>
        <w:softHyphen/>
        <w:t>ремены в советско-американских отношениях. Доктрина Трумэна и «политика сдерживания СССР». «Доктрина отбрасывания». Планы военных действий против СССР с использованием ядерного оружи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СССР и «план Маршалла». Идея ускоренного развития восточноевропейских стран с опорой на собственные силы и при поддержке СССР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Значение конфликта между СССР и Югославией для формирования политики И.В. Сталина в Восточной Европ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Формирование биополярного мира. Создание двух германских государств -ФРГ и ГДР. Превращение их территорий в арену противостояния войск США и Советского Союза в Европе. Вовлечение в систему союзов государств Аз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оль двух военно-блоковых систем в обострении международной обстановки. Локальные вооруженные конфликты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3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Советский Союз в последние годы жизни И.В. Сталин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остепенный переход страны на мирный путь развития. Сохранение в новых условиях мобилизационных, военных методов, основанных на жесткой централи</w:t>
        <w:softHyphen/>
        <w:t>зации управления и распределения ресурсов. Влияние сложного положения стра</w:t>
        <w:softHyphen/>
        <w:t>ны, в том числе на международной арене, на принятие чрезвычайных мер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Источники высоких темпов развития экономики в послевоенное время. Про</w:t>
        <w:softHyphen/>
        <w:t>блемы сельского хозяйства. Денежная реформа 1947 г. Итоги четвертой пятилет</w:t>
        <w:softHyphen/>
        <w:t>ки (1946-1950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ослевоенные репрессии. Соперничество в верхних эшелонах власти. «Ле</w:t>
        <w:softHyphen/>
        <w:t>нинградское дело». Борьба с «космополитами». «Дело врачей»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искуссия о характере политического режима в СССР в работах современных ученых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4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Первые попытки реформ и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съезд КПСС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мерть И.В. Сталина. Начало периода борьбы за власть в руководстве СССР, поиска новых путей развития советского общества. Объективные и субъективные причины необходимости изменения внутренней и внешней поли</w:t>
        <w:softHyphen/>
        <w:t>тики стран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ложности экономического развития. Положение деревни, крестьянства. Влияние опережающих темпов развития тяжелой и военной промышленности на положение в сельском хозяйстве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Необходимость поиска новых подходов к внешней политик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еемники И.В. Сталина на пути преобразований. Инициативы Л.П. Берии и Г.М. Маленкова и начало осуществления реформ. Борьба в руководстве КПСС и СССР за власть. Переход политического лидерства к Н.С. Хрущеву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lang w:val="en-US"/>
        </w:rPr>
        <w:t>XX</w:t>
      </w:r>
      <w:r>
        <w:rPr>
          <w:color w:val="000000"/>
        </w:rPr>
        <w:t xml:space="preserve"> съезд КПСС, значение разоблачения культа личности И.В. Сталина для по</w:t>
        <w:softHyphen/>
        <w:t>следующего развития общества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тиворечия политики мирного сосуществова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ересмотр наследия И.В. Сталина в области внешней политики. Мирные ини</w:t>
        <w:softHyphen/>
        <w:t xml:space="preserve">циативы СССР. Нормализация отношений между СССР и Югославией. Вопрос о заключении мирных договоров с Германией и Японией.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съезд КПСС о возмож</w:t>
        <w:softHyphen/>
        <w:t>ности предотвращения новой мировой войны и о мирном сосуществовании госу</w:t>
        <w:softHyphen/>
        <w:t>дарств с различным социальным строем как «формы классовой борьбы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Углубление военно-блокового противостояния. СССР и страны Восточной Евро</w:t>
        <w:softHyphen/>
        <w:t>пы. Венгерские и польские события 1956 г. Берлинский кризис. Берлинская стена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СССР и конфликты в Азии, Африке и Латинской Америке. Карибский кризис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6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Советское общество конца 1950-х - начала 1960-х г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Противоречивые тенденции во внутренней политике СССР пос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съезда КПСС. Продолжение реабилитации жертв массовых репрессий, публикация худо</w:t>
        <w:softHyphen/>
        <w:t>жественных и публицистических работ, освещавших ранее запретные тем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Борьба за власть в конце 1950-х гг. Поражение лидеров «сталинской гвар</w:t>
        <w:softHyphen/>
        <w:t>дии» и отстранение их от занимаемых постов. Концентрация власти в руках Н.С. Хрущев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Экономика и политика в конце 1950-х - начале 1960-х гг. Итоги освоения це</w:t>
        <w:softHyphen/>
        <w:t>линных и залежных земель, реализация жилищной программы, изменения в жиз</w:t>
        <w:softHyphen/>
        <w:t>ни крестьянства, реформа в военной сфере. Начало освоения космоса. Админи</w:t>
        <w:softHyphen/>
        <w:t>стративные реформы. КПСС о полной и окончательной победе социализма в СССР, переходе к созданию коммунистического обще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Успехи и неудачи социально-экономического развития СССР в годы правле</w:t>
        <w:softHyphen/>
        <w:t>ния Н.С.Хрущева. Нарастание противоречий в обществе. Итоги октябрьского Пленума ЦК КПСС 1964 г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7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Духовная жизнь в СССР в 1940-1960-е г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т жесточайшего контроля над всеми формами творческой деятельности к «от</w:t>
        <w:softHyphen/>
        <w:t>тепели». Сосуществование двух пластов культуры - официального, подцензурного и неофициального, существовавшего вне и помимо учреждений культур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жидание в обществе перемен после окончания Великой Отечественной вой</w:t>
        <w:softHyphen/>
        <w:t>ны. Ужесточение партийного контроля над сферой культуры в условиях мобили</w:t>
        <w:softHyphen/>
        <w:t>зации сил на восстановление разрушенной экономики. Постановление ЦК ВКП(б) «О журналах «Звезда» и «Ленинград»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Достижения советской науки. Борьба с «чуждыми» идейными влияниями в наук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Изменение отношения власти к Православной церкви. Духовная жизнь в пе</w:t>
        <w:softHyphen/>
        <w:t xml:space="preserve">риод «оттепели».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емирный фестиваль молодежи и студент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тступление от «оттепели». Ужесточение партийного контроля над духовной жизнью страны. «Дело» Б.Л. Пастернака. Гонения на Церковь. Достижения советского спор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6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ССР В ГОДЫ «КОЛЛЕКТИВНОГО РУКОВОДСТВА»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8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Политика и экономика: от реформ - к «застою»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иход к власти Л.И. Брежнева. Система «коллективного руководства». Вос</w:t>
        <w:softHyphen/>
        <w:t>становление прежней вертикали власти: ЦК - обком - райком; воссоздание от</w:t>
        <w:softHyphen/>
        <w:t>раслевых министерст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Экономические реформы 1960-х гг. Причины необходимости пересмотра эко</w:t>
        <w:softHyphen/>
        <w:t>номической политики. Новые ориентиры аграрной политики. Рост экономической самостоятельности предприятий. Введение хозрасчета. Рост производства. Складывание модели советского «общества потребления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озникновение новых сложностей в экономике. Проблемы «застоя» в жизни страны. Политика консервации сложившихся методов руководства. Ограничен</w:t>
        <w:softHyphen/>
        <w:t>ность эффективности проведенных реформ. Рост зависимости страны от ввоза сельскохозяйственной продукции из-за рубежа. Нерентабельность экономики. Возрастание отставания от стран Запада в области освоения достижений научно-технического прогресса. Дефицит товаров народного потребления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9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СССР на международной арене. 1960-1970-е г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Начало распада «социалистического лагеря». Конфликт с Китаем. События 1968 г. в Чехословакии. Доктрина Брежнева. Обострение отношений СССР с Югославией, Албанией и Румыние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ССР и международные конфликты. Война в Юго-Восточной Азии. Помощь СССР Северному Вьетнаму. СССР и военный конфликт на Ближнем Восток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ереход к политике разрядки международной напряженности. Договоры меж</w:t>
        <w:softHyphen/>
        <w:t>ду СССР и США. Заключительный акт Совещания по безопасности и сотрудниче</w:t>
        <w:softHyphen/>
        <w:t>ству в Европе 1975 г. Разрядка: различные точки зрения. Нарушения Советским Союзом международных обязательств в области соблюдения прав человека и ре</w:t>
        <w:softHyphen/>
        <w:t>акция западных держав. Причины срыва политики разрядки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0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уховная жизнь в СССР середины 1960-х -середины 1980-х г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оиск путей обеспечения стабильности в духовной жизни советского общест</w:t>
        <w:softHyphen/>
        <w:t>ва со стороны властей. Партийный аппарат и общество. Тезис о построении в СССР общества развитого социализма. Идеология инакомыслия и его подавле</w:t>
        <w:softHyphen/>
        <w:t>ние. Самиздат. Правозащитная деятельность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тражение международных обязательств СССР по соблюдению прав челове</w:t>
        <w:softHyphen/>
        <w:t>ка в Конституции 1977 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сновные направления альтернативной идеологии: национализм; идеи ре</w:t>
        <w:softHyphen/>
        <w:t>формирования социализма; возвращение к традициям дореволюционной Рос</w:t>
        <w:softHyphen/>
        <w:t>сии, к корням народной жизни, к православию; либерально-демократическая мо</w:t>
        <w:softHyphen/>
        <w:t>дель общественного развития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1</w:t>
      </w:r>
      <w:r>
        <w:rPr>
          <w:b/>
          <w:bCs/>
          <w:color w:val="000000"/>
        </w:rPr>
        <w:t>. Углубление кризисных явлений в СССР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овал политики разрядки. Ввод советских войск в Афганистан, последствия этого решения. Обострение отношений между СССР и США. Военные действия КНР против Вьетнама. События в Польше 1980-1981 гг. и СССР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Деятельность Ю.В. Андропова: попытки оздоровления экономики и политики страны. Борьба с коррупцией. Ужесточение борьбы с инакомыслием. Оценка по</w:t>
        <w:softHyphen/>
        <w:t>литики Ю.В. Андропова в научной и публицистической литературе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Наука, литература и искусство. Спорт. 1960-1980-е г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Достижения научной и военно-технической мысли. Приоритетные позиции СССР в ряде научных направлений и технологических разработок. Продолжение освоения космос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оль книги в жизни советских людей. Развитие отечественной литературы. «Деревенская» проза. Новый взгляд на историческое прошлое.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 xml:space="preserve">Театр и киноискусство. Эстрада. Спорт в СССР. </w:t>
      </w:r>
      <w:r>
        <w:rPr>
          <w:color w:val="000000"/>
          <w:lang w:val="en-US"/>
        </w:rPr>
        <w:t>XXII</w:t>
      </w:r>
      <w:r>
        <w:rPr>
          <w:color w:val="000000"/>
        </w:rPr>
        <w:t xml:space="preserve"> Олимпийские игры в Москве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7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СТРОЙКА И РАСПАД СОВЕТСКОГО ОБЩЕСТВА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3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Политика перестройки в сфере экономик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иход к руководству страной М.С. Горбачева. Возобновление борьбы с кор</w:t>
        <w:softHyphen/>
        <w:t>рупцией. Обновление высшего звена правящей элиты. Стратегия ускорения как ос</w:t>
        <w:softHyphen/>
        <w:t>нова экономических программ и причины ее провала. Кампания борьбы с пьянст</w:t>
        <w:softHyphen/>
        <w:t>вом, ее итоги. Авария на Чернобыльской АЭС 26 апреля 1986 г. и ее последств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Дискуссия о путях реформирования сложившейся экономической системы. За</w:t>
        <w:softHyphen/>
        <w:t>кон о государственном предприятии (объединении): перевод предприятий на само</w:t>
        <w:softHyphen/>
        <w:t>окупаемость и хозрасчет. Принятие законов, разрешающих создание кооперативов и индивидуальную (частнопредпринимательскую) трудовую деятельность. Лишение райкомов и обкомов КПСС хозяйственных функций. Вопрос о причинах неудачи эко</w:t>
        <w:softHyphen/>
        <w:t>номических преобразований в научной и публицистической литератур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Забастовки 1989 г. Обсуждение различных вариантов решения социально-экономических проблем. Проведение денежной реформы. Кризис потреблени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Трения между союзными республиками, в том числе Россией, и союзным центром власти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звитие гласности и демократии в СССР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асширение гласности. Поддержка сверху - главный фактор гласности. Средства массовой информации: от единой, утвержденной сверху позиции к плюрализму мнений. Основные направления политической дифференциации: проперестроечное - за обновление общества на базе социалистических ценнос</w:t>
        <w:softHyphen/>
        <w:t>тей; консервативное - за коррекцию процесса перестройки, пошедшего в оши</w:t>
        <w:softHyphen/>
        <w:t>бочном направлении; радикально-демократическое - поддерживающее движение на пути к либеральным ценностям; державно-патриотическое; националисти</w:t>
        <w:softHyphen/>
        <w:t>ческое. Предпосылки для утверждения многопартий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ереосмысление прошлого и перспективы на будущее. Создание Комиссии по реабилитации жертв политических репрессий. Свободные дискуссии в СМИ. Проблемы статуса и привилегий номенклатуры. Стремления к демократической трансформации обще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олитический раскол советского общества. Возникновение политических ор</w:t>
        <w:softHyphen/>
        <w:t>ганизаций, независимых от КПСС. Ослабление позиций партийной бюрократ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ыборы народных депутатов СССР в 1989 г. на новой основе (альтернатив</w:t>
        <w:softHyphen/>
        <w:t>ность кандидатов, избрание трети депутатов от общественных организаций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Консолидация сил, оппозиционных курсу перестройки, в рядах КПСС. Рост популярности Б.Н. Ельцина в обществе. Его избрание Президентом Российской Федерации. Политическое противостояние «Горбачев - Ельцин»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5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Новое политическое мышление: достижения и проблемы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оиск новых подходов к определению внешнеполитических задач. Идеи но</w:t>
        <w:softHyphen/>
        <w:t>вого политического мышления. Провозглашение общечеловеческих ценностей высшим приоритетом. Признание необходимости поиска компромиссов, взаи</w:t>
        <w:softHyphen/>
        <w:t>моприемлемых решений, учитывающих интересы всех народов и государств. Новая цель внешней политики - решение глобальных проблем современнос</w:t>
        <w:softHyphen/>
        <w:t>ти, связанных с ядерной и экологической угрозами, развитием стран, освобо</w:t>
        <w:softHyphen/>
        <w:t>дившихся от колониальной зависимости, а также прекращение локальных кон</w:t>
        <w:softHyphen/>
        <w:t>фликт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ути нормализации отношений с США. Новые инициативы в военной облас</w:t>
        <w:softHyphen/>
        <w:t>ти. СССР и перемены в Азии. Вывод советских войск с афганской территории. Создание предпосылок улучшения советско-китайских отношени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аспад системы союзов СССР. Падение советской модели социализма в странах Восточной Европы. Дискуссии об итогах политики, основанной на новом политическом мышлении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6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Кризис и распад советского обществ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бострение межнациональных конфликтов. Причины кризиса в межнацио</w:t>
        <w:softHyphen/>
        <w:t>нальных отношениях в СССР. Превращение националистических партий и движе</w:t>
        <w:softHyphen/>
        <w:t>ний в союзников радикальных сторонников ускоренного осуществления рыноч</w:t>
        <w:softHyphen/>
        <w:t>ных реформ и демократизации в Росс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азвитие кризиса Союза ССР. Обострение противоречий между Арменией и Азербайджаном из-за Нагорного Карабаха. Оформление в Латвии и Эстонии на</w:t>
        <w:softHyphen/>
        <w:t>родных фронтов, в Литве - организации «Саюдис», выступавших за выход этих республик из состава СССР. Очаги напряженности в Узбекистане, Южной Осетии, Грузии (заявление Абхазии о выходе из Грузии), Молдавии (появление самопро</w:t>
        <w:softHyphen/>
        <w:t>возглашенной республики Приднестровье). Вытеснение некоренного, особенно русского, населения из национальных республик. Вооруженные столкновения между воинскими частями Союза ССР и сторонниками независимости в ряде ре</w:t>
        <w:softHyphen/>
        <w:t>спублик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инятие союзными республиками деклараций о суверенитете. Принятие Декларации о суверенитете РСФСР (12 июня 1990 г.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Итоги мартовского 1991 г. референдума СССР об отношении граждан к со</w:t>
        <w:softHyphen/>
        <w:t>хранению Союза. Попытка переворота в СССР в августе 1991 г., ее итоги и по</w:t>
        <w:softHyphen/>
        <w:t>следств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аспад СССР. Обсуждение вопроса о создании конфедерации - Союза суве</w:t>
        <w:softHyphen/>
        <w:t>ренных государств (ССГ) с сохранением системы центральной президентской власти. Создание Содружества Независимых Государств (СНГ)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здел 8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РОССИЯ НА РУБЕЖЕ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- </w:t>
      </w:r>
      <w:r>
        <w:rPr>
          <w:b/>
          <w:bCs/>
          <w:color w:val="000000"/>
          <w:lang w:val="en-US"/>
        </w:rPr>
        <w:t>XXI</w:t>
      </w:r>
      <w:r>
        <w:rPr>
          <w:b/>
          <w:bCs/>
          <w:color w:val="000000"/>
        </w:rPr>
        <w:t xml:space="preserve"> вв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7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Реформы и политический кризис 1993 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ложное положение экономики России в начале 1990-х гг.: нехватка товаров первой необходимости; быстрый рост безработицы, кризис государственных за</w:t>
        <w:softHyphen/>
        <w:t>казов для предприятий тяжелой промышленности и ВПК; расстройство внешних экономических связей после роспуска Совета Экономической Взаимопомощи (СЭВ) и распада СССР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пыт «шоковой терапии». Либерализация цен. Снятие ограничения на част</w:t>
        <w:softHyphen/>
        <w:t>нопредпринимательскую деятельность, в том числе в сфере торговли. Проведе</w:t>
        <w:softHyphen/>
        <w:t>ние приватизации. Структурная перестройка экономики. Плюсы (сбалансирова</w:t>
        <w:softHyphen/>
        <w:t>ние спроса и потребления; устранение угрозы голода; выправление перекосов в развитии экономики; пробуждение хозяйственной инициативы; открытие новых сфер для самореализации людей; возросшая степень открытости общества) и минусы (быстрый рост цен; падение уровня жизни; неэффективность для граж</w:t>
        <w:softHyphen/>
        <w:t>дан ваучерной приватизации; нестабильность курса рубля; выход внешнеторго</w:t>
        <w:softHyphen/>
        <w:t>вых операций из-под контроля государства; удар по наукоемким отраслям, обо</w:t>
        <w:softHyphen/>
        <w:t>ронной промышленности, образованию и здравоохранению) рефор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тношение к проводившимся реформам - главный критерий размежевания по</w:t>
        <w:softHyphen/>
        <w:t>литических сил. Рост оппозиции к курсу Президента России и правительства. Заба</w:t>
        <w:softHyphen/>
        <w:t>стовки 1992 г. Углубление поляризации политических сил. Политический и конститу</w:t>
        <w:softHyphen/>
        <w:t>ционный кризис 1993 г. Страна на грани гражданской войны. Противостояние Президента и Верховного Совета. Октябрьские события 1993 г., их итоги. Прекраще</w:t>
        <w:softHyphen/>
        <w:t>ние деятельности Советов и ликвидация советской формы государственного устрой</w:t>
        <w:softHyphen/>
        <w:t>ства. Новая Конституция России. Итоги выборов в Государственную Думу (1993)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8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Общественно-политические проблемы России во второй половине 1990-х г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бострение отношений между центром власти в Москве и субъектами Феде</w:t>
        <w:softHyphen/>
        <w:t>рации. Подписание Федеративного договора 31 марта 1992 г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Начало чеченского конфликта. Исламский фундаментализ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ыборы 1996 г., их результаты и влияние на политическую жизнь. Предпри</w:t>
        <w:softHyphen/>
        <w:t>ниматели как новая сила на политической арене страны. Финансово-промышлен</w:t>
        <w:softHyphen/>
        <w:t>ные группы (ФПГ). Возникновение медиа-холдингов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Политическое развитие России после выборов 1996 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опытки коррекции курса реформ. Ограниченность результатов стабилиза</w:t>
        <w:softHyphen/>
        <w:t>ции. Рост преступности и криминализации в экономике. Образование неблаго</w:t>
        <w:softHyphen/>
        <w:t>приятной ситуации для зарубежных инвестиций. Проблема своевременной вы</w:t>
        <w:softHyphen/>
        <w:t>платы зарплат бюджетникам. Приток беженцев из бывших союзных республик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Объявление дефолта, его последствия. Назначение главой правительства Е.М. Примакова, шаги по стабилизации экономики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9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оссия на рубеже веков: по пути стабилизаци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торжение отрядов боевиков на территорию Дагестана. Террористические акты в ряде городов России. Контртеррористическая операция. Проблема бежен</w:t>
        <w:softHyphen/>
        <w:t>цев из зон военных действи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арламентские и президентские выборы 1999-2000 гг. Появление на поли</w:t>
        <w:softHyphen/>
        <w:t>тической арене движений «Единство», «Отечество - Вся Россия». Отставка Б.Н. Ельцина. В.В. Путин во главе стран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бъединение «Единства» и «Отечество - Вся Россия» в партию «Единая Россия». Народно-патриотический блок «Родина». Итоги выборов 2003-2004 г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уть реформ и стабилизации. Утверждение государственной символики Рос</w:t>
        <w:softHyphen/>
        <w:t>сии. Принятие «Концепции национальной безопасности Российской Федерации», военной доктрины и доктрины информационной безопасности. Меры по укрепле</w:t>
        <w:softHyphen/>
        <w:t>нию вертикали власти. Усиление правовой базы реформ - гражданского, уголовного, административного и пенсионного законодательства. Активизация борьбы с коррупцией, криминалитетом, нелегальными операциями коммерческих струк</w:t>
        <w:softHyphen/>
        <w:t>тур. Ужесточение регулирования миграционных потоков. Реорганизация силовых ведомств. Реформа Вооруженных сил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Новая модель отношений власти и общества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40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Новый этап в развитии Российской Федераци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Курс на стабильный экономический рост. Сокращение внешней задолженности, рост уровня жизни и решение социальных проблем. Национальный проект «Здоро</w:t>
        <w:softHyphen/>
        <w:t>вье», меры по повышению рождаемости. Национальные проекты «Доступное и ком</w:t>
        <w:softHyphen/>
        <w:t>фортное жилье», «Развитие агропромышленного комплекса», «Образование». Новая стратегия развития страны: создание госкорпораций, государственное регулирова</w:t>
        <w:softHyphen/>
        <w:t>ние рыночной экономики. Реформа аппарата управления. Избирательная реформа, создание Общественной палаты. Парламентские (2007) и президентские выборы (2008) и их итоги. Избрание ДА Медведева Президентом Российской Федерации. Ориентиры внутренней политики России в современных условиях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41</w:t>
      </w:r>
      <w:r>
        <w:rPr>
          <w:b/>
          <w:bCs/>
          <w:color w:val="000000"/>
        </w:rPr>
        <w:t>. Внешняя политика демократической Росси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Международное положение Российской Федерации после распада СССР. Российская Федерация - правопреемник СССР. Проблема определения новых задач внешнеполитической деятельности. Необходимость встраивания России в систему развивающихся на основе конкуренции мирохозяйственных отношений, налаживания сотрудничества с международными финансовыми институтами. Проблема обеспечения безопасности через продолжение процесса согласован</w:t>
        <w:softHyphen/>
        <w:t>ного сокращения вооружений, развития партнерских отношений с НАТО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оиск взаимопонимания между Россией и Западом. Россия и «Большая се</w:t>
        <w:softHyphen/>
        <w:t>мерка». Превращение «семерки» в «восьмерку». Новые проблемы во взаимоотношениях Россия - Запад. Попытки политического давления на Россию со стороны Запада. Расширение НАТО на восток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мена приоритетов российской дипломатии. Россия и страны СНГ. Россия и Белоруссия - движение к союзу: достижения и проблем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Россия на международной арене в начале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. Соглашение (2000) об обра</w:t>
        <w:softHyphen/>
        <w:t>зовании Евроазиатского экономического сообщества в составе России, Белорус</w:t>
        <w:softHyphen/>
        <w:t>сии, Казахстана, Киргизии и Таджикистан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Новая ситуация в мире после 11 сентября 2001 г. Борьба с международным терроризм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Крупные международные проекты с участием России (мирное освоение кос</w:t>
        <w:softHyphen/>
        <w:t>мического пространства, экономическое и военно-техническое сотрудничество России с Китаем, Индией, странами Юго-Восточной Азии)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4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Искусство и культура России к началу </w:t>
      </w:r>
      <w:r>
        <w:rPr>
          <w:b/>
          <w:bCs/>
          <w:color w:val="000000"/>
          <w:lang w:val="en-US"/>
        </w:rPr>
        <w:t>XXI</w:t>
      </w:r>
      <w:r>
        <w:rPr>
          <w:b/>
          <w:bCs/>
          <w:color w:val="000000"/>
        </w:rPr>
        <w:t xml:space="preserve"> 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лияние на духовную жизнь страны социальных и культурных перемен, про</w:t>
        <w:softHyphen/>
        <w:t>исходивших в российском обществе в постсоветский период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Информационная открытость российского общества. Отсутствие идеологиче</w:t>
        <w:softHyphen/>
        <w:t>ского диктата и цензуры. Сокращение государственных расходов на развитие культуры. Коммерциализация культуры и досуга и их последств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Новые течения в молодежной культуре, тенденции к ее вестернизации. Раз</w:t>
        <w:softHyphen/>
        <w:t>витие отечественной массовой культур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ост интереса к отечественному культурному и духовному наследию, к рели</w:t>
        <w:softHyphen/>
        <w:t>гиозным и светским традициям. Развитие сферы религиозного образования и воспитания. Обращение к историко-культурному наследию страны. Процесс ду</w:t>
        <w:softHyphen/>
        <w:t>ховного переосмысления прошлого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Роль телевидения в удовлетворении культурных потребностей населения. Ин</w:t>
        <w:softHyphen/>
        <w:t>тернет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ост многообразия форм творчества. Отечественная культура и постмодер</w:t>
        <w:softHyphen/>
        <w:t>низм. Современная российская литература. Театр, музыка, кино. Живопись, ар</w:t>
        <w:softHyphen/>
        <w:t>хитектура, скульптура: новый традиционализм и новое искусство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сеобщая история</w:t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Раздел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УЧНО-ТЕХНИЧЕСКИЙ ПРОГРЕСС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И НОВЫЙ ЭТАП ИНДУСТРИАЛЬНОГО РАЗВИТИЯ</w:t>
      </w:r>
    </w:p>
    <w:p>
      <w:pPr>
        <w:pStyle w:val="Normal"/>
        <w:shd w:fill="FFFFFF" w:val="clear"/>
        <w:ind w:firstLine="540"/>
        <w:rPr/>
      </w:pPr>
      <w:r>
        <w:rPr>
          <w:b/>
          <w:bCs/>
          <w:color w:val="000000"/>
        </w:rPr>
        <w:t>Тема 1. Ускорение развития науки и естествозна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ичины ускорения научно-технического развития. Революция в естество</w:t>
        <w:softHyphen/>
        <w:t>знании и создание ядерного оружия. Циклы и закономерности социально-эконо</w:t>
        <w:softHyphen/>
        <w:t>мических перемен и этапы исторического развития. Три технологических перево</w:t>
        <w:softHyphen/>
        <w:t>рота и их особенности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Второй технологический переворот и становление индустриального производств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владение производством электроэнергии, новые конструкционные матери</w:t>
        <w:softHyphen/>
        <w:t>алы, развитие транспорта, радиоэлектроники, успехи медицины. Развитие и со</w:t>
        <w:softHyphen/>
        <w:t>вершенствование производства, переход к массовому выпуску продукции. По</w:t>
        <w:softHyphen/>
        <w:t>явление монополий и их типы. Слияние банковского капитала с промышленным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здел 2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МИР НА РУБЕЖЕ Х1Х-ХХ ВЕКОВ. ПЕРВАЯ МИРОВАЯ ВОЙНА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Модернизация в странах Европы, США и Япони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траны первого эшелона модернизации (Великобритания и ее «белые» до</w:t>
        <w:softHyphen/>
        <w:t>минионы, США, Франция, Нидерланды, Бельгия, Швеция) и особенности их раз</w:t>
        <w:softHyphen/>
        <w:t>вития. Предпосылки ускоренной модернизации Германии, России, Италии, Ав</w:t>
        <w:softHyphen/>
        <w:t>стро-Венгрии и Японии. Роль государства и зарубежных инвесторов в ее осуществлении. Итоги модернизации: изменение удельного веса индустриаль</w:t>
        <w:softHyphen/>
        <w:t>ных стран в мировой экономике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4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Обострение противоречий мирового развития в начале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век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Мировые экономические кризисы и обострение державного соперничества. Борьба за рынки, ресурсы и сферы влияния. Геополитические теории и их роль в обосновании великодержавных претензий. Гаагские международные конферен</w:t>
        <w:softHyphen/>
        <w:t>ции. Германо-французские противоречия, обострение Балканского вопроса. Соз</w:t>
        <w:softHyphen/>
        <w:t>дание военно-политических союзов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5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Завершение колониального раздела мира. Колониальные импери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Исследование и завершение колонизации Африканского континента. Поко</w:t>
        <w:softHyphen/>
        <w:t>рение Судана Великобританией, англо-бурская война. Колониальные завоевания Франции, Германии и Италии. Особенности колониальных империй европейских стран. Колониальная экспансия Японии и США. Японо-китайская война 1894-1895 годов, испано-американская война 1898 года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6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Пути развития стран Азии, Африки и Латинской Америк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лияние колониализма на развитие стран Азии и Африки. Антиколониальные движения в государствах Востока. Индийский национальный конгресс и его так</w:t>
        <w:softHyphen/>
        <w:t>тика. Революция 1911-1913 годов в Китае. Младотурецкая революция в Осман</w:t>
        <w:softHyphen/>
        <w:t>ской империи. Формирование предпосылок модернизации в колониальных и за</w:t>
        <w:softHyphen/>
        <w:t>висимых странах Азии. Особенности развития стран Латинской Америки. Революция 1910-1917 годов в Мексике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7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Державное соперничество и Первая мировая войн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ичины и характер войны в Европе. Кампания 1914 года и просчеты ее пла</w:t>
        <w:softHyphen/>
        <w:t>нирования. Превращение войны в мировую. Боевые действия в 1915-1917 годах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и истощение воюющих стран. Революция 1917 года в России и вступление в вой</w:t>
        <w:softHyphen/>
        <w:t>ну США. Капитуляция Германии и ее союзник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3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ТЕОРИЯ И ПРАКТИКА ОБЩЕСТВЕННОГО РАЗВИТИЯ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8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Социальные отношения и рабочее движение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Изменения в социальной структуре общества с наступлением индустриаль</w:t>
        <w:softHyphen/>
        <w:t>ной эпохи, рост городов. Формы социальных отношений и их национальная спе</w:t>
        <w:softHyphen/>
        <w:t>цифика. Структура рабочего класса и развитие профсоюзного движения. Стано</w:t>
        <w:softHyphen/>
        <w:t>вление социал-демократического движения. Появление ревизионистского и революционного течений в социал-демократии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9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арксизм, ревизионизм и социал-демократия. Реформы и революции в общественном развити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бострение противоречий между ревизионистскими и революционными фракциями социал-демократии. Их отношение к Первой мировой войне и революции 1917 года в России. Создание Коминтерна и раскол профсоюзного движения. Углубление конфликта между коммунистами и социал-демократами в 1920-е -начале 1930-х г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color w:val="000000"/>
        </w:rPr>
        <w:t xml:space="preserve">Раздел 4                               </w:t>
      </w:r>
      <w:r>
        <w:rPr>
          <w:b/>
          <w:bCs/>
          <w:color w:val="000000"/>
          <w:vertAlign w:val="subscript"/>
        </w:rPr>
        <w:br/>
      </w:r>
      <w:r>
        <w:rPr>
          <w:b/>
          <w:bCs/>
          <w:color w:val="000000"/>
        </w:rPr>
        <w:t>ПОЛИТИЧЕСКОЕ РАЗВИТИЕ ИНДУСТРИАЛЬНЫХ СТРАН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0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Эволюция либеральной демократи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Демократизация общественно-политической жизни и рост активности граж</w:t>
        <w:softHyphen/>
        <w:t xml:space="preserve">данского общества в странах Запада в конц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- перв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Рас</w:t>
        <w:softHyphen/>
        <w:t>ширение роли государства в социальных отношениях. «Новый курс» Ф.Д. Руз</w:t>
        <w:softHyphen/>
        <w:t xml:space="preserve">вельта в США и рост масштабов вмешательства государства в экономику. Кейнсианство - теория социально ориентированного либерализма. Развитие консервативной идеологии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е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1</w:t>
      </w:r>
      <w:r>
        <w:rPr>
          <w:b/>
          <w:bCs/>
          <w:color w:val="000000"/>
        </w:rPr>
        <w:t xml:space="preserve">. Фашизм в Италии и Германии. Тоталитаризм как феномен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век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Идеология фашистских партий: общее и особенное в Германии и Италии. Установление фашистского режима в Италии. Приход к власти А. Гитлера в Гер</w:t>
        <w:softHyphen/>
        <w:t>мании. Особенности внутренней политики гитлеровского режима. Завоеватель</w:t>
        <w:softHyphen/>
        <w:t>ная программа фашизма и холокост. Тоталитарная диктатура и ее признаки. По</w:t>
        <w:softHyphen/>
        <w:t>лемика вокруг концепции тоталитаризма в современной науке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Раздел 5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МИРОВОЕ РАЗВИТИЕ И МЕЖДУНАРОДНЫЕ ОТНОШЕНИЯ В 1920- 1940-е ГОДЫ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Проблемы войны и мира в 1920-е гг. Милитаризм и пацифизм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Зарождение конфликта между странами Антанты и Советской Россией. Мир</w:t>
        <w:softHyphen/>
        <w:t>ный план В. Вильсона и учреждение Лиги Наций. Создание Версальско-Вашингтонской системы. Пацифистские настроения в странах Европы 1920-х годов. Советский Союз и Коминтерн на международной арене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3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Ослабление колониальных империй в межвоенные годы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олитика расширения колониальных империй после Первой мировой войны. Национально-освободительные движения в колониальных и зависимых странах Азии и Северной Африки. Значение поддержки СССР Турции, Ирана и Афганистана в борьбе с колонизаторами. Революция 1925-1927 годов и гражданская война в Китае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4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Международные отношения в 1930-е годы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чаги военной опасности в Азии и Европе. Теория и практика создания си</w:t>
        <w:softHyphen/>
        <w:t>стемы коллективной безопасности в Европе. Политика умиротворения агрессо</w:t>
        <w:softHyphen/>
        <w:t>ров. Гражданская война в Испании 1936-1939 годов и ее международные по</w:t>
        <w:softHyphen/>
        <w:t>следствия. Мюнхенское соглашение и советско-германский пакт о ненападении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5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От европейской к мировой войне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Начальный этап Второй мировой войны (1939-1940). Разгром Польши. Со</w:t>
        <w:softHyphen/>
        <w:t>ветско-финская война. Поражение Франции. Советско-германские отношения в 1939-1941 годах. Нападение Германии на СССР. Создание антигитлеровской ко</w:t>
        <w:softHyphen/>
        <w:t>алиции. Нападение Японии на США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6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Антигитлеровская коалиция и ее победа во Второй мировой войне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ерелом в ходе войны. Боевые действия в Средиземноморье, бассейне Ти</w:t>
        <w:softHyphen/>
        <w:t>хого океана. Открытие второго фронта. Освобождение Восточной Европы. Движе</w:t>
        <w:softHyphen/>
        <w:t>ние Сопротивления и его роль в войне. Разгром гитлеровской Германии и мили</w:t>
        <w:softHyphen/>
        <w:t>таристской Японии. Тегеранская, Ялтинская и Потсдамская конференции о послевоенном мирном урегулировании. Итоги Второй мировой войны. Роль Со</w:t>
        <w:softHyphen/>
        <w:t>ветского Союза в войне. Создание ООН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Раздел 6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УСКОРЕНИЕ НАУЧНО-ТЕХНИЧЕСКОГО ПРОГРЕССА И СТАНОВЛЕНИЕ ГЛОБАЛЬНОГО ИНФОРМАЦИОННОГО ОБЩЕСТВА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Технологии новой эпох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азвитие энергетики. Транспорт, космонавтика и новые конструкционные материалы. Достижения биохимии, генетики, медицины. Развитие электроники и робототехники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8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Основные черты информационного обществ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Информационная революция и глобальное значение Интернета. Автоматиза</w:t>
        <w:softHyphen/>
        <w:t>ция и роботизация производства. Возникновение индустрии производства зна</w:t>
        <w:softHyphen/>
        <w:t>ний. Концепция «информационных войн»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19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Глобализация мировой экономики и ее последств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озникновение современных ТНК и ТНБ и их роль в мировой экономике. Со</w:t>
        <w:softHyphen/>
        <w:t>циально-экономические последствия глобализации. Региональная интеграция в условиях глобализации. Взаимозависимость, сотрудничество, противоречия и конкуренция в глобализированном информационном обществе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Раздел 7</w:t>
      </w:r>
    </w:p>
    <w:p>
      <w:pPr>
        <w:pStyle w:val="Normal"/>
        <w:shd w:fill="FFFFFF" w:val="clear"/>
        <w:ind w:hanging="346"/>
        <w:jc w:val="center"/>
        <w:rPr/>
      </w:pPr>
      <w:r>
        <w:rPr>
          <w:b/>
          <w:bCs/>
          <w:color w:val="000000"/>
        </w:rPr>
        <w:t>СОЦИАЛЬНЫЕ И ЭТНИЧЕСКИЕ ПРОЦЕССЫ В ИНФОРМАЦИОННОМ ОБЩЕСТВЕ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</w:rPr>
        <w:t>Тема 20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Социальные перемены в развитых странах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аскол рабочего класса на работников перспективных и неперспективных отраслей. Служащие и «революция управляющих». Новые формы предпринима</w:t>
        <w:softHyphen/>
        <w:t>тельской деятельности. Возвышение среднего класса и его характеристики. Но</w:t>
        <w:softHyphen/>
        <w:t>вые маргинальные слои и маргинализация молодеж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порные понятия и термины: сфера обслуживания, «синие воротнички», «бе</w:t>
        <w:softHyphen/>
        <w:t>лые воротнички», «революция управляющих», интеллектуальная собственность, средний класс, маргиналы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firstLine="540"/>
        <w:jc w:val="both"/>
        <w:rPr/>
      </w:pPr>
      <w:r>
        <w:rPr>
          <w:b/>
          <w:color w:val="000000"/>
        </w:rPr>
        <w:t>Тема 21</w:t>
      </w:r>
      <w:r>
        <w:rPr>
          <w:b/>
          <w:bCs/>
          <w:color w:val="000000"/>
        </w:rPr>
        <w:t>. Миграции населения и межэтнические отношения в информационном обществе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firstLine="540"/>
        <w:jc w:val="both"/>
        <w:rPr/>
      </w:pPr>
      <w:r>
        <w:rPr>
          <w:color w:val="000000"/>
        </w:rPr>
        <w:t>Причины обострения межэтнических отношений в многонациональных госу</w:t>
        <w:softHyphen/>
        <w:t xml:space="preserve">дарствах Запада во втор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 и пути их гармонизации. Расовые и конфессиональные конфликты в Западной Европе и Северной Америке. Этниче</w:t>
        <w:softHyphen/>
        <w:t>ские и религиозные меньшинства в странах Запада и проблемы их ассимиляции. Доктрина мультикультурализма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Раздел 8</w:t>
      </w:r>
    </w:p>
    <w:p>
      <w:pPr>
        <w:pStyle w:val="Normal"/>
        <w:shd w:fill="FFFFFF" w:val="clear"/>
        <w:ind w:firstLine="8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ЖДУНАРОДНЫЕ ОТНОШЕНИЯ ПОСЛЕ ВТОРОЙ МИРОВОЙ ВОЙНЫ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Начало «холодной войны» и становление двухполюсного мир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ичины и предпосылки «холодной войны». «План Маршалла» и создание системы военно-политических блоков. Первые военно-политические конфликты «холодной войны», Берлинский кризис 1948 года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3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Международные конфликты конца 1940-х - 1970-х годов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аспространение «холодной войны» на Азию. Гражданская война 1946-1949 годов в Китае и образование КНР. Война в Корее 1950-1953 годов. Поиски формулы «мирного сосуществования». Карибский кризис 1962 года и его последствия. Война в Юго-Восточной Азии (1964-1973). Военное соперничество СССР и США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4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От разрядки к завершению «холодной войны»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Итоги военного и экономического соревнования СССР и США. Договоры и соглашения, уменьшившие риск ядерной войны. Разрядка в Европе и ее значе</w:t>
        <w:softHyphen/>
        <w:t>ние. Обострение советско-американских отношений в конце 1970-х - начале 1980-х годов. «Новое политическое мышление» и завершение «холодной войны»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Раздел 9</w:t>
      </w:r>
    </w:p>
    <w:p>
      <w:pPr>
        <w:pStyle w:val="Normal"/>
        <w:shd w:fill="FFFFFF" w:val="clear"/>
        <w:ind w:firstLine="23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ЕВЕРОАТЛАНТИЧЕСКАЯ ЦИВИЛИЗАЦИЯ </w:t>
      </w:r>
    </w:p>
    <w:p>
      <w:pPr>
        <w:pStyle w:val="Normal"/>
        <w:shd w:fill="FFFFFF" w:val="clear"/>
        <w:ind w:firstLine="238"/>
        <w:jc w:val="center"/>
        <w:rPr/>
      </w:pPr>
      <w:r>
        <w:rPr>
          <w:b/>
          <w:bCs/>
          <w:color w:val="000000"/>
        </w:rPr>
        <w:t xml:space="preserve">ВО ВТОРОЙ ПОЛОВИНЕ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- НАЧАЛЕ </w:t>
      </w:r>
      <w:r>
        <w:rPr>
          <w:b/>
          <w:bCs/>
          <w:color w:val="000000"/>
          <w:lang w:val="en-US"/>
        </w:rPr>
        <w:t>XXI</w:t>
      </w:r>
      <w:r>
        <w:rPr>
          <w:b/>
          <w:bCs/>
          <w:color w:val="000000"/>
        </w:rPr>
        <w:t xml:space="preserve"> ВЕКА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5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Страны Западной Европы и США в первые послевоенные десятилет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тановление смешанной экономики в конце 1940-х - 1950-е годы. Придание рыночной экономике социальной ориентации в 1950-1960-е годы. Методы осу</w:t>
        <w:softHyphen/>
        <w:t>ществления социальной политики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6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Кризис «общества благосостояния», конец 1960-х - 1970-е годы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ичины кризисов в развитых странах. Левые правительства и коммунисты в Западной Европе. Новые левые и их идеология. Молодежные движения и кризис 1968 года во Франции. Леворадикальные террористические группировки.</w:t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27. Неоконсервативная революция 1980-х годов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собенности неоконсервативной идеологии. Социально-экономическая по</w:t>
        <w:softHyphen/>
        <w:t>литика неоконсервативных правительств. Социальная опора неоконсерватизма. Особенности неоконсервативной модернизации в США и в странах континенталь</w:t>
        <w:softHyphen/>
        <w:t>ной Европы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8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Страны Запада на рубеже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- </w:t>
      </w:r>
      <w:r>
        <w:rPr>
          <w:b/>
          <w:bCs/>
          <w:color w:val="000000"/>
          <w:lang w:val="en-US"/>
        </w:rPr>
        <w:t>XXI</w:t>
      </w:r>
      <w:r>
        <w:rPr>
          <w:b/>
          <w:bCs/>
          <w:color w:val="000000"/>
        </w:rPr>
        <w:t xml:space="preserve"> веков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Этапы развития и новый облик социал-демократии. Идеология современ</w:t>
        <w:softHyphen/>
        <w:t>ной европейской социал-демократии. США: от «третьего пути» к социально ори</w:t>
        <w:softHyphen/>
        <w:t>ентированному неоконсерватизму. Старые и новые массовые движения в стра</w:t>
        <w:softHyphen/>
        <w:t>нах Запада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29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Интеграция в Западной Европе и Северной Америке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Этапы развития интеграционных процессов в Западной и Центральной Евро</w:t>
        <w:softHyphen/>
        <w:t>пе. Учреждение ЕЭС и его структура. Достижения и противоречия европейской интеграции. Углубление интеграционных процессов и расширение ЕС. Интегра</w:t>
        <w:softHyphen/>
        <w:t>ция в Северной Америке.</w:t>
      </w:r>
    </w:p>
    <w:p>
      <w:pPr>
        <w:pStyle w:val="Normal"/>
        <w:shd w:fill="FFFFFF" w:val="clear"/>
        <w:tabs>
          <w:tab w:val="clear" w:pos="708"/>
          <w:tab w:val="left" w:pos="201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0</w:t>
      </w:r>
    </w:p>
    <w:p>
      <w:pPr>
        <w:pStyle w:val="Normal"/>
        <w:shd w:fill="FFFFFF" w:val="clear"/>
        <w:tabs>
          <w:tab w:val="clear" w:pos="708"/>
          <w:tab w:val="left" w:pos="201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АНЫ ВОСТОЧНОЙ ЕВРОПЫ И ГОСУДАРСТВА СНГ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0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Восточная Европа во второй половине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век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ереход стран Восточной Европы в орбиту влияния СССР. Советско-юго</w:t>
        <w:softHyphen/>
        <w:t>славский конфликт и его причины. Первые кризисы в странах Восточной Европы. Антикоммунистическая революция в Венгрии в 1956 году. События 1968 года в Чехословакии и «доктрина Брежнева». Углубление кризиса в восточноевропей</w:t>
        <w:softHyphen/>
        <w:t>ских странах в начале 1980-х годов. Перестройка в СССР и перемены в Восточной Европе. Восточноевропейские страны после социализма. Кризис в Югославии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1</w:t>
      </w:r>
      <w:r>
        <w:rPr>
          <w:b/>
          <w:bCs/>
          <w:color w:val="000000"/>
        </w:rPr>
        <w:t>. Государства СНГ в мировом сообществе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бразование СНГ и проблемы интеграции на постсоветском пространстве. Вооруженные конфликты в СНГ и миротворческие усилия России. Самопровоз</w:t>
        <w:softHyphen/>
        <w:t>глашенные государства в СНГ. Особенности развития стран СНГ. Характер и при</w:t>
        <w:softHyphen/>
        <w:t>чины цветных революций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Раздел 11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ТРАНЫ АЗИИ, АФРИКИ И ЛАТИНСКОЙ АМЕРИКИ: ПРОБЛЕМЫ МОДЕРНИЗАЦИИ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свобождение от колониализма и выбор пути развит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ичины ослабления колониальных империй после Второй мировой войны. Формы освобождения от колониализма. Проблемы выбора пути развития госу</w:t>
        <w:softHyphen/>
        <w:t>дарств «Юга». Социалистическая ориентация и ее особенности. Конфликты и оча</w:t>
        <w:softHyphen/>
        <w:t>ги нестабильности в освободившихся государствах. Итоги первых преобразова</w:t>
        <w:softHyphen/>
        <w:t>ний, появление новых индустриальных стран (НИС)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3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Китай и китайская модель развит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КНР после завершения гражданской войны. Перемены в советско-китайских отношениях. Внутренняя и внешняя политика КНР в 1950-1970-е годы. «Большой скачок» и «культурная революция». Прагматические реформы 1980-х годов и их итоги. Внешняя политика современного Китая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Япония и новые индустриальные страны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Япония после Второй мировой войны: по пути реформ. Японское «экономи</w:t>
        <w:softHyphen/>
        <w:t>ческое чудо» и его истоки. Поиски новой модели развития на рубеже ХХ-ХХ! ве-ков. Опыт развития новых индустриальных стран (Южная Корея, Тайвань, Гон</w:t>
        <w:softHyphen/>
        <w:t>конг, Сингапур). «Второй эшелон» НИС и их проблемы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5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Развивающиеся страны Азии и Африк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собенности послевоенного развития Индии, ее превращение в один из ми</w:t>
        <w:softHyphen/>
        <w:t>ровых «центров силы». Исламские страны: общее и особенное. Истоки единства и разобщенности исламского мира. Страны Центральной и Южной Африки: обо</w:t>
        <w:softHyphen/>
        <w:t>стрение проблем развития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6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Латинская Америка во второй половине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- начале </w:t>
      </w:r>
      <w:r>
        <w:rPr>
          <w:b/>
          <w:bCs/>
          <w:color w:val="000000"/>
          <w:lang w:val="en-US"/>
        </w:rPr>
        <w:t>XXI</w:t>
      </w:r>
      <w:r>
        <w:rPr>
          <w:b/>
          <w:bCs/>
          <w:color w:val="000000"/>
        </w:rPr>
        <w:t xml:space="preserve"> век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Модернизационная политика в Латинской Америке и ее итоги. «Экономическое чудо» в Бразилии. Истоки слабости диктаторских режимов. Перонизм и демократия в Латинской Америке. Волна демократизации и рост влияния левых сил в латиноаме</w:t>
        <w:softHyphen/>
        <w:t xml:space="preserve">риканских странах конц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Интеграционные процессы в Латинской Америке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Раздел 12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МИРОВАЯ ЦИВИЛИЗАЦИЯ: НОВЫЕ ПРОБЛЕМЫ НА РУБЕЖЕ ТЫСЯЧЕЛЕТИЙ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лобальные угрозы человечеству и поиски путей их преодол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Угроза распространения ядерного оружия. Международный терроризм, его особенности и истоки. Экологические проблемы. Сложный путь к обеспечению устойчиво безопасного развития человечества. Поиск модели решения проблем беднейших стран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8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Формирование новой системы международных отношений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Международные организации и их роль в современном мире. Проблемы ста</w:t>
        <w:softHyphen/>
        <w:t>новления нового миропорядка. Политика «глобального лидерства» США и ее по</w:t>
        <w:softHyphen/>
        <w:t>следствия. Необходимость демократизации миропорядка на основе строгого со</w:t>
        <w:softHyphen/>
        <w:t>блюдения международно-правовых норм. Роль Российской Федерации в современном мире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Раздел 13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ДУХОВНАЯ ЖИЗНЬ И РАЗВИТИЕ МИРОВОЙ КУЛЬТУРЫ В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ВЕКЕ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39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Культурная жизнь в первой половине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век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пыт осмысления исторических процессов. Новое в науке о человеке и раз</w:t>
        <w:softHyphen/>
        <w:t>витие философии. Изобразительное искусство и архитектура. Художественная литература, музыкальная жизнь, театр, кино.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</w:rPr>
        <w:t>Тема 40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Духовная жизнь после Второй мировой войны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Новые теории общественного развития. Церковь и общество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- начале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. СМИ и массовая культура. Новые направления в искусстве второй по</w:t>
        <w:softHyphen/>
        <w:t xml:space="preserve">лов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Контркультура и культура молодежного бунта. Подъем нацио</w:t>
        <w:softHyphen/>
        <w:t>нальных культур.</w:t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5. Формы и средства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Тест по теме</w:t>
      </w:r>
      <w:r>
        <w:rPr/>
        <w:t xml:space="preserve">: </w:t>
      </w:r>
      <w:r>
        <w:rPr>
          <w:b/>
        </w:rPr>
        <w:t>«Российская империя накануне первой мировой войны»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Часть А. </w:t>
      </w:r>
      <w:r>
        <w:rPr/>
        <w:t xml:space="preserve"> Выберите правильный ответ:</w:t>
      </w:r>
    </w:p>
    <w:p>
      <w:pPr>
        <w:pStyle w:val="Normal"/>
        <w:jc w:val="both"/>
        <w:rPr/>
      </w:pPr>
      <w:r>
        <w:rPr/>
        <w:t xml:space="preserve">1.Размер территории России в конце </w:t>
      </w:r>
      <w:r>
        <w:rPr>
          <w:lang w:val="en-US"/>
        </w:rPr>
        <w:t>XIX</w:t>
      </w:r>
      <w:r>
        <w:rPr/>
        <w:t xml:space="preserve"> в. составлял:</w:t>
      </w:r>
    </w:p>
    <w:p>
      <w:pPr>
        <w:pStyle w:val="Normal"/>
        <w:jc w:val="both"/>
        <w:rPr/>
      </w:pPr>
      <w:r>
        <w:rPr/>
        <w:t>а) свыше 30 млн. км</w:t>
      </w:r>
      <w:r>
        <w:rPr>
          <w:vertAlign w:val="superscript"/>
        </w:rPr>
        <w:t>2</w:t>
      </w:r>
      <w:r>
        <w:rPr/>
        <w:t>; б) свыше 20 млн. км</w:t>
      </w:r>
      <w:r>
        <w:rPr>
          <w:vertAlign w:val="superscript"/>
        </w:rPr>
        <w:t>2</w:t>
      </w:r>
      <w:r>
        <w:rPr/>
        <w:t>; в) свыше 15 млн.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2. Когда в России начался и завершился промышленный переворот?</w:t>
      </w:r>
    </w:p>
    <w:p>
      <w:pPr>
        <w:pStyle w:val="Normal"/>
        <w:jc w:val="both"/>
        <w:rPr/>
      </w:pPr>
      <w:r>
        <w:rPr/>
        <w:t>а) 1850-1900 гг.;   б) 1830-1880 гг.;   в) 1840-1870 гг.</w:t>
      </w:r>
    </w:p>
    <w:p>
      <w:pPr>
        <w:pStyle w:val="Normal"/>
        <w:jc w:val="both"/>
        <w:rPr/>
      </w:pPr>
      <w:r>
        <w:rPr/>
        <w:t>3. За счет чего происходил индустриальный рост в  России в конце 19 – начала 20 вв.?</w:t>
      </w:r>
    </w:p>
    <w:p>
      <w:pPr>
        <w:pStyle w:val="Normal"/>
        <w:jc w:val="both"/>
        <w:rPr/>
      </w:pPr>
      <w:r>
        <w:rPr/>
        <w:t>а) за счет иностранных инвестиций; б) за счет выкачивания средств из деревни;</w:t>
      </w:r>
    </w:p>
    <w:p>
      <w:pPr>
        <w:pStyle w:val="Normal"/>
        <w:jc w:val="both"/>
        <w:rPr/>
      </w:pPr>
      <w:r>
        <w:rPr/>
        <w:t>в) за счет продажи сырья и ресурсов.</w:t>
      </w:r>
    </w:p>
    <w:p>
      <w:pPr>
        <w:pStyle w:val="Normal"/>
        <w:jc w:val="both"/>
        <w:rPr/>
      </w:pPr>
      <w:r>
        <w:rPr/>
        <w:t>4. С.Ю. Витте был сторонником ….</w:t>
      </w:r>
    </w:p>
    <w:p>
      <w:pPr>
        <w:pStyle w:val="Normal"/>
        <w:jc w:val="both"/>
        <w:rPr/>
      </w:pPr>
      <w:r>
        <w:rPr/>
        <w:t>а) аграрного развития страны;  б) ускоренной индустриализации;</w:t>
      </w:r>
    </w:p>
    <w:p>
      <w:pPr>
        <w:pStyle w:val="Normal"/>
        <w:jc w:val="both"/>
        <w:rPr/>
      </w:pPr>
      <w:r>
        <w:rPr/>
        <w:t>в) создания отечественной промышленности, защищенной от иностранной конкуренции таможенными мерами.</w:t>
      </w:r>
    </w:p>
    <w:p>
      <w:pPr>
        <w:pStyle w:val="Normal"/>
        <w:jc w:val="both"/>
        <w:rPr/>
      </w:pPr>
      <w:r>
        <w:rPr/>
        <w:t>5. Назовите дату русско-японской войны:</w:t>
      </w:r>
    </w:p>
    <w:p>
      <w:pPr>
        <w:pStyle w:val="Normal"/>
        <w:jc w:val="both"/>
        <w:rPr/>
      </w:pPr>
      <w:r>
        <w:rPr/>
        <w:t>а) 1903 – 1905 гг.;  б) 1904-1905 гг.;  в) 1910-1912 гг.</w:t>
      </w:r>
    </w:p>
    <w:p>
      <w:pPr>
        <w:pStyle w:val="Normal"/>
        <w:jc w:val="both"/>
        <w:rPr/>
      </w:pPr>
      <w:r>
        <w:rPr/>
        <w:t xml:space="preserve">6. Какой политик начала </w:t>
      </w:r>
      <w:r>
        <w:rPr>
          <w:lang w:val="en-US"/>
        </w:rPr>
        <w:t>XIX</w:t>
      </w:r>
      <w:r>
        <w:rPr/>
        <w:t xml:space="preserve"> в.получил прозвище «граф полусахалинский» за неудачную дипломатию с Японией после окончания русско-японской войны:</w:t>
      </w:r>
    </w:p>
    <w:p>
      <w:pPr>
        <w:pStyle w:val="Normal"/>
        <w:jc w:val="both"/>
        <w:rPr/>
      </w:pPr>
      <w:r>
        <w:rPr/>
        <w:t>а)  П.А. Столыпин;  б) А.Н. Куропаткин;  в) С.Ю. Витте.</w:t>
      </w:r>
    </w:p>
    <w:p>
      <w:pPr>
        <w:pStyle w:val="Normal"/>
        <w:jc w:val="both"/>
        <w:rPr/>
      </w:pPr>
      <w:r>
        <w:rPr/>
        <w:t>7. Какой характер носил документ Манифест «Об усовершенствовании государственного порядка» от 17 октября 1905 г.?</w:t>
      </w:r>
    </w:p>
    <w:p>
      <w:pPr>
        <w:pStyle w:val="Normal"/>
        <w:jc w:val="both"/>
        <w:rPr/>
      </w:pPr>
      <w:r>
        <w:rPr/>
        <w:t>а) радикальный;  б) консервативный;  в) либеральный.</w:t>
      </w:r>
    </w:p>
    <w:p>
      <w:pPr>
        <w:pStyle w:val="Normal"/>
        <w:jc w:val="both"/>
        <w:rPr/>
      </w:pPr>
      <w:r>
        <w:rPr/>
        <w:t>8. Какое государственное устройство представляли  в своей программе  кадеты для России?</w:t>
      </w:r>
    </w:p>
    <w:p>
      <w:pPr>
        <w:pStyle w:val="Normal"/>
        <w:jc w:val="both"/>
        <w:rPr/>
      </w:pPr>
      <w:r>
        <w:rPr/>
        <w:t>а)  парламентская конституционная монархия (по образцу Англии); б) абсолютная монархия;  в) конституционная республика.</w:t>
      </w:r>
    </w:p>
    <w:p>
      <w:pPr>
        <w:pStyle w:val="Normal"/>
        <w:jc w:val="both"/>
        <w:rPr/>
      </w:pPr>
      <w:r>
        <w:rPr/>
        <w:t>9. Кто был инициатором введения военно-полевых судов в России 19 августа 1906 г.?</w:t>
      </w:r>
    </w:p>
    <w:p>
      <w:pPr>
        <w:pStyle w:val="Normal"/>
        <w:jc w:val="both"/>
        <w:rPr/>
      </w:pPr>
      <w:r>
        <w:rPr/>
        <w:t>а) П.А. Столыпин;  б) В.М. Пуришкевич;  в) А.И. Дубровин.</w:t>
      </w:r>
    </w:p>
    <w:p>
      <w:pPr>
        <w:pStyle w:val="Normal"/>
        <w:jc w:val="both"/>
        <w:rPr/>
      </w:pPr>
      <w:r>
        <w:rPr/>
        <w:t>10. Реформа П.А. Столыпина в сфере сельского хозяйства ….</w:t>
      </w:r>
    </w:p>
    <w:p>
      <w:pPr>
        <w:pStyle w:val="Normal"/>
        <w:jc w:val="both"/>
        <w:rPr/>
      </w:pPr>
      <w:r>
        <w:rPr/>
        <w:t>а)  способствовала укреплению сельской общины;  б) способствовала разрушению сельской общины;  в) способствовала улучшению жизни и благосостояния беднейшего крестьянств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Соотнесите  дату и событие.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143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06 г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сско-японская война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 января 1905 г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нифест Николая </w:t>
            </w:r>
            <w:r>
              <w:rPr>
                <w:lang w:val="en-US"/>
              </w:rPr>
              <w:t>II</w:t>
            </w:r>
            <w:r>
              <w:rPr/>
              <w:t xml:space="preserve"> о даровании демократических свобод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4-1905 гг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каз о выходе крестьян из общины. Начало аграрной реформы П.А. Столыпина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 октября 1905 г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Кровавое воскресенье» в Петербург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Заполните таблицу: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398"/>
        <w:gridCol w:w="298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ыт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ь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на – лето 1916 г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Брусилов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октября 1905 г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фест «Об усовершенствовании государственного порядк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арная реформ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декабря 1916 г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йство его группой заговорщик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Часть С.</w:t>
      </w:r>
    </w:p>
    <w:p>
      <w:pPr>
        <w:pStyle w:val="Normal"/>
        <w:ind w:firstLine="709"/>
        <w:jc w:val="both"/>
        <w:rPr/>
      </w:pPr>
      <w:r>
        <w:rPr/>
        <w:t xml:space="preserve">… </w:t>
      </w:r>
      <w:r>
        <w:rPr/>
        <w:t xml:space="preserve">(1849 – 1915 гг.) – крупнейший государственный деятель России рубежа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, министр финансов, председатель Совета министров (1905-1906 гг). Выходец из семьи голландского происхождения, получивший российское дворянство. Окончил физико-математический факультет Новороссийского университе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 ком идет речь в тексте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Какую роль этот человек сыграл для истории России?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характеризуйте этот период истории Росс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Тест по теме:</w:t>
      </w:r>
      <w:r>
        <w:rPr/>
        <w:t xml:space="preserve"> «</w:t>
      </w:r>
      <w:r>
        <w:rPr>
          <w:b/>
        </w:rPr>
        <w:t>Россия в годы революций и гражданской войны»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 xml:space="preserve">Часть А. </w:t>
      </w:r>
      <w:r>
        <w:rPr/>
        <w:t xml:space="preserve"> Выберите правильный ответ:</w:t>
      </w:r>
    </w:p>
    <w:p>
      <w:pPr>
        <w:pStyle w:val="Normal"/>
        <w:jc w:val="both"/>
        <w:rPr/>
      </w:pPr>
      <w:r>
        <w:rPr/>
        <w:t>1. Какие страны вошли в коалицию Центральных держав?</w:t>
      </w:r>
    </w:p>
    <w:p>
      <w:pPr>
        <w:pStyle w:val="Normal"/>
        <w:jc w:val="both"/>
        <w:rPr/>
      </w:pPr>
      <w:r>
        <w:rPr/>
        <w:t>а) Россия;  б) Германия;  в) Австро - Венгрия.</w:t>
      </w:r>
    </w:p>
    <w:p>
      <w:pPr>
        <w:pStyle w:val="Normal"/>
        <w:jc w:val="both"/>
        <w:rPr/>
      </w:pPr>
      <w:r>
        <w:rPr/>
        <w:t>2. Что в переводе с французского означает «Антанта»?</w:t>
      </w:r>
    </w:p>
    <w:p>
      <w:pPr>
        <w:pStyle w:val="Normal"/>
        <w:jc w:val="both"/>
        <w:rPr/>
      </w:pPr>
      <w:r>
        <w:rPr/>
        <w:t>а) договор; б) понимание, согласие;  в) союзничество.</w:t>
      </w:r>
    </w:p>
    <w:p>
      <w:pPr>
        <w:pStyle w:val="Normal"/>
        <w:jc w:val="both"/>
        <w:rPr/>
      </w:pPr>
      <w:r>
        <w:rPr/>
        <w:t>3. Какое событие стало поводом к первой   Мировой войне?</w:t>
      </w:r>
    </w:p>
    <w:p>
      <w:pPr>
        <w:pStyle w:val="Normal"/>
        <w:jc w:val="both"/>
        <w:rPr/>
      </w:pPr>
      <w:r>
        <w:rPr/>
        <w:t>а) убийство наследника австро- -венгерского престола; б) захват Германией Польши;  в) мобилизация русской армии.</w:t>
      </w:r>
    </w:p>
    <w:p>
      <w:pPr>
        <w:pStyle w:val="Normal"/>
        <w:jc w:val="both"/>
        <w:rPr/>
      </w:pPr>
      <w:r>
        <w:rPr/>
        <w:t>4. Выделите итоги Кампании 1914 г.  в  первой мировой войне?</w:t>
      </w:r>
    </w:p>
    <w:p>
      <w:pPr>
        <w:pStyle w:val="Normal"/>
        <w:jc w:val="both"/>
        <w:rPr/>
      </w:pPr>
      <w:r>
        <w:rPr/>
        <w:t>а) война приняла затяжной характер;  б) Германия захватила Австро – Венгрию и Саксонию; в) планы германского командования были сорваны;  г) Франция была разгромлена.</w:t>
      </w:r>
    </w:p>
    <w:p>
      <w:pPr>
        <w:pStyle w:val="Normal"/>
        <w:jc w:val="both"/>
        <w:rPr/>
      </w:pPr>
      <w:r>
        <w:rPr/>
        <w:t xml:space="preserve">5. Почему в конце августа 1915 г. Николай </w:t>
      </w:r>
      <w:r>
        <w:rPr>
          <w:lang w:val="en-US"/>
        </w:rPr>
        <w:t>II</w:t>
      </w:r>
      <w:r>
        <w:rPr/>
        <w:t xml:space="preserve"> принял решение взять на себя Верховное главнокомандование армией?</w:t>
      </w:r>
    </w:p>
    <w:p>
      <w:pPr>
        <w:pStyle w:val="Normal"/>
        <w:jc w:val="both"/>
        <w:rPr/>
      </w:pPr>
      <w:r>
        <w:rPr/>
        <w:t>а) так как он не доверял никому эту  должность;</w:t>
      </w:r>
    </w:p>
    <w:p>
      <w:pPr>
        <w:pStyle w:val="Normal"/>
        <w:jc w:val="both"/>
        <w:rPr/>
      </w:pPr>
      <w:r>
        <w:rPr/>
        <w:t>б) создалась угрожающая ситуация на фронтах для русской армии;</w:t>
      </w:r>
    </w:p>
    <w:p>
      <w:pPr>
        <w:pStyle w:val="Normal"/>
        <w:jc w:val="both"/>
        <w:rPr/>
      </w:pPr>
      <w:r>
        <w:rPr/>
        <w:t>в) так как союзники Англия и Франция предали Россию.</w:t>
      </w:r>
    </w:p>
    <w:p>
      <w:pPr>
        <w:pStyle w:val="Normal"/>
        <w:jc w:val="both"/>
        <w:rPr/>
      </w:pPr>
      <w:r>
        <w:rPr/>
        <w:t>6. Как назывался новый орган власти, созданный 26 февраля в Петрограде восставшими рабочими?</w:t>
      </w:r>
    </w:p>
    <w:p>
      <w:pPr>
        <w:pStyle w:val="Normal"/>
        <w:jc w:val="both"/>
        <w:rPr/>
      </w:pPr>
      <w:r>
        <w:rPr/>
        <w:t>а)  Совет крестьянских депутатов; б) Совет народных Комиссаров; в) Совет рабочих и солдатских депутатов.</w:t>
      </w:r>
    </w:p>
    <w:p>
      <w:pPr>
        <w:pStyle w:val="Normal"/>
        <w:jc w:val="both"/>
        <w:rPr/>
      </w:pPr>
      <w:r>
        <w:rPr/>
        <w:t xml:space="preserve">7. Когда император Николай </w:t>
      </w:r>
      <w:r>
        <w:rPr>
          <w:lang w:val="en-US"/>
        </w:rPr>
        <w:t>II</w:t>
      </w:r>
      <w:r>
        <w:rPr/>
        <w:t xml:space="preserve">  отрекся от престола?</w:t>
      </w:r>
    </w:p>
    <w:p>
      <w:pPr>
        <w:pStyle w:val="Normal"/>
        <w:jc w:val="both"/>
        <w:rPr/>
      </w:pPr>
      <w:r>
        <w:rPr/>
        <w:t>а) 6 марта 1918 г.; б) 2 марта 1917 г; в) 9 апреля 1917 г.</w:t>
      </w:r>
    </w:p>
    <w:p>
      <w:pPr>
        <w:pStyle w:val="Normal"/>
        <w:jc w:val="both"/>
        <w:rPr/>
      </w:pPr>
      <w:r>
        <w:rPr/>
        <w:t>8. Выделите главные положения политического курса РСДРП (б), сформулированные в Апрельских тезисах В.И. Лениным:</w:t>
      </w:r>
    </w:p>
    <w:p>
      <w:pPr>
        <w:pStyle w:val="Normal"/>
        <w:jc w:val="both"/>
        <w:rPr/>
      </w:pPr>
      <w:r>
        <w:rPr/>
        <w:t>а)  никакого «соглашательства» с Временным правительством; б) сотрудничество с другими политическими партиями;  в) передать всю власть Советам; г) вести войну с Германией до победного конца;  д) начать осуществление общедемократических преобразований.</w:t>
      </w:r>
    </w:p>
    <w:p>
      <w:pPr>
        <w:pStyle w:val="Normal"/>
        <w:jc w:val="both"/>
        <w:rPr/>
      </w:pPr>
      <w:r>
        <w:rPr/>
        <w:t>9. Кто возглавил Временное правительство после июльского кризиса власти?</w:t>
      </w:r>
    </w:p>
    <w:p>
      <w:pPr>
        <w:pStyle w:val="Normal"/>
        <w:jc w:val="both"/>
        <w:rPr/>
      </w:pPr>
      <w:r>
        <w:rPr/>
        <w:t>а) Г.Е. Львов;  б) А.Ф. Керенский;   в) Л.Г. Корнилов.</w:t>
      </w:r>
    </w:p>
    <w:p>
      <w:pPr>
        <w:pStyle w:val="Normal"/>
        <w:jc w:val="both"/>
        <w:rPr/>
      </w:pPr>
      <w:r>
        <w:rPr/>
        <w:t>10. Когда Россия была объявлена республикой?</w:t>
      </w:r>
    </w:p>
    <w:p>
      <w:pPr>
        <w:pStyle w:val="Normal"/>
        <w:jc w:val="both"/>
        <w:rPr/>
      </w:pPr>
      <w:r>
        <w:rPr/>
        <w:t>а)  2 августа 1918 г.;  б) 1 сентября 1917 г.;  в) 16 августа 1916 г.</w:t>
      </w:r>
    </w:p>
    <w:p>
      <w:pPr>
        <w:pStyle w:val="Normal"/>
        <w:jc w:val="both"/>
        <w:rPr/>
      </w:pPr>
      <w:r>
        <w:rPr>
          <w:b/>
          <w:u w:val="single"/>
        </w:rPr>
        <w:t>Часть Б.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Соедините дату и событи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0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09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августа 1914 г.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усиловский прорыв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й 1916 г.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явление России республикой;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сентября 1917 г.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явление Германией войны России;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 1917 г.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сероссийский съезд Советов. Принятие первых декретов Советской вла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2. Заполните таблицу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398"/>
        <w:gridCol w:w="298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ыт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ь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1917 г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ое министерство возглави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ист  …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 Милюков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Н. Милюков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октября 1917 г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ыв….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ы «Декрет о власти», Совнарком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921 г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ия Н.И. Махн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Часть С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бъясните результаты и последствия Гражданской войны 1918 – 1922 гг. для Российского государства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u w:val="single"/>
        </w:rPr>
        <w:t>Тест по теме:</w:t>
      </w:r>
      <w:r>
        <w:rPr/>
        <w:t xml:space="preserve"> «</w:t>
      </w:r>
      <w:r>
        <w:rPr>
          <w:b/>
        </w:rPr>
        <w:t>Советское государство и общество в 1920 – 1930 гг.»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  <w:u w:val="single"/>
        </w:rPr>
        <w:t xml:space="preserve">Часть А. </w:t>
      </w:r>
      <w:r>
        <w:rPr/>
        <w:t xml:space="preserve"> Выберите правильный ответ:</w:t>
      </w:r>
    </w:p>
    <w:p>
      <w:pPr>
        <w:pStyle w:val="Normal"/>
        <w:jc w:val="both"/>
        <w:rPr/>
      </w:pPr>
      <w:r>
        <w:rPr/>
        <w:t>1. Какое событие стало началом новой экономической политики (НЭПа)?</w:t>
      </w:r>
    </w:p>
    <w:p>
      <w:pPr>
        <w:pStyle w:val="Normal"/>
        <w:jc w:val="both"/>
        <w:rPr/>
      </w:pPr>
      <w:r>
        <w:rPr/>
        <w:t xml:space="preserve">а) постановление </w:t>
      </w:r>
      <w:r>
        <w:rPr>
          <w:lang w:val="en-US"/>
        </w:rPr>
        <w:t>X</w:t>
      </w:r>
      <w:r>
        <w:rPr/>
        <w:t xml:space="preserve"> съезда РКП (б) о замене продразверстки продналогом;</w:t>
      </w:r>
    </w:p>
    <w:p>
      <w:pPr>
        <w:pStyle w:val="Normal"/>
        <w:jc w:val="both"/>
        <w:rPr/>
      </w:pPr>
      <w:r>
        <w:rPr/>
        <w:t xml:space="preserve">б) постановление </w:t>
      </w:r>
      <w:r>
        <w:rPr>
          <w:lang w:val="en-US"/>
        </w:rPr>
        <w:t>VIII</w:t>
      </w:r>
      <w:r>
        <w:rPr/>
        <w:t>съезда РКП (б) о введении кооперативов;</w:t>
      </w:r>
    </w:p>
    <w:p>
      <w:pPr>
        <w:pStyle w:val="Normal"/>
        <w:jc w:val="both"/>
        <w:rPr/>
      </w:pPr>
      <w:r>
        <w:rPr/>
        <w:t xml:space="preserve">в) постановление </w:t>
      </w:r>
      <w:r>
        <w:rPr>
          <w:lang w:val="en-US"/>
        </w:rPr>
        <w:t>VIII</w:t>
      </w:r>
      <w:r>
        <w:rPr/>
        <w:t xml:space="preserve"> съезда РКП (б) о введении  8 часового рабочего д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Когда и кем были заменены общественные деньги на золотой червонец?</w:t>
      </w:r>
    </w:p>
    <w:p>
      <w:pPr>
        <w:pStyle w:val="Normal"/>
        <w:jc w:val="both"/>
        <w:rPr/>
      </w:pPr>
      <w:r>
        <w:rPr/>
        <w:t>а) 1923 г. – Н.И. Яковлев;  б) 1924 г. – Г.Я. Сокольников;  в) 1922 г. – Н.И. Бухарин.</w:t>
      </w:r>
    </w:p>
    <w:p>
      <w:pPr>
        <w:pStyle w:val="Normal"/>
        <w:jc w:val="both"/>
        <w:rPr/>
      </w:pPr>
      <w:r>
        <w:rPr/>
        <w:t>3. Выберите основные принципы НЭПа, предлагаемые Н.И. Бухариным:</w:t>
      </w:r>
    </w:p>
    <w:p>
      <w:pPr>
        <w:pStyle w:val="Normal"/>
        <w:jc w:val="both"/>
        <w:rPr/>
      </w:pPr>
      <w:r>
        <w:rPr/>
        <w:t>а) постепенное вовлечение крестьян в элементы рынка; б) ускоренная модернизация;  в) проведение индустриализации сдержанными темпами, на основе НЭПа.</w:t>
      </w:r>
    </w:p>
    <w:p>
      <w:pPr>
        <w:pStyle w:val="Normal"/>
        <w:jc w:val="both"/>
        <w:rPr/>
      </w:pPr>
      <w:r>
        <w:rPr/>
        <w:t>4. После октября 1917 г. В.И. Ленин предложил создать  России ….</w:t>
      </w:r>
    </w:p>
    <w:p>
      <w:pPr>
        <w:pStyle w:val="Normal"/>
        <w:jc w:val="both"/>
        <w:rPr/>
      </w:pPr>
      <w:r>
        <w:rPr/>
        <w:t>а) конституционную монархию;  б) федеративное государство;   в) парламентскую республику;</w:t>
      </w:r>
    </w:p>
    <w:p>
      <w:pPr>
        <w:pStyle w:val="Normal"/>
        <w:jc w:val="both"/>
        <w:rPr/>
      </w:pPr>
      <w:r>
        <w:rPr/>
        <w:t>5. Когда был образован СССР?</w:t>
      </w:r>
    </w:p>
    <w:p>
      <w:pPr>
        <w:pStyle w:val="Normal"/>
        <w:jc w:val="both"/>
        <w:rPr/>
      </w:pPr>
      <w:r>
        <w:rPr/>
        <w:t>а) 30 декабря 1924 г.; б) 30 января 1923 г.; в) 30 декабря 1922 г.</w:t>
      </w:r>
    </w:p>
    <w:p>
      <w:pPr>
        <w:pStyle w:val="Normal"/>
        <w:jc w:val="both"/>
        <w:rPr/>
      </w:pPr>
      <w:r>
        <w:rPr/>
        <w:t xml:space="preserve">6. Выделите основные пункты советско-германского договора в Раппало   (1922 г.):  </w:t>
      </w:r>
    </w:p>
    <w:p>
      <w:pPr>
        <w:pStyle w:val="Normal"/>
        <w:jc w:val="both"/>
        <w:rPr/>
      </w:pPr>
      <w:r>
        <w:rPr/>
        <w:t>а) Россия и Германия отказывались от взаимных финансовых и территориальных претензий;   б) устанавливались нормальные торгово-экономические отношения;   в) Германия и Россия полностью порвали отношения.</w:t>
      </w:r>
    </w:p>
    <w:p>
      <w:pPr>
        <w:pStyle w:val="Normal"/>
        <w:jc w:val="both"/>
        <w:rPr/>
      </w:pPr>
      <w:r>
        <w:rPr/>
        <w:t>7. На какие три группы разделили события Октября 1917 г. культурных деятелей России?</w:t>
      </w:r>
    </w:p>
    <w:p>
      <w:pPr>
        <w:pStyle w:val="Normal"/>
        <w:jc w:val="both"/>
        <w:rPr/>
      </w:pPr>
      <w:r>
        <w:rPr/>
        <w:t xml:space="preserve">а)  горячих сторонников новой власти;  б) аполитичных наблюдателей; </w:t>
      </w:r>
    </w:p>
    <w:p>
      <w:pPr>
        <w:pStyle w:val="Normal"/>
        <w:jc w:val="both"/>
        <w:rPr/>
      </w:pPr>
      <w:r>
        <w:rPr/>
        <w:t>в) яростных противников.</w:t>
      </w:r>
    </w:p>
    <w:p>
      <w:pPr>
        <w:pStyle w:val="Normal"/>
        <w:jc w:val="both"/>
        <w:rPr/>
      </w:pPr>
      <w:r>
        <w:rPr/>
        <w:t>8. Выделите имя главного театрального режиссера 1920-х годов:</w:t>
      </w:r>
    </w:p>
    <w:p>
      <w:pPr>
        <w:pStyle w:val="Normal"/>
        <w:jc w:val="both"/>
        <w:rPr/>
      </w:pPr>
      <w:r>
        <w:rPr/>
        <w:t>а)  В.И. Пудовкин;  б) В.Э. Мейерхольд;  в) А.В. Сухово-Кобылин.</w:t>
      </w:r>
    </w:p>
    <w:p>
      <w:pPr>
        <w:pStyle w:val="Normal"/>
        <w:jc w:val="both"/>
        <w:rPr/>
      </w:pPr>
      <w:r>
        <w:rPr/>
        <w:t>9. В каком году была принята первая «пятилетка»?</w:t>
      </w:r>
    </w:p>
    <w:p>
      <w:pPr>
        <w:pStyle w:val="Normal"/>
        <w:jc w:val="both"/>
        <w:rPr/>
      </w:pPr>
      <w:r>
        <w:rPr/>
        <w:t>а) в мае 1930 г.; б) в апреле 1929 г.;  в) в июне 1931 г.</w:t>
      </w:r>
    </w:p>
    <w:p>
      <w:pPr>
        <w:pStyle w:val="Normal"/>
        <w:jc w:val="both"/>
        <w:rPr/>
      </w:pPr>
      <w:r>
        <w:rPr/>
        <w:t>10. Модернизация  Красной Армии связана с именем ….</w:t>
      </w:r>
    </w:p>
    <w:p>
      <w:pPr>
        <w:pStyle w:val="Normal"/>
        <w:jc w:val="both"/>
        <w:rPr/>
      </w:pPr>
      <w:r>
        <w:rPr/>
        <w:t>а)  М.Н. Тухачевским;  б) О.Ю. Шмидтом;  в) И.Д. Папани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Часть Б.</w:t>
      </w:r>
    </w:p>
    <w:p>
      <w:pPr>
        <w:pStyle w:val="Normal"/>
        <w:ind w:firstLine="709"/>
        <w:jc w:val="both"/>
        <w:rPr/>
      </w:pPr>
      <w:r>
        <w:rPr/>
        <w:t>1. Соедините дату и событие.</w:t>
      </w:r>
    </w:p>
    <w:tbl>
      <w:tblPr>
        <w:tblW w:w="930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069"/>
      </w:tblGrid>
      <w:tr>
        <w:trPr/>
        <w:tc>
          <w:tcPr>
            <w:tcW w:w="4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варь 1924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ание договора о создании СССР;</w:t>
            </w:r>
          </w:p>
        </w:tc>
      </w:tr>
      <w:tr>
        <w:trPr/>
        <w:tc>
          <w:tcPr>
            <w:tcW w:w="4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9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ая коллективизация в сельском хозяйстве;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 декабря 1922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рть В.И. Ленина;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ябрь 1929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ие первого пятилетнего плана в СССР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Заполните таблицу: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398"/>
        <w:gridCol w:w="298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ыт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ь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 г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М. Кржижановский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 г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реформа, золотой червонец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стован и расстреля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С. Гумилев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-1939 гг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НКИ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Часть С.</w:t>
      </w:r>
    </w:p>
    <w:p>
      <w:pPr>
        <w:pStyle w:val="Normal"/>
        <w:ind w:firstLine="709"/>
        <w:jc w:val="both"/>
        <w:rPr/>
      </w:pPr>
      <w:r>
        <w:rPr/>
        <w:t>Вставьте пропущенные слова.</w:t>
      </w:r>
    </w:p>
    <w:p>
      <w:pPr>
        <w:pStyle w:val="Normal"/>
        <w:ind w:firstLine="709"/>
        <w:jc w:val="both"/>
        <w:rPr/>
      </w:pPr>
      <w:r>
        <w:rPr/>
        <w:t xml:space="preserve">В ___________ года </w:t>
      </w:r>
      <w:r>
        <w:rPr>
          <w:lang w:val="en-US"/>
        </w:rPr>
        <w:t>XVI</w:t>
      </w:r>
      <w:r>
        <w:rPr/>
        <w:t xml:space="preserve"> партийная конференция приняла первый пятилетний план развития народного хозяйства. Он предусматривал _______________ осуществление модернизации экономики – в первую очередь за счет развития _______________ и _________________ металлургии, а также энергетик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Тест по теме:</w:t>
      </w:r>
      <w:r>
        <w:rPr/>
        <w:t xml:space="preserve"> «</w:t>
      </w:r>
      <w:r>
        <w:rPr>
          <w:b/>
        </w:rPr>
        <w:t>Великая Отечественная война 1941-1945 гг.»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  <w:u w:val="single"/>
        </w:rPr>
        <w:t xml:space="preserve">Часть А. </w:t>
      </w:r>
      <w:r>
        <w:rPr/>
        <w:t xml:space="preserve"> Выберите правильный ответ:</w:t>
      </w:r>
    </w:p>
    <w:p>
      <w:pPr>
        <w:pStyle w:val="Normal"/>
        <w:jc w:val="both"/>
        <w:rPr/>
      </w:pPr>
      <w:r>
        <w:rPr/>
        <w:t>1. Выделите союзников Германии:</w:t>
      </w:r>
    </w:p>
    <w:p>
      <w:pPr>
        <w:pStyle w:val="Normal"/>
        <w:jc w:val="both"/>
        <w:rPr/>
      </w:pPr>
      <w:r>
        <w:rPr/>
        <w:t>а) Румыния; б) Польша; в) Италия; г) Чехословакия;  д) Франция;е) Финляндия.</w:t>
      </w:r>
    </w:p>
    <w:p>
      <w:pPr>
        <w:pStyle w:val="Normal"/>
        <w:jc w:val="both"/>
        <w:rPr/>
      </w:pPr>
      <w:r>
        <w:rPr/>
        <w:t>2. Вставьте пропущенные слова.</w:t>
      </w:r>
    </w:p>
    <w:p>
      <w:pPr>
        <w:pStyle w:val="Normal"/>
        <w:ind w:firstLine="709"/>
        <w:jc w:val="both"/>
        <w:rPr/>
      </w:pPr>
      <w:r>
        <w:rPr>
          <w:i/>
        </w:rPr>
        <w:t>23 июня 1941 г. Сталин подписал решение СНК СССР и ЦК ВКП 9б) об учреждении  ______________________, ее возглавил С.К. Тимошенко.</w:t>
      </w:r>
    </w:p>
    <w:p>
      <w:pPr>
        <w:pStyle w:val="Normal"/>
        <w:jc w:val="both"/>
        <w:rPr/>
      </w:pPr>
      <w:r>
        <w:rPr/>
        <w:t>3. Когда началась эвакуация Москвы?</w:t>
      </w:r>
    </w:p>
    <w:p>
      <w:pPr>
        <w:pStyle w:val="Normal"/>
        <w:jc w:val="both"/>
        <w:rPr/>
      </w:pPr>
      <w:r>
        <w:rPr/>
        <w:t>а) в октябре 1941 г.;  б) в сентябре 1942 г.; в) январе 1942 г.</w:t>
      </w:r>
    </w:p>
    <w:p>
      <w:pPr>
        <w:pStyle w:val="Normal"/>
        <w:jc w:val="both"/>
        <w:rPr/>
      </w:pPr>
      <w:r>
        <w:rPr/>
        <w:t>4. Каким фронтом командовал Г.К. Жуков в декабре 1941 г.?</w:t>
      </w:r>
    </w:p>
    <w:p>
      <w:pPr>
        <w:pStyle w:val="Normal"/>
        <w:jc w:val="both"/>
        <w:rPr/>
      </w:pPr>
      <w:r>
        <w:rPr/>
        <w:t>а) Восточным; б) Южным; в) Западным.</w:t>
      </w:r>
    </w:p>
    <w:p>
      <w:pPr>
        <w:pStyle w:val="Normal"/>
        <w:jc w:val="both"/>
        <w:rPr/>
      </w:pPr>
      <w:r>
        <w:rPr/>
        <w:t>5. Когда на Советский Союз распространилась система ________ ?</w:t>
      </w:r>
    </w:p>
    <w:p>
      <w:pPr>
        <w:pStyle w:val="Normal"/>
        <w:jc w:val="both"/>
        <w:rPr/>
      </w:pPr>
      <w:r>
        <w:rPr/>
        <w:t>а) в октябре 1942.; б) в июле 1941 г.; в) в сентябре 1941 г.</w:t>
      </w:r>
    </w:p>
    <w:p>
      <w:pPr>
        <w:pStyle w:val="Normal"/>
        <w:jc w:val="both"/>
        <w:rPr/>
      </w:pPr>
      <w:r>
        <w:rPr/>
        <w:t>6. В Краснодоне возникла комсомольская подпольная организация в 1942 г., которая называлась …:</w:t>
      </w:r>
    </w:p>
    <w:p>
      <w:pPr>
        <w:pStyle w:val="Normal"/>
        <w:jc w:val="both"/>
        <w:rPr/>
      </w:pPr>
      <w:r>
        <w:rPr/>
        <w:t>а) «Юная гвардия»; б) «Молодая гвардия»;в) «Стальная гвардия».</w:t>
      </w:r>
    </w:p>
    <w:p>
      <w:pPr>
        <w:pStyle w:val="Normal"/>
        <w:jc w:val="both"/>
        <w:rPr/>
      </w:pPr>
      <w:r>
        <w:rPr/>
        <w:t>7. Что означал лозунг «Все для фронта, все для победы!»?</w:t>
      </w:r>
    </w:p>
    <w:p>
      <w:pPr>
        <w:pStyle w:val="Normal"/>
        <w:jc w:val="both"/>
        <w:rPr/>
      </w:pPr>
      <w:r>
        <w:rPr/>
        <w:t xml:space="preserve">а)  необходимость максимальной интенсификации труда и жесточайшей трудовой дисциплины; б) мобилизация даже детей и подростков на трудовой фронт; </w:t>
      </w:r>
    </w:p>
    <w:p>
      <w:pPr>
        <w:pStyle w:val="Normal"/>
        <w:jc w:val="both"/>
        <w:rPr/>
      </w:pPr>
      <w:r>
        <w:rPr/>
        <w:t>в) необходимость продажи картин и редких произведений</w:t>
        <w:tab/>
        <w:t xml:space="preserve"> искусства с целью сбора средств на войну.</w:t>
      </w:r>
    </w:p>
    <w:p>
      <w:pPr>
        <w:pStyle w:val="Normal"/>
        <w:jc w:val="both"/>
        <w:rPr/>
      </w:pPr>
      <w:r>
        <w:rPr/>
        <w:t>8. Как называлась операция немецкого генштаба, на орловско-курском  направлении?</w:t>
      </w:r>
    </w:p>
    <w:p>
      <w:pPr>
        <w:pStyle w:val="Normal"/>
        <w:jc w:val="both"/>
        <w:rPr/>
      </w:pPr>
      <w:r>
        <w:rPr/>
        <w:t>а)  «Фердинанд»; б) «Блиц-криг»; в) «Цитадель».</w:t>
      </w:r>
    </w:p>
    <w:p>
      <w:pPr>
        <w:pStyle w:val="Normal"/>
        <w:jc w:val="both"/>
        <w:rPr/>
      </w:pPr>
      <w:r>
        <w:rPr/>
        <w:t>9. Когда началось наступление германских войск на Курской дуге?</w:t>
      </w:r>
    </w:p>
    <w:p>
      <w:pPr>
        <w:pStyle w:val="Normal"/>
        <w:jc w:val="both"/>
        <w:rPr/>
      </w:pPr>
      <w:r>
        <w:rPr/>
        <w:t>а) 6 августа 1943 г.; б) 8 сентября 1942 г.; в) 5 июля 1943 г.</w:t>
      </w:r>
    </w:p>
    <w:p>
      <w:pPr>
        <w:pStyle w:val="Normal"/>
        <w:jc w:val="both"/>
        <w:rPr/>
      </w:pPr>
      <w:r>
        <w:rPr/>
        <w:t>10. Когда был открыт второй фронт?</w:t>
      </w:r>
    </w:p>
    <w:p>
      <w:pPr>
        <w:pStyle w:val="Normal"/>
        <w:jc w:val="both"/>
        <w:rPr/>
      </w:pPr>
      <w:r>
        <w:rPr/>
        <w:t>а)  6 июня 1944 г.; б) 7 августа 1943 г.; в) 22 сентября 1944 г.</w:t>
      </w:r>
    </w:p>
    <w:p>
      <w:pPr>
        <w:pStyle w:val="Normal"/>
        <w:jc w:val="both"/>
        <w:rPr/>
      </w:pPr>
      <w:r>
        <w:rPr/>
        <w:t>11. Висло-Одерской операцией по овладению Берлином осуществляли советские войска под командованием….</w:t>
      </w:r>
    </w:p>
    <w:p>
      <w:pPr>
        <w:pStyle w:val="Normal"/>
        <w:jc w:val="both"/>
        <w:rPr/>
      </w:pPr>
      <w:r>
        <w:rPr/>
        <w:t>а)  К.К. Рокоссовского; б) Г.К. Жукова и И.С. Конева; в) Ф.И. Толбухин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шите причины Великой Отечественной войн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означал принцип четырех «де»  в отношении Германи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характеризуйте роль советских полководцев в победе над агрессора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пишите дату событий:</w:t>
      </w:r>
    </w:p>
    <w:p>
      <w:pPr>
        <w:pStyle w:val="Normal"/>
        <w:ind w:left="708" w:hanging="0"/>
        <w:jc w:val="both"/>
        <w:rPr/>
      </w:pPr>
      <w:r>
        <w:rPr/>
        <w:t xml:space="preserve">22 июня 1941 г. –   24 июня 1945 г. –   9 августа 1945 г. –2  сентября 1945 г. –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Тест по теме:</w:t>
      </w:r>
      <w:r>
        <w:rPr/>
        <w:t xml:space="preserve"> «</w:t>
      </w:r>
      <w:r>
        <w:rPr>
          <w:b/>
        </w:rPr>
        <w:t>Советский Союз в первые послевоенные десятилетия. 1945-1964 гг.»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Часть А. </w:t>
      </w:r>
      <w:r>
        <w:rPr/>
        <w:t xml:space="preserve"> Выберите правильный ответ:</w:t>
      </w:r>
    </w:p>
    <w:p>
      <w:pPr>
        <w:pStyle w:val="Normal"/>
        <w:jc w:val="both"/>
        <w:rPr/>
      </w:pPr>
      <w:r>
        <w:rPr/>
        <w:t>1. Выделите причины «холодной войны»:</w:t>
      </w:r>
    </w:p>
    <w:p>
      <w:pPr>
        <w:pStyle w:val="Normal"/>
        <w:jc w:val="both"/>
        <w:rPr/>
      </w:pPr>
      <w:r>
        <w:rPr/>
        <w:t>а) агрессивная политика США и стран Запада; б) усиление роли и значения СССР на международной арене; в) одинаковые интересы СССР и США; г) стремление СССР к построению социализма в мире.</w:t>
      </w:r>
    </w:p>
    <w:p>
      <w:pPr>
        <w:pStyle w:val="Normal"/>
        <w:jc w:val="both"/>
        <w:rPr/>
      </w:pPr>
      <w:r>
        <w:rPr/>
        <w:t>2. Когда был создан СЭВ?</w:t>
      </w:r>
    </w:p>
    <w:p>
      <w:pPr>
        <w:pStyle w:val="Normal"/>
        <w:jc w:val="both"/>
        <w:rPr/>
      </w:pPr>
      <w:r>
        <w:rPr/>
        <w:t>а) в феврале 1950 г.; б) в январе 1949 г.; в) в марте 1948 г.</w:t>
      </w:r>
    </w:p>
    <w:p>
      <w:pPr>
        <w:pStyle w:val="Normal"/>
        <w:jc w:val="both"/>
        <w:rPr/>
      </w:pPr>
      <w:r>
        <w:rPr/>
        <w:t>3. Как расшифровывается НАТО?</w:t>
      </w:r>
    </w:p>
    <w:p>
      <w:pPr>
        <w:pStyle w:val="Normal"/>
        <w:jc w:val="both"/>
        <w:rPr/>
      </w:pPr>
      <w:r>
        <w:rPr/>
        <w:t>а) Организация капиталистических государств; б) Организация Североатлантического договора; в) Организация Независимых государств.</w:t>
      </w:r>
    </w:p>
    <w:p>
      <w:pPr>
        <w:pStyle w:val="Normal"/>
        <w:jc w:val="both"/>
        <w:rPr/>
      </w:pPr>
      <w:r>
        <w:rPr/>
        <w:t>4.  В  чем обвиняли «космополитов»?</w:t>
      </w:r>
    </w:p>
    <w:p>
      <w:pPr>
        <w:pStyle w:val="Normal"/>
        <w:jc w:val="both"/>
        <w:rPr/>
      </w:pPr>
      <w:r>
        <w:rPr/>
        <w:t>а) во вредительстве экономики СССР; б) в сотрудничестве со шпионами США;</w:t>
      </w:r>
    </w:p>
    <w:p>
      <w:pPr>
        <w:pStyle w:val="Normal"/>
        <w:jc w:val="both"/>
        <w:rPr/>
      </w:pPr>
      <w:r>
        <w:rPr/>
        <w:t>в) в аполитичности и безыдейности; «низкопоклонству перед Западом».</w:t>
      </w:r>
    </w:p>
    <w:p>
      <w:pPr>
        <w:pStyle w:val="Normal"/>
        <w:jc w:val="both"/>
        <w:rPr/>
      </w:pPr>
      <w:r>
        <w:rPr/>
        <w:t xml:space="preserve">5. Как называется доклад Н.С. Хрущева, с которым он выступил на </w:t>
      </w:r>
      <w:r>
        <w:rPr>
          <w:lang w:val="en-US"/>
        </w:rPr>
        <w:t>XX</w:t>
      </w:r>
      <w:r>
        <w:rPr/>
        <w:t xml:space="preserve"> съезде КПСС?</w:t>
      </w:r>
    </w:p>
    <w:p>
      <w:pPr>
        <w:pStyle w:val="Normal"/>
        <w:jc w:val="both"/>
        <w:rPr/>
      </w:pPr>
      <w:r>
        <w:rPr/>
        <w:t>а) «О преодолении культа личности и его последствий»; б) «О рентабельности экономического развития СССР»; в) «О предотвращении массовых репрессий».</w:t>
      </w:r>
    </w:p>
    <w:p>
      <w:pPr>
        <w:pStyle w:val="Normal"/>
        <w:jc w:val="both"/>
        <w:rPr/>
      </w:pPr>
      <w:r>
        <w:rPr/>
        <w:t>6. Какие страны вошли в состав ОВД?</w:t>
      </w:r>
    </w:p>
    <w:p>
      <w:pPr>
        <w:pStyle w:val="Normal"/>
        <w:jc w:val="both"/>
        <w:rPr/>
      </w:pPr>
      <w:r>
        <w:rPr/>
        <w:t>а) Польша; б) Румыния; в) ФРГ; г) Албания.</w:t>
      </w:r>
    </w:p>
    <w:p>
      <w:pPr>
        <w:pStyle w:val="Normal"/>
        <w:jc w:val="both"/>
        <w:rPr/>
      </w:pPr>
      <w:r>
        <w:rPr/>
        <w:t>7. Когда разразился Карибский кризис?</w:t>
      </w:r>
    </w:p>
    <w:p>
      <w:pPr>
        <w:pStyle w:val="Normal"/>
        <w:jc w:val="both"/>
        <w:rPr/>
      </w:pPr>
      <w:r>
        <w:rPr/>
        <w:t>а)  1959 г.; б) 1962 г.;в) 1957 г.</w:t>
      </w:r>
    </w:p>
    <w:p>
      <w:pPr>
        <w:pStyle w:val="Normal"/>
        <w:jc w:val="both"/>
        <w:rPr/>
      </w:pPr>
      <w:r>
        <w:rPr/>
        <w:t xml:space="preserve">8. </w:t>
      </w:r>
      <w:r>
        <w:rPr>
          <w:lang w:val="en-US"/>
        </w:rPr>
        <w:t>XXI</w:t>
      </w:r>
      <w:r>
        <w:rPr/>
        <w:t xml:space="preserve"> съезд КПСС провозгласил …..</w:t>
      </w:r>
    </w:p>
    <w:p>
      <w:pPr>
        <w:pStyle w:val="Normal"/>
        <w:jc w:val="both"/>
        <w:rPr/>
      </w:pPr>
      <w:r>
        <w:rPr/>
        <w:t>а)  о несостоятельности политического курса СССР; б) о выполнении пятилетки 1961-1965 гг. в три года; в) полную и окончательную победу социализма в СССР.</w:t>
      </w:r>
    </w:p>
    <w:p>
      <w:pPr>
        <w:pStyle w:val="Normal"/>
        <w:jc w:val="both"/>
        <w:rPr/>
      </w:pPr>
      <w:r>
        <w:rPr/>
        <w:t>9. Что означает «хрущевская оттепель»?</w:t>
      </w:r>
    </w:p>
    <w:p>
      <w:pPr>
        <w:pStyle w:val="Normal"/>
        <w:jc w:val="both"/>
        <w:rPr/>
      </w:pPr>
      <w:r>
        <w:rPr/>
        <w:t>а) теплая весна 1965 г.; б) улучшение качества жизни людей в СССР;в) в стране границы дозволенного раздвинулись, активизировался процесс формирования оппози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 Под чьим руководством развивалась ракетная техника в СССР в 50-60гг.?</w:t>
      </w:r>
    </w:p>
    <w:p>
      <w:pPr>
        <w:pStyle w:val="Normal"/>
        <w:ind w:firstLine="709"/>
        <w:jc w:val="both"/>
        <w:rPr/>
      </w:pPr>
      <w:r>
        <w:rPr/>
        <w:t>а)  С.П. Королев; б) Н.Н. Семенов; в) П.А. Черенк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Б.</w:t>
      </w:r>
    </w:p>
    <w:p>
      <w:pPr>
        <w:pStyle w:val="Normal"/>
        <w:ind w:firstLine="709"/>
        <w:jc w:val="both"/>
        <w:rPr/>
      </w:pPr>
      <w:r>
        <w:rPr/>
        <w:t>Соотнесите дату и событие:</w:t>
      </w:r>
    </w:p>
    <w:tbl>
      <w:tblPr>
        <w:tblW w:w="930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069"/>
      </w:tblGrid>
      <w:tr>
        <w:trPr/>
        <w:tc>
          <w:tcPr>
            <w:tcW w:w="4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1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X</w:t>
            </w:r>
            <w:r>
              <w:rPr/>
              <w:t xml:space="preserve"> съезд КПСС, осуждение культа личности И.В. Сталина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62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ет Ю.А. Гагарина в космос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враль 1956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ибский кризис</w:t>
            </w:r>
          </w:p>
        </w:tc>
      </w:tr>
      <w:tr>
        <w:trPr/>
        <w:tc>
          <w:tcPr>
            <w:tcW w:w="4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6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итический кризис в Венгрии, ввод туда советских войск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ова историческая роль </w:t>
      </w:r>
      <w:r>
        <w:rPr>
          <w:lang w:val="en-US"/>
        </w:rPr>
        <w:t>XX</w:t>
      </w:r>
      <w:r>
        <w:rPr/>
        <w:t xml:space="preserve"> съезда КПСС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авните два политических портрета – И.В. Сталина и Н.С. Хрущева. Охарактеризуйте роль этих деятелей в развитии стран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u w:val="single"/>
        </w:rPr>
        <w:t>Тест по теме:</w:t>
      </w:r>
      <w:r>
        <w:rPr/>
        <w:t xml:space="preserve"> «</w:t>
      </w:r>
      <w:r>
        <w:rPr>
          <w:b/>
        </w:rPr>
        <w:t>СССР в годы коллективного руководства»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Часть А. </w:t>
      </w:r>
      <w:r>
        <w:rPr/>
        <w:t xml:space="preserve"> Выберите правильный ответ:</w:t>
      </w:r>
    </w:p>
    <w:p>
      <w:pPr>
        <w:pStyle w:val="Normal"/>
        <w:jc w:val="both"/>
        <w:rPr/>
      </w:pPr>
      <w:r>
        <w:rPr/>
        <w:t>1. Кто возглавил правящую партию в СССР после отстранения от власти Н.С. Хрущева?</w:t>
      </w:r>
    </w:p>
    <w:p>
      <w:pPr>
        <w:pStyle w:val="Normal"/>
        <w:jc w:val="both"/>
        <w:rPr/>
      </w:pPr>
      <w:r>
        <w:rPr/>
        <w:t>а) Л.И. Брежнев; б) Л.М. Герасимов; в) Н.П. Маленков;</w:t>
      </w:r>
    </w:p>
    <w:p>
      <w:pPr>
        <w:pStyle w:val="Normal"/>
        <w:jc w:val="both"/>
        <w:rPr/>
      </w:pPr>
      <w:r>
        <w:rPr/>
        <w:t>2. Что означал принцип «коллективного руководства»?</w:t>
      </w:r>
    </w:p>
    <w:p>
      <w:pPr>
        <w:pStyle w:val="Normal"/>
        <w:jc w:val="both"/>
        <w:rPr/>
      </w:pPr>
      <w:r>
        <w:rPr/>
        <w:t>а) решения принимаются только руководящим коллективом страны;</w:t>
      </w:r>
    </w:p>
    <w:p>
      <w:pPr>
        <w:pStyle w:val="Normal"/>
        <w:jc w:val="both"/>
        <w:rPr/>
      </w:pPr>
      <w:r>
        <w:rPr/>
        <w:t>б) решения принимались только после тщательной их проработки заинтересованными ведомствами;</w:t>
      </w:r>
    </w:p>
    <w:p>
      <w:pPr>
        <w:pStyle w:val="Normal"/>
        <w:jc w:val="both"/>
        <w:rPr/>
      </w:pPr>
      <w:r>
        <w:rPr/>
        <w:t>в) решения принимаются после одобрения членами Политбюро ЦК КПСС.</w:t>
      </w:r>
    </w:p>
    <w:p>
      <w:pPr>
        <w:pStyle w:val="Normal"/>
        <w:jc w:val="both"/>
        <w:rPr/>
      </w:pPr>
      <w:r>
        <w:rPr/>
        <w:t>3. В каком году в СССР впервые вводился хозрасчет?</w:t>
      </w:r>
    </w:p>
    <w:p>
      <w:pPr>
        <w:pStyle w:val="Normal"/>
        <w:jc w:val="both"/>
        <w:rPr/>
      </w:pPr>
      <w:r>
        <w:rPr/>
        <w:t>а) 1963 г.; б) 1965 г.; в) 1960 г.</w:t>
      </w:r>
    </w:p>
    <w:p>
      <w:pPr>
        <w:pStyle w:val="Normal"/>
        <w:jc w:val="both"/>
        <w:rPr/>
      </w:pPr>
      <w:r>
        <w:rPr/>
        <w:t>4.  Что стало важнейшим ресурсом поддержания стабильности в обществе в 70-80-е гг.?</w:t>
      </w:r>
    </w:p>
    <w:p>
      <w:pPr>
        <w:pStyle w:val="Normal"/>
        <w:jc w:val="both"/>
        <w:rPr/>
      </w:pPr>
      <w:r>
        <w:rPr/>
        <w:t>а) продажа газа и нефти зарубежным странам по высоким ценам; б) эффективная экономическая политика государства; в) принцип «коллективного руководства».</w:t>
      </w:r>
    </w:p>
    <w:p>
      <w:pPr>
        <w:pStyle w:val="Normal"/>
        <w:jc w:val="both"/>
        <w:rPr/>
      </w:pPr>
      <w:r>
        <w:rPr/>
        <w:t>5. В 1968 году в Чехословакии начались демократические преобразования, которые вошли в историю под именем …</w:t>
      </w:r>
    </w:p>
    <w:p>
      <w:pPr>
        <w:pStyle w:val="Normal"/>
        <w:jc w:val="both"/>
        <w:rPr/>
      </w:pPr>
      <w:r>
        <w:rPr/>
        <w:t>а) «Пражская свобода»; б) «Пражская революция»; в) «Пражская весна».</w:t>
      </w:r>
    </w:p>
    <w:p>
      <w:pPr>
        <w:pStyle w:val="Normal"/>
        <w:jc w:val="both"/>
        <w:rPr/>
      </w:pPr>
      <w:r>
        <w:rPr/>
        <w:t>6. Кто из советских деятелей во внешней политике получил прозвище «Мистер нет» из-за его подозрительности и недоверия в отношении стран Запада?</w:t>
      </w:r>
    </w:p>
    <w:p>
      <w:pPr>
        <w:pStyle w:val="Normal"/>
        <w:jc w:val="both"/>
        <w:rPr/>
      </w:pPr>
      <w:r>
        <w:rPr/>
        <w:t>а) Л.И. Брежнев; б) А.Н. Косыгин; в) А.А. Громыко</w:t>
      </w:r>
    </w:p>
    <w:p>
      <w:pPr>
        <w:pStyle w:val="Normal"/>
        <w:jc w:val="both"/>
        <w:rPr/>
      </w:pPr>
      <w:r>
        <w:rPr/>
        <w:t>7.  чем проявилась идеология инакомыслия в 1960-1970-е гг.?</w:t>
      </w:r>
    </w:p>
    <w:p>
      <w:pPr>
        <w:pStyle w:val="Normal"/>
        <w:jc w:val="both"/>
        <w:rPr/>
      </w:pPr>
      <w:r>
        <w:rPr/>
        <w:t>а)  в массовых репрессиях; б) в правозащитной деятельности; в) в свободе слова, печати, собраний.</w:t>
      </w:r>
    </w:p>
    <w:p>
      <w:pPr>
        <w:pStyle w:val="Normal"/>
        <w:jc w:val="both"/>
        <w:rPr/>
      </w:pPr>
      <w:r>
        <w:rPr/>
        <w:t>8. Выделите годы руководства Ю.В. Андропова.</w:t>
      </w:r>
    </w:p>
    <w:p>
      <w:pPr>
        <w:pStyle w:val="Normal"/>
        <w:jc w:val="both"/>
        <w:rPr/>
      </w:pPr>
      <w:r>
        <w:rPr/>
        <w:t>а)  1981-1985 гг.; б) 1980-1983 гг.; в) 1982-1984 гг.</w:t>
      </w:r>
    </w:p>
    <w:p>
      <w:pPr>
        <w:pStyle w:val="Normal"/>
        <w:jc w:val="both"/>
        <w:rPr/>
      </w:pPr>
      <w:r>
        <w:rPr/>
        <w:t>9. Творчество каких писателей можно отнести к жанру «деревенской прозы»?</w:t>
      </w:r>
    </w:p>
    <w:p>
      <w:pPr>
        <w:pStyle w:val="Normal"/>
        <w:jc w:val="both"/>
        <w:rPr/>
      </w:pPr>
      <w:r>
        <w:rPr/>
        <w:t>а) Ф.А. Абрамова; б) Л.И. Белова; в) В.М. Шукшина; г) Ю.В. Бондарева;</w:t>
      </w:r>
    </w:p>
    <w:p>
      <w:pPr>
        <w:pStyle w:val="Normal"/>
        <w:jc w:val="both"/>
        <w:rPr/>
      </w:pPr>
      <w:r>
        <w:rPr/>
        <w:t>д) Е.И. Носова.</w:t>
      </w:r>
    </w:p>
    <w:p>
      <w:pPr>
        <w:pStyle w:val="Normal"/>
        <w:jc w:val="both"/>
        <w:rPr/>
      </w:pPr>
      <w:r>
        <w:rPr/>
        <w:t xml:space="preserve">10.Где проводились </w:t>
      </w:r>
      <w:r>
        <w:rPr>
          <w:lang w:val="en-US"/>
        </w:rPr>
        <w:t>XXII</w:t>
      </w:r>
      <w:r>
        <w:rPr/>
        <w:t xml:space="preserve"> летние Олимпийские игры в 1980 году?</w:t>
      </w:r>
    </w:p>
    <w:p>
      <w:pPr>
        <w:pStyle w:val="Normal"/>
        <w:jc w:val="both"/>
        <w:rPr/>
      </w:pPr>
      <w:r>
        <w:rPr/>
        <w:t>а)  в Москве; б) в Мельбурне; в) в Хельсинк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 Б.</w:t>
      </w:r>
    </w:p>
    <w:p>
      <w:pPr>
        <w:pStyle w:val="Normal"/>
        <w:ind w:firstLine="709"/>
        <w:jc w:val="both"/>
        <w:rPr/>
      </w:pPr>
      <w:r>
        <w:rPr/>
        <w:t>1. Заполните таблицу: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398"/>
        <w:gridCol w:w="298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ыт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ь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 г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В. Андропов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78 г.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ат Нобелевской премии в области физи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дение «А зори здесь тихи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Л. Васильев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 обладателем «Золотого мяч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u w:val="single"/>
        </w:rPr>
        <w:t>Часть С.</w:t>
      </w:r>
    </w:p>
    <w:p>
      <w:pPr>
        <w:pStyle w:val="Normal"/>
        <w:ind w:firstLine="709"/>
        <w:jc w:val="both"/>
        <w:rPr/>
      </w:pPr>
      <w:r>
        <w:rPr/>
        <w:t>Какие кризисные явления в обществе проявились в 1960-1980-е гг.? Раскройте их.</w:t>
      </w:r>
    </w:p>
    <w:p>
      <w:pPr>
        <w:pStyle w:val="Normal"/>
        <w:jc w:val="center"/>
        <w:rPr/>
      </w:pPr>
      <w:r>
        <w:rPr>
          <w:u w:val="single"/>
        </w:rPr>
        <w:t>Тест по теме</w:t>
      </w:r>
      <w:r>
        <w:rPr/>
        <w:t xml:space="preserve">: </w:t>
      </w:r>
      <w:r>
        <w:rPr>
          <w:b/>
        </w:rPr>
        <w:t>«Перестройка и распад Советского общества»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Часть А. </w:t>
      </w:r>
      <w:r>
        <w:rPr/>
        <w:t xml:space="preserve"> Выберите правильный ответ:</w:t>
      </w:r>
    </w:p>
    <w:p>
      <w:pPr>
        <w:pStyle w:val="Normal"/>
        <w:jc w:val="both"/>
        <w:rPr/>
      </w:pPr>
      <w:r>
        <w:rPr/>
        <w:t>1. Генеральным секретарем ЦК КПСС в 1985 г. был избран:</w:t>
        <w:br/>
        <w:t>а) В.Ю. Андропов; б) М.С. Горбачев; в) Л.И. Абалкин.</w:t>
      </w:r>
    </w:p>
    <w:p>
      <w:pPr>
        <w:pStyle w:val="Normal"/>
        <w:jc w:val="both"/>
        <w:rPr/>
      </w:pPr>
      <w:r>
        <w:rPr/>
        <w:t>2. Что стало основой экономических программ в период экономических реформ Горбачева М.С.?</w:t>
      </w:r>
    </w:p>
    <w:p>
      <w:pPr>
        <w:pStyle w:val="Normal"/>
        <w:jc w:val="both"/>
        <w:rPr/>
      </w:pPr>
      <w:r>
        <w:rPr/>
        <w:t>а) стратегия ускорения; б) политика гласности; в) элементы хозрасчета.</w:t>
      </w:r>
    </w:p>
    <w:p>
      <w:pPr>
        <w:pStyle w:val="Normal"/>
        <w:jc w:val="both"/>
        <w:rPr/>
      </w:pPr>
      <w:r>
        <w:rPr/>
        <w:t>3. Когда произошла авария на Чернобыльской АЭС?</w:t>
      </w:r>
    </w:p>
    <w:p>
      <w:pPr>
        <w:pStyle w:val="Normal"/>
        <w:jc w:val="both"/>
        <w:rPr/>
      </w:pPr>
      <w:r>
        <w:rPr/>
        <w:t>а) 28 августа 1987 г.; б) 26 сентября 1986 г.; в) 27 апреля 1986 г.</w:t>
      </w:r>
    </w:p>
    <w:p>
      <w:pPr>
        <w:pStyle w:val="Normal"/>
        <w:jc w:val="both"/>
        <w:rPr/>
      </w:pPr>
      <w:r>
        <w:rPr/>
        <w:t>4. Вставьте пропущенные слова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В 1988 году были приняты законы, разрешающие создание ______________ и __________________ (частно __________________) трудовую деятельность»</w:t>
      </w:r>
    </w:p>
    <w:p>
      <w:pPr>
        <w:pStyle w:val="Normal"/>
        <w:jc w:val="both"/>
        <w:rPr/>
      </w:pPr>
      <w:r>
        <w:rPr/>
        <w:t>5. Что предполагает конверсия?</w:t>
      </w:r>
    </w:p>
    <w:p>
      <w:pPr>
        <w:pStyle w:val="Normal"/>
        <w:jc w:val="both"/>
        <w:rPr/>
      </w:pPr>
      <w:r>
        <w:rPr/>
        <w:t>а) конвертируемость советского рубля; б) замена части промышленного производства  сельскохозяйственным; в) перевод части военных предприятий на выпуск гражданской пролукции.</w:t>
      </w:r>
    </w:p>
    <w:p>
      <w:pPr>
        <w:pStyle w:val="Normal"/>
        <w:jc w:val="both"/>
        <w:rPr/>
      </w:pPr>
      <w:r>
        <w:rPr/>
        <w:t>6. Кто разработал экономическую программу «500 дней»:</w:t>
      </w:r>
    </w:p>
    <w:p>
      <w:pPr>
        <w:pStyle w:val="Normal"/>
        <w:jc w:val="both"/>
        <w:rPr/>
      </w:pPr>
      <w:r>
        <w:rPr/>
        <w:t>а)  В.С. Павлов; б) Г.А. Явлинский, С.С. Шаталин; в) М.С. Горбачев.</w:t>
      </w:r>
    </w:p>
    <w:p>
      <w:pPr>
        <w:pStyle w:val="Normal"/>
        <w:jc w:val="both"/>
        <w:rPr/>
      </w:pPr>
      <w:r>
        <w:rPr/>
        <w:t>7. Что предполагала гласность?</w:t>
      </w:r>
    </w:p>
    <w:p>
      <w:pPr>
        <w:pStyle w:val="Normal"/>
        <w:jc w:val="both"/>
        <w:rPr/>
      </w:pPr>
      <w:r>
        <w:rPr/>
        <w:t>а) свободу слова граждан СССР; б) СМИ  будут более подробно информировать людей о деятельности руководства страны; в) ослабление цензуры над СМИ.</w:t>
      </w:r>
    </w:p>
    <w:p>
      <w:pPr>
        <w:pStyle w:val="Normal"/>
        <w:jc w:val="both"/>
        <w:rPr/>
      </w:pPr>
      <w:r>
        <w:rPr/>
        <w:t>8. В 1991 г. на демократических выборах Б.Н. Ельцин был избран …..</w:t>
      </w:r>
    </w:p>
    <w:p>
      <w:pPr>
        <w:pStyle w:val="Normal"/>
        <w:jc w:val="both"/>
        <w:rPr/>
      </w:pPr>
      <w:r>
        <w:rPr/>
        <w:t>а)  Президентом Российской</w:t>
        <w:tab/>
        <w:t xml:space="preserve"> Федерации; б) Председателем ЦК КПСС;</w:t>
      </w:r>
    </w:p>
    <w:p>
      <w:pPr>
        <w:pStyle w:val="Normal"/>
        <w:jc w:val="both"/>
        <w:rPr/>
      </w:pPr>
      <w:r>
        <w:rPr/>
        <w:t>в) Генеральным Секретарем ЦК КПСС.</w:t>
      </w:r>
    </w:p>
    <w:p>
      <w:pPr>
        <w:pStyle w:val="Normal"/>
        <w:jc w:val="both"/>
        <w:rPr/>
      </w:pPr>
      <w:r>
        <w:rPr/>
        <w:t>9. Выделите идеи нового политического мышления:</w:t>
      </w:r>
    </w:p>
    <w:p>
      <w:pPr>
        <w:pStyle w:val="Normal"/>
        <w:jc w:val="both"/>
        <w:rPr/>
      </w:pPr>
      <w:r>
        <w:rPr/>
        <w:t>а) сокращение вооружений, вплоть до ликвидации ядерного оружия к 2000 г.;</w:t>
      </w:r>
    </w:p>
    <w:p>
      <w:pPr>
        <w:pStyle w:val="Normal"/>
        <w:jc w:val="both"/>
        <w:rPr/>
      </w:pPr>
      <w:r>
        <w:rPr/>
        <w:t>б) поиск компромиссов во внешней политике;</w:t>
      </w:r>
    </w:p>
    <w:p>
      <w:pPr>
        <w:pStyle w:val="Normal"/>
        <w:jc w:val="both"/>
        <w:rPr/>
      </w:pPr>
      <w:r>
        <w:rPr/>
        <w:t>в) утверждение в мире нового курса развития СССР.</w:t>
      </w:r>
    </w:p>
    <w:p>
      <w:pPr>
        <w:pStyle w:val="Normal"/>
        <w:jc w:val="both"/>
        <w:rPr/>
      </w:pPr>
      <w:r>
        <w:rPr/>
        <w:t>10. Когда начался вывод советских войск с афганской территории?</w:t>
      </w:r>
    </w:p>
    <w:p>
      <w:pPr>
        <w:pStyle w:val="Normal"/>
        <w:ind w:firstLine="709"/>
        <w:jc w:val="both"/>
        <w:rPr/>
      </w:pPr>
      <w:r>
        <w:rPr/>
        <w:t>а)  в апреле 1989 г.; б) в августе 1989 г.; в) в мае 1988 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Б.</w:t>
      </w:r>
    </w:p>
    <w:p>
      <w:pPr>
        <w:pStyle w:val="Normal"/>
        <w:ind w:firstLine="709"/>
        <w:jc w:val="both"/>
        <w:rPr/>
      </w:pPr>
      <w:r>
        <w:rPr/>
        <w:t>Соотнесите стрелкой дату с нужным событием:</w:t>
      </w:r>
    </w:p>
    <w:tbl>
      <w:tblPr>
        <w:tblW w:w="930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069"/>
      </w:tblGrid>
      <w:tr>
        <w:trPr/>
        <w:tc>
          <w:tcPr>
            <w:tcW w:w="4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6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вод светских войск из Афганистана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9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озглашение суверенитета РСФСР 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 июня 1990 г.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ария на Чернобыльской АЭС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91 г.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спуск СЭВ и ОВД. Избрание президентом Б.Н. Ельцина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С.</w:t>
      </w:r>
    </w:p>
    <w:p>
      <w:pPr>
        <w:pStyle w:val="Normal"/>
        <w:ind w:firstLine="709"/>
        <w:jc w:val="both"/>
        <w:rPr/>
      </w:pPr>
      <w:r>
        <w:rPr/>
        <w:t>Охарактеризуйте международное положение СССР, сложившееся в результате перестройки, используя формулы:</w:t>
      </w:r>
    </w:p>
    <w:p>
      <w:pPr>
        <w:pStyle w:val="Normal"/>
        <w:ind w:firstLine="709"/>
        <w:jc w:val="both"/>
        <w:rPr/>
      </w:pPr>
      <w:r>
        <w:rPr/>
        <w:t>-  были сняты следующие проблемы ……;</w:t>
      </w:r>
    </w:p>
    <w:p>
      <w:pPr>
        <w:pStyle w:val="Normal"/>
        <w:ind w:firstLine="709"/>
        <w:jc w:val="both"/>
        <w:rPr/>
      </w:pPr>
      <w:r>
        <w:rPr/>
        <w:t>- обострились такие противоречия ……..;</w:t>
      </w:r>
    </w:p>
    <w:p>
      <w:pPr>
        <w:pStyle w:val="Normal"/>
        <w:ind w:firstLine="709"/>
        <w:jc w:val="both"/>
        <w:rPr/>
      </w:pPr>
      <w:r>
        <w:rPr/>
        <w:t>- возникли новые проблемы 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6. Учебно-методические средств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Антонова Т.С., Харитонова А.Л., Данилов А.А., Косулина Л.Г</w:t>
      </w:r>
      <w:r>
        <w:rPr/>
        <w:t>. История России: ХХ века. Компьютерный (мультимедиа) учебник. – М.: Клио Софт, 2004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Арасланова О.В., Поздеев А.В.</w:t>
      </w:r>
      <w:r>
        <w:rPr/>
        <w:t xml:space="preserve"> Поурочные разработки по истории России (</w:t>
      </w:r>
      <w:r>
        <w:rPr>
          <w:bCs/>
          <w:lang w:val="en-US"/>
        </w:rPr>
        <w:t>XX</w:t>
      </w:r>
      <w:r>
        <w:rPr>
          <w:bCs/>
        </w:rPr>
        <w:t xml:space="preserve"> – начало  XХI века</w:t>
      </w:r>
      <w:r>
        <w:rPr/>
        <w:t>): 9 класс. – М.: ВАКО, 2010. – 320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Владимирова О.В</w:t>
      </w:r>
      <w:r>
        <w:rPr/>
        <w:t xml:space="preserve">. История: Экспресс-репетитор для подготовки к ЕГЭ. «История России с древности до начала </w:t>
      </w:r>
      <w:r>
        <w:rPr>
          <w:lang w:val="en-US"/>
        </w:rPr>
        <w:t>XVII</w:t>
      </w:r>
      <w:r>
        <w:rPr/>
        <w:t xml:space="preserve"> века» / О.В. Владимирова. – М.: АСТ: Астрель, 2009. – 155, [5] с. – (Единый государственный экзамен)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Владимирова О.В</w:t>
      </w:r>
      <w:r>
        <w:rPr/>
        <w:t xml:space="preserve">. История: Экспресс-репетитор для подготовки к ЕГЭ. «История России </w:t>
      </w:r>
      <w:r>
        <w:rPr>
          <w:lang w:val="en-US"/>
        </w:rPr>
        <w:t>XVII</w:t>
      </w:r>
      <w:r>
        <w:rPr/>
        <w:t xml:space="preserve"> - </w:t>
      </w:r>
      <w:r>
        <w:rPr>
          <w:lang w:val="en-US"/>
        </w:rPr>
        <w:t>XVIII</w:t>
      </w:r>
      <w:r>
        <w:rPr/>
        <w:t xml:space="preserve"> веков» / О.В. Владимирова. – М.: АСТ: Астрель, 2009. – 126, [2] с. – (Единый государственный экзамен)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Владимирова О.В</w:t>
      </w:r>
      <w:r>
        <w:rPr/>
        <w:t xml:space="preserve">. История: Экспресс-репетитор для подготовки к ЕГЭ. «История России в </w:t>
      </w:r>
      <w:r>
        <w:rPr>
          <w:lang w:val="en-US"/>
        </w:rPr>
        <w:t>XIX</w:t>
      </w:r>
      <w:r>
        <w:rPr/>
        <w:t xml:space="preserve"> веке» / О.В. Владимирова. – М.: АСТ: Астрель, 2009. – 124, [4] с. – (Единый государственный экзамен)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Владимирова О.В</w:t>
      </w:r>
      <w:r>
        <w:rPr/>
        <w:t xml:space="preserve">. История: Экспресс-репетитор для подготовки к ЕГЭ. «История России в </w:t>
      </w:r>
      <w:r>
        <w:rPr>
          <w:lang w:val="en-US"/>
        </w:rPr>
        <w:t>XX</w:t>
      </w:r>
      <w:r>
        <w:rPr/>
        <w:t xml:space="preserve"> веке (1900-1940)» / О.В. Владимирова. – М.: АСТ: Астрель, 2009. – 126, [2] с. – (Единый государственный экзамен)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Владимирова О.В</w:t>
      </w:r>
      <w:r>
        <w:rPr/>
        <w:t xml:space="preserve">. История: Экспресс-репетитор для подготовки к ЕГЭ. «История России в </w:t>
      </w:r>
      <w:r>
        <w:rPr>
          <w:lang w:val="en-US"/>
        </w:rPr>
        <w:t>XX</w:t>
      </w:r>
      <w:r>
        <w:rPr/>
        <w:t xml:space="preserve"> веке (1940-2008)» / О.В. Владимирова. – М.: АСТ: Астрель, 2009. – 126, [2] с. – (Единый государственный экзамен)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Всемирная история</w:t>
      </w:r>
      <w:r>
        <w:rPr/>
        <w:t xml:space="preserve">: Энциклопедия / Под общей ред. В.М. Макаревича, И.И. Соколовой, Г.Г. Макаревича и др. – М.: Большая Российская энциклопедия, 2003. – 672 с.: ил.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Вурста Н. И., Саяпин В.В</w:t>
      </w:r>
      <w:r>
        <w:rPr/>
        <w:t>. Репетитор по истории России. – Ростов н/Д: «Феникс», 2004. – 576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Головатенко А</w:t>
      </w:r>
      <w:r>
        <w:rPr/>
        <w:t>. История России: спорные проблемы: Пособие для поступающих на гуманитарные факультеты.- М.: Школа-Пресс, 1994. – 240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 xml:space="preserve">Головатенко А. </w:t>
      </w:r>
      <w:r>
        <w:rPr/>
        <w:t>Тоталитаризм ХХ века: Материалы для изучающих историю и обществознание. – М.: Школа-Пресс, 1992. – 96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Данилов А.А., Косулина Л.Г.</w:t>
      </w:r>
      <w:r>
        <w:rPr/>
        <w:t xml:space="preserve"> История. Программы общеобразовательных учреждений. 6-11 классы. – М.: Просвещение, 2009. – 64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Данилов А</w:t>
      </w:r>
      <w:r>
        <w:rPr/>
        <w:t>.А. История России в таблицах. ХХ век. 9-11 кл.: Справочное пособие. – 5-е изд., стереотип. – М.: Дрофа, 2002. – 64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 xml:space="preserve">Единый государственный экзамен 2009. </w:t>
      </w:r>
      <w:r>
        <w:rPr/>
        <w:t>История. Универсальные материалы для подготовки учащихся / ФИПИ. – М.: Интеллект-Центр, 2009. – 256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Зуев М</w:t>
      </w:r>
      <w:r>
        <w:rPr/>
        <w:t xml:space="preserve">. </w:t>
      </w:r>
      <w:r>
        <w:rPr>
          <w:b/>
        </w:rPr>
        <w:t>Н</w:t>
      </w:r>
      <w:r>
        <w:rPr/>
        <w:t xml:space="preserve">. История России с древнейших времен до начала </w:t>
      </w:r>
      <w:r>
        <w:rPr>
          <w:lang w:val="en-US"/>
        </w:rPr>
        <w:t>XXI</w:t>
      </w:r>
      <w:r>
        <w:rPr/>
        <w:t xml:space="preserve"> века: Для школьников ст. кл. и поступающих в вузы: Учеб. пособие.- 5-е изд., испр. и доп. – М.: Дрофа, 2007. – 928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История:</w:t>
      </w:r>
      <w:r>
        <w:rPr/>
        <w:t xml:space="preserve"> 3000 тестов и проверочных работ для школьников и поступающих в вузы / А.Э. Безносов, А. А. Данилов, Л. В, Жукова и др. – М.: Дрофа, 2005. – 592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История Отечества в терминах и понятиях:</w:t>
      </w:r>
      <w:r>
        <w:rPr/>
        <w:t xml:space="preserve"> Учебный словарь-справочник / Ред. – сост. Блохин В.Ф. – Смоленск: Русич; Брянск: Курсив, 2005.- 528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Кириллов В</w:t>
      </w:r>
      <w:r>
        <w:rPr/>
        <w:t>.</w:t>
      </w:r>
      <w:r>
        <w:rPr>
          <w:b/>
        </w:rPr>
        <w:t>В</w:t>
      </w:r>
      <w:r>
        <w:rPr/>
        <w:t>. История России: Учебное пособие. – М.: Юрайт-Издат, 2006. – 661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Кишенкова О</w:t>
      </w:r>
      <w:r>
        <w:rPr/>
        <w:t>.</w:t>
      </w:r>
      <w:r>
        <w:rPr>
          <w:b/>
        </w:rPr>
        <w:t>В</w:t>
      </w:r>
      <w:r>
        <w:rPr/>
        <w:t>. Новейшая история. 9, 11 кл.: Метод. пособие.- М.: Дрофа, 2006.- 176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Корнева Т. А.</w:t>
      </w:r>
      <w:r>
        <w:rPr/>
        <w:t xml:space="preserve"> Нетрадиционные уроки по истории России ХХ века в 9-11 классах. – Волгоград: Учитель, 2007. - 131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Кучерук И. В.</w:t>
      </w:r>
      <w:r>
        <w:rPr/>
        <w:t xml:space="preserve"> </w:t>
      </w:r>
      <w:r>
        <w:rPr>
          <w:bCs/>
        </w:rPr>
        <w:t>Технология игрового обучения истории в школе (на материале истории Отечества).</w:t>
      </w:r>
      <w:r>
        <w:rPr/>
        <w:t xml:space="preserve"> – Ростов н/Д: «Феникс», 2006. – 68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Мунчаев Ш.М., Устинов В.М</w:t>
      </w:r>
      <w:r>
        <w:rPr/>
        <w:t>. История России. Учебник для вузов. – М.: Издательская группа НОРМА-ИНФРА, М., 2007. – 784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  <w:color w:val="000000"/>
        </w:rPr>
        <w:t xml:space="preserve">Отечественная история </w:t>
      </w:r>
      <w:r>
        <w:rPr>
          <w:b/>
          <w:color w:val="000000"/>
          <w:lang w:val="en-US"/>
        </w:rPr>
        <w:t>XX</w:t>
      </w:r>
      <w:r>
        <w:rPr/>
        <w:t xml:space="preserve">- начала </w:t>
      </w:r>
      <w:r>
        <w:rPr>
          <w:lang w:val="en-US"/>
        </w:rPr>
        <w:t>XXI</w:t>
      </w:r>
      <w:r>
        <w:rPr/>
        <w:t xml:space="preserve"> века: учеб. для 11 кл. общеобразоват. учреждений / Под ред. А.О. Чубарьяна. – 2-е изд.. – М.: Просвещение, 2005. – 384 с. ил., карт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  <w:color w:val="000000"/>
        </w:rPr>
        <w:t>Политическая история России</w:t>
      </w:r>
      <w:r>
        <w:rPr>
          <w:color w:val="000000"/>
        </w:rPr>
        <w:t xml:space="preserve"> в партиях и лицах / сост.: В.В. Шелохаев, Н.Д. Ерофеев, И.Е. Задорожнюк и др. – М.: ТЕРРА, 1994. – 304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Рабочие программы по истории</w:t>
      </w:r>
      <w:r>
        <w:rPr/>
        <w:t>. 5-11 классы / авт.-сост. Н.И. Чеботарева. – 3-е изд., доп. – М.: Глобус, 2009. – 360 с. – (Образовательный стандарт)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Сборник нормативных документов</w:t>
      </w:r>
      <w:r>
        <w:rPr/>
        <w:t>. История / Сост. Э.Д. Днепров, А.Г. Аркадьев. – М.: Дрофа, 2004. – 79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Серов Б</w:t>
      </w:r>
      <w:r>
        <w:rPr/>
        <w:t>.</w:t>
      </w:r>
      <w:r>
        <w:rPr>
          <w:b/>
        </w:rPr>
        <w:t>Н</w:t>
      </w:r>
      <w:r>
        <w:rPr/>
        <w:t>.  Поурочные разработки по курсу «Государственная символика»: Гимн. Герб. Флаг. – М.: ВАКО, 2005. – 192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Симонова Е</w:t>
      </w:r>
      <w:r>
        <w:rPr/>
        <w:t>.</w:t>
      </w:r>
      <w:r>
        <w:rPr>
          <w:b/>
        </w:rPr>
        <w:t>В</w:t>
      </w:r>
      <w:r>
        <w:rPr/>
        <w:t xml:space="preserve">. Тесты по истории России. </w:t>
      </w:r>
      <w:r>
        <w:rPr>
          <w:bCs/>
          <w:lang w:val="en-US"/>
        </w:rPr>
        <w:t>XX</w:t>
      </w:r>
      <w:r>
        <w:rPr>
          <w:bCs/>
        </w:rPr>
        <w:t xml:space="preserve"> – начало  XХI века. 9 класс: к учебнику А.А. Данилова, Л.Г. Косулиной, М.Ю. Брандта «История России. </w:t>
      </w:r>
      <w:r>
        <w:rPr>
          <w:bCs/>
          <w:lang w:val="en-US"/>
        </w:rPr>
        <w:t>XX</w:t>
      </w:r>
      <w:r>
        <w:rPr>
          <w:bCs/>
        </w:rPr>
        <w:t xml:space="preserve"> – начало  XХI века» / Е.В. Симонова. – М.: Издательство «Экзамен», 2010. – 109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  <w:color w:val="000000"/>
        </w:rPr>
        <w:t>Соболева Н</w:t>
      </w:r>
      <w:r>
        <w:rPr/>
        <w:t>.А. Российская государственная символика: история и современность. – М.: Гуманит. Изд. центр ВЛАДОС, 2003. – 208 с., ил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Соловьев А.К.</w:t>
      </w:r>
      <w:r>
        <w:rPr/>
        <w:t xml:space="preserve"> Разработки уроков по курсу «Новейшая история. ХХ - начало ХХ</w:t>
      </w:r>
      <w:r>
        <w:rPr>
          <w:lang w:val="en-US"/>
        </w:rPr>
        <w:t>I</w:t>
      </w:r>
      <w:r>
        <w:rPr/>
        <w:t xml:space="preserve"> в.». – М.: Просвещение, 2010. – 208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Телицын В.</w:t>
      </w:r>
      <w:r>
        <w:rPr/>
        <w:t xml:space="preserve"> Нестор Махно: Историческая хроника.- М.: Олимп; Смоленск: Русич, 1998. – 448 с.: ил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Тематическое планирование и программы курсов истории.</w:t>
      </w:r>
      <w:r>
        <w:rPr/>
        <w:t xml:space="preserve"> 10-11 классы: пособие для учителей / Е.А. Гевуркова, В.И. Егорова, А.Г. Колосков, Л.И. Ларина. – М.: Школьная Пресса, 2005. – 144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Чернова М. Н</w:t>
      </w:r>
      <w:r>
        <w:rPr/>
        <w:t xml:space="preserve">. </w:t>
      </w:r>
      <w:r>
        <w:rPr>
          <w:bCs/>
        </w:rPr>
        <w:t>История. Внеклассные мероприятия (5-11 классы)</w:t>
      </w:r>
      <w:r>
        <w:rPr/>
        <w:t xml:space="preserve"> - Айрис-Пресс, 2007. – 240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Шестаков В.</w:t>
      </w:r>
      <w:r>
        <w:rPr/>
        <w:t xml:space="preserve"> </w:t>
      </w:r>
      <w:r>
        <w:rPr>
          <w:b/>
        </w:rPr>
        <w:t>А</w:t>
      </w:r>
      <w:r>
        <w:rPr/>
        <w:t>. Россия в 1992-1998 гг. Дополнительные материалы к учебнику «История Отечества. ХХ век»: Пособие для 11 кл. общеобразоват. учеб. заведений. – М.: Дрофа, 1998. – 160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Энциклопедия</w:t>
      </w:r>
      <w:r>
        <w:rPr/>
        <w:t>. История России 862-1917. Электронное пособие. – М.: «Интерактивный мир», КОМИНФО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</w:rPr>
        <w:t>Юсупов Ф.Ф.</w:t>
      </w:r>
      <w:r>
        <w:rPr/>
        <w:t xml:space="preserve"> Конец Распутина. – М.: Изд-во «Отечество», 1990.- 256 с., 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7:25:00Z</dcterms:created>
  <dc:creator>вова</dc:creator>
  <dc:description/>
  <cp:keywords/>
  <dc:language>en-US</dc:language>
  <cp:lastModifiedBy>Customer</cp:lastModifiedBy>
  <cp:lastPrinted>2012-09-23T16:58:00Z</cp:lastPrinted>
  <dcterms:modified xsi:type="dcterms:W3CDTF">2012-09-23T13:01:00Z</dcterms:modified>
  <cp:revision>13</cp:revision>
  <dc:subject/>
  <dc:title/>
</cp:coreProperties>
</file>