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ежной политики Чуваш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образовательное учреждение дополнительно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вышение квалификации) специалис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вашский республиканский институт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младше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разовательной области «П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мерной основной общеобразовательной программ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рождения до школ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 Львова Людмила Алексеевна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г. 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данной программы в том, чтобы отразить работу с детьми по достижению ими необходимых для данного возраста  результа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32 «Улыбка» г. Новочебоксарска. Программа составлена для детей второй  младшей  группы «Ромашка». Группу посещают дети 3 – 4  лет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ании «Примерной основной общеобразовательной программы дошкольного образования «От рождения до школы», под редакцией Н.Е. Вераксы, Т.С. Комаровой, М.А. Васильевой, М.: Мозаика-синтез, 2010, обеспечивающей становление личности ребенка и ориентирующей педагога на его индивидуальные особенности.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компетенций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ми целями программы «От рождения до школы» являются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познание направлена на достижение </w:t>
      </w:r>
      <w:r>
        <w:rPr>
          <w:rFonts w:cs="Times New Roman" w:ascii="Times New Roman" w:hAnsi="Times New Roman"/>
          <w:sz w:val="24"/>
          <w:szCs w:val="24"/>
          <w:u w:val="single"/>
        </w:rPr>
        <w:t>целей:</w:t>
      </w:r>
      <w:r>
        <w:rPr>
          <w:rFonts w:cs="Times New Roman" w:ascii="Times New Roman" w:hAnsi="Times New Roman"/>
          <w:sz w:val="24"/>
          <w:szCs w:val="24"/>
        </w:rPr>
        <w:t xml:space="preserve"> развитие у детей познавательных интересов, интеллектуального развития, через решение следующи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5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ное развит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5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 – исследовательской и продуктивной (конструктивной) деятель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5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5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, расширение кругозора детей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 по образовательной области «Познание» направлена на развитие у ребенка потребности к познанию, общению со взрослыми и сверстниками. Обращать их внимание на ценность детских вопросов. Побуждать находить на них ответы по средствам совместных с ребенком наблюдений, экспериментов, размышлений, чтение художественной и познавательной литературы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льзу прогулок для получения разнообразных впечатлений, вызывающих положительные эмоции и ощущения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родителей к совместной с детьми исследовательской и продуктивной деятельности в детском саду и дома, способствующей познавательной активности. Проводить совместные с семьей конкурсы, игры, викторины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о специалистами детского сада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ает детям основные знания, учит продуктивной деятельности, закрепляет знания детей в интеграции со всеми областями, ведет работу с родителями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 помогает корректировать работу с ребенком, найти пути решения возникших проблем с ребенком или родителями, ведет работу с неблагополучными семьями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ической культуре помогает подобрать материал для проведения физкультминуток, зарядок, занятий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 обучает детей танцам, пению, развивает слух у детей, рекомендует дидактические игры для закрепления материала в группе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: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тивное качество «Любознательный, активны». </w:t>
      </w:r>
      <w:r>
        <w:rPr>
          <w:rFonts w:cs="Times New Roman" w:ascii="Times New Roman" w:hAnsi="Times New Roman"/>
          <w:sz w:val="24"/>
          <w:szCs w:val="24"/>
        </w:rPr>
        <w:t>Проявляет интерес к различным видам игр, к участию в совместных играх. Интересуется собой , сведениями о себе, о своем прошлом, о происходящих с ним изменениях. Интересуется предметами ближайшего окружения, их назначением, свойствами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ет интерес к животным и растениям, к их особенностям, к простейшим взаимосвязям в природе; участвует в сезонных наблюдениях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тивное качество «Эмоционально отзывчивый». </w:t>
      </w:r>
      <w:r>
        <w:rPr>
          <w:rFonts w:cs="Times New Roman" w:ascii="Times New Roman" w:hAnsi="Times New Roman"/>
          <w:sz w:val="24"/>
          <w:szCs w:val="24"/>
        </w:rPr>
        <w:t>Умеет проявлять доброжелательность, доброту,  дружелюбие по отношению  к окружающим. Откликается на эмоции близких людей и друзей. Делает попытки пожалеть сверстника, обнять его, помочь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тивное качество « Овладевший средствами общения и способами взаимодействия со взрослыми и сверстниками». </w:t>
      </w:r>
      <w:r>
        <w:rPr>
          <w:rFonts w:cs="Times New Roman" w:ascii="Times New Roman" w:hAnsi="Times New Roman"/>
          <w:sz w:val="24"/>
          <w:szCs w:val="24"/>
        </w:rPr>
        <w:t>Умеет делиться своими впечатлениями с воспитателями и родителями. Может в случае проблемной ситуации обратиться к знакомому взрослому, адекватно реагирует на замечания и предложения взрослого. Обращается к воспитателю по имени отчеству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тивное качество «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»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оложительный настрой на соблюдение элементарных правил поведения в детском саду и на улице; на правильное взаимодействие с растениями и животными; отрицательно реагирует на явное нарушение усвоенных им правил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тивное качество «Способный решать интеллектуальные и личностные задачи, адекватные возрасту»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самостоятельно выполнять элементарные поручения, проявляет желание участвовать в уходе за растениями и животными в уголке природы и на участке. Способен самостоятельно выполнять элементарные поручение (убрать игрушки. Разложить материалы к занятиям). Использовать разные способы обследования предметов, включая простейшие опыты. Способен устанавливать простейшие связи между предметами и явлениями, делать простейшие обобщения. Проявляет желание сооружать постройки по собственному желанию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тивное качество «Имеющий первичные представления о себе, семье, обществе, государстве, мире, и природе»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ервичные представления о себе: знает свое имя, возраст, пол. Имеет первичные гендерные представления . Называет членов своей семьи, их имена. Знает название родного города. Знаком с некоторыми профессиями (воспитатель, врач, продавец, повар, шофер, строитель)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тивное качество «Овладевший универсальными предпосылками учебной деятельности». </w:t>
      </w:r>
      <w:r>
        <w:rPr>
          <w:rFonts w:cs="Times New Roman" w:ascii="Times New Roman" w:hAnsi="Times New Roman"/>
          <w:sz w:val="24"/>
          <w:szCs w:val="24"/>
        </w:rPr>
        <w:t xml:space="preserve">Испытывает положительные эмоции от правильно решенных познавательных задач, от познавательно-исследовательской и продуктивной (конструктивной) деятельности. В диалоге с педагогом умеет услышать и понять заданный вопрос, не перебивает говорящего взрослого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ивная (конструктивная) деятельность. </w:t>
      </w:r>
      <w:r>
        <w:rPr>
          <w:rFonts w:cs="Times New Roman" w:ascii="Times New Roman" w:hAnsi="Times New Roman"/>
          <w:sz w:val="24"/>
          <w:szCs w:val="24"/>
        </w:rPr>
        <w:t xml:space="preserve">Знает, называет и правильно использует детали строительного материала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ет располагать кирпичики, пластины вертикально. Изменяет постройки, надстраивая и заменяя одни детали другими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элементарных математических представлений. </w:t>
      </w:r>
      <w:r>
        <w:rPr>
          <w:rFonts w:cs="Times New Roman" w:ascii="Times New Roman" w:hAnsi="Times New Roman"/>
          <w:sz w:val="24"/>
          <w:szCs w:val="24"/>
        </w:rPr>
        <w:t>Умеет группировать предметы по цвету, размеру, форме (отбирать все красные, все большие, все круглые предметы)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оставлять при помощи взрослого группы из однородных предметов и выделять один предмет из группы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находить в окружающей обстановке один и много одинаковых предметов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пределяет количественное соглашение двух групп предметов; понимает конкретный смысл слов: «больше», «меньше», «столько же». 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ет круг, квадрат, треугольник, предметы имеющие углы и округлую форму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смысл обозначений: вверху – внизу, впереди – сзади, слева – справа, на, над – под, верхняя – нижняя (полоска)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смысл слов: «утро», «вечер», «день», «ночь»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целостной картины мира.</w:t>
      </w:r>
      <w:r>
        <w:rPr>
          <w:rFonts w:cs="Times New Roman" w:ascii="Times New Roman" w:hAnsi="Times New Roman"/>
          <w:sz w:val="24"/>
          <w:szCs w:val="24"/>
        </w:rPr>
        <w:t xml:space="preserve"> Называет знакомые предметы, объясняет их назначение, выделяет и называет признаки (цвет, форма, материал).</w:t>
      </w:r>
    </w:p>
    <w:p>
      <w:pPr>
        <w:pStyle w:val="Style16"/>
        <w:tabs>
          <w:tab w:val="clear" w:pos="708"/>
          <w:tab w:val="left" w:pos="5250" w:leader="none"/>
        </w:tabs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уется в помещениях детского сада. Называет свой город (поселок, село). Знает и называет некоторые растения, животных и их детенышей. Выделяет наиболее характерные сезонные изменения в природе. Проявляет бережное отношение к природе. 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осуществляется с областями «Коммуникация», «Физическое развитие», «Труд», «Соцализация», «Чтение художественной литературы»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услуг нет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осуществляется два раза в год, с использованием журнала «Мониторинг качества освоения основной общеобразовательной программы дошкольного образования» Ю.А. Афонькина. Мониторинг проводится группой специалистов под руководством старшего воспитателя, куда входят воспитатели работающие в данной возрастной группе, инструктор по физической культуре, музыкальной руководитель, педагог-психолог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ния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ние»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/>
      </w:pPr>
      <w:r>
        <w:rPr/>
        <w:t>Раздел «Сенсорное развитие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 содержания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восприятие, создавать условия для ознакомления детей с цветом, форой, величиной, осязаемыми свойствами предметов; развивать умение воспринимать звучание различных музыкальных инструментов, родной речи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выделять форму, цвет, величину как особые свойства предметов; группировать однородные предметы по нескольким сенсорным признакам: величине, форме, цвету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установления тождества и различия предметов по их свойствам: величине, форме, цвету. Подсказывать детям название формы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чувственный опыт детей и умение фиксировать его в речи.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осприятие детей, активно включая все органы чувств. Развивать образные представления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показывать разные способы обследования предметов, активно включать движения рук по предмету и его частям. 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Развитие познавательно-исследовательской и продуктивной 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/>
      </w:pPr>
      <w:r>
        <w:rPr/>
        <w:t>(конструктивной) деятельности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 содержания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исследовательский интерес, проведение простейших наблюдений. Учить способам обследования предметов, включая простейшие опыты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детей к простейшему анализу созданных построек. Совершенствовать конструктивные умения. Закрепить умение различать, называть и использовать основные строительные детали (кубики, кирпичики, пластины, цилиндры, трехгранные призмы), сооружать новые постройки, используя полученные ранее умения, использовать в постройках детали разного цвета. Вызвать чувство радости при удавшейся постройк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лагать кирпичики, пластины, вертикально (в ряд, по кругу, по периметру четырехугольника), ставить их плотно друг к другу, на определенном расстоянии. Побуждать детей к созданию вариантов конструкций, добавляя другие детали. Изменять постройки двумя способами: заменяя одни детали другими или надстраивая их в высоту, длину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сооружать  постройки по собственному замыслу. Продолжать учить детей обыгрывать постройки, объединять их по сюжету: дорожки и дома – улица; стол, стул, диван – мебель для кукол. Приучать после игры аккуратно складывать детали в коробки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ктивн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одуктивную деятельность, организовывать презентацию ее результатов. Формировать представление о связи результата деятельности и собственной целенаправленной активности, т.е. об авторстве продукта.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/>
      </w:pPr>
      <w:r>
        <w:rPr/>
        <w:t>Раздел «Формирование элементарных математических представлен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 содержания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вдеть общий признак предметов группы (все мячи – круглые, эти – все красные и т.д.). Формировать умение составлять группы из однородных предметов и выделять из них отдельные предметы; различать понятия много, один, по одному, ни одного; находить один и несколько одинаковых предметов в окружающей обстановке; понимать вопрос «Сколько?»; при ответе пользоваться словами много, один, ни одного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равнивать две равные группы предметов на основе взаимного сопоставления элементов. Познакомить с приемами последовательного наложения и приложения предметов одной группы к предметам другой. Развивать умение понимать вопросы «Поравну ли?», «Чего больше?»; отвечать на вопросы, пользуясь предложениями типа « Я на каждый кружок положил грибок. Кружков больше, а грибов меньше» и т.д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предметы контрастных и одинаковых размеров; при сравнении предметов соизмерять один предмет с другими по заданному признаку величины (длине. ширине, высоте и т.д.), пользуясь приемами наложения и приложения; обозначать результаты сравнения словами: длинный – короткий, одинаковые по длине, широкий – узкий и т.д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с геометрическими фигурами: круг, квадрат, треугольник. Обследовать форму этих фигур, используя зрение и осязани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ка в простран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ориентироваться в расположении частей своего тела и в соответствии с ним различать пространственные направления от себя: вверху – внизу, впереди – сзади, справа – слева; различать правую и левую руку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ка во врем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риентироваться в контрастных частях суток: день – ночь, утро – вечер.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/>
      </w:pPr>
      <w:r>
        <w:rPr/>
        <w:t>Раздел «Формирование целостной картины мира, расширение кругозора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 содержания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и социальное окружени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средотачивать внимание на предметах и явлениях предметно- пространственной развивающей среды; устанавливать простейшие связи между предметами и явлениями, делать простейшие обобщения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едметами ближайшего окружения, их назначением. Развивать умение определять цвет, величину, форму, вес предметов; расположение их по отношению к себ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материалами (дерево, бумага, ткань, глина), их свойствами (прочность, твердость, мягкость)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группировать (чайная, столовая, кухонная посуда)и классифицировать хорошо знакомые предметы.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театром через мини-спектакли и представления, а также через игры-драматизации по произведениям детской литературы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ближайшим окружением : дом, улица, магазин, поликлиника, парикмахерская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доступными пониманию ребенка профессиями (врач, милиционер, продавец, воспитатель)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природой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растениях и животных. Продолжать знакомить с домашними животными и их детенышами, особенностями их поведения и питания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диких животных. Познакомить с лягушкой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блюдать за птицами, прилетающими на участок ( ворона, голубь, синица, воробей, снегирь), подкармливать их зимой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насекомых (бабочка, майский жук, божья коровка, стрекоза)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отличать и называть по внешнему виду: овощи, фрукты, ягоды.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некоторыми растениями данной местности: с деревьями, цветущими травянистыми растениями ( одуванчик, мать-и-мачеха)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комнатными растениями (фикус, герань). Дать представления о том, что для роста растений нужны земля, вода и воздух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свойствах воды 9 льется, переливается, нагревается, охлаждается), песка (сухой – рассыпается, влажный – лепится0, снега ( холодный, белый, от тепла – тает)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остейших взаимосвязях в живой и неживой природе. Знакомить с правилами поведения в природе 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зонные наблюдения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замечать изменения в природе: становится холоднее, идут дожди, люди надевают теплые вещи, листья начинают изменять окраску и опадать, птицы улетают в теплые края.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представления о том, что сенью собирать урожай овощей и фруктов. Развивать умение различать по внешнему виду, вкусу, форме наиболее распространенные овощи и фрукты и называть их.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характерных особенностях зимней природы (холодно, идет снег; люди надевают зимнюю одежду)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наблюдения за птицами, прилетающими на участок, подкармливать их. Учить замечать красоту зимней природы: деревья в снежном уборе, пушистый снег, прозрачные льдинки и т.д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участвовать в катании с горки на санках, лепке поделок из снега, украшении снежных построек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знакомить с характерными особенностями весенней природы: ярче светит солнце, снег начинает таять, становится рыхлым, выросла трава, распустились листья на деревьях, появляются бабочки и майские жуки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детей о простейших связях в природе: стало пригревать солнышко – потеплело – появилась травка, запели птицы, люди заменили теплую одежду на облегченную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, как сажают семена цветочных растений и овощей на грядки.    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сширить представление о летних изменениях в природе: жарко, яркое солнце, цветут растения, люди купаются, появляются птицы в гнездах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элементарные знания о садовых и огородных растениях. Закрепить знания о том, что летом созревают многие фрукты, овощи, ягоды.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 – тематический план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«Познание» 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24"/>
        <w:gridCol w:w="1911"/>
        <w:gridCol w:w="1560"/>
        <w:gridCol w:w="2126"/>
        <w:gridCol w:w="1984"/>
        <w:gridCol w:w="1843"/>
        <w:gridCol w:w="1532"/>
        <w:gridCol w:w="1281"/>
        <w:gridCol w:w="1281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недели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направления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и форма организации образ. деятельност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посредственная образователь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ая деятельность  в режимные моменты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форм участников образовательного процесс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родителям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теграция 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свиданья лето. Здравствуй детский са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– экскурсия   «Наша групповая комна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с ближайшим окружением группы, с элементарными правилами поведения этикой общения и обязанностями детей в группе. Развивать коммуникативные способности. Воспитывать культуру по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местонахождение своего шкафчика, полотенца, места за стол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с детьми режим в групп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, улицы транспорт. ПДД. (2 нед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целостной картины мир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на площадке детского сада тему «Знакомство с улицей»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очнить у детей представление об улице, дороге и на какие части она делится (проезжую часть и тротуар). Знакомить с правилом поведения на улице. Закрепить знания о назначении светофора и его цвет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грать на прогулке в игру «Шоферы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равила перехода дороги после детского са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познавательно-исследовательской и продуктивной (конструктивной) деятельности. Сенсорное разви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Светофор». Конструирование «Доро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желание, сооружать постройки, учить ставить строительные детали плотно друг к другу, обыгрывать, вызывать чувство радости при удавшейся построй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обыгрывания дороги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равила перехода дороги после детского са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. Деревь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-путешествие в л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с характерными особенностями осенних деревьев (береза, рябина), их строением (ствол, ветки, листья). Знакомить с правилами поведения на природе (не ломать ветк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уждать передавать в рисунке красоту осенних лист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Беги к тому, что назову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ть деревья на территории детского са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пути домой закрепить названия деревье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физическая культура, безопасность, художественное творчество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ктябр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лотая ос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а «Приметы осени»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с характерными особенностями времени года, изменениями, формировать представления о простейших взаимосвязях живой и неживой природы   (становится холоднее, идут дожди, листья изменяют окраску, падают, птицы улетают, люди одеваются тепле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изображения дождя и красоты осенних листь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ворить о погоде во время прогул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тить внимание на приметы осени во время прогул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  в огород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Что у нас на обе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отличать и называть по внешнему виду, вкусу, форме овощи (огурец, помидор, репа), способах приготовления блюд, расширять представления о том, что осенью собирают урожай, дать представление о полезной пищ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 названия овощей в продуктивном вид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мотреть из каких овощей сделан салат на обе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ть овощи на огороде детского са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названия овощей, которые выросли на дач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художественное творчество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укты нашего са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. Развитие познавательно-исследовательской и продуктивной (конструктивной)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Наш сад». Конструирование «Заборч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знания о фруктах (яблоко, груша), учить различать их по внешнему виду, форме, вку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ощрять конструирование, побуждать детей к созданию новых вариантов конструкций, добавляя другие детали (настраивая их высоту, длину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 названия фруктов в продуктивном вид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мотреть, из каких фруктов сварен компот на обе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название  фруктов, которые выросли на дач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художественное творчество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сад. Профессии в детском саду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Помощники в детском сад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с воспитатель, учить здороваться с педагогами, прощаться, называть их по имени, отчеству, воспитывать уважение к людям знакомых професс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ть воспитателей по имени отчеству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с детьми правила поведения в детском саду и знать воспитателей по имени отчеств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ция, социализация, физическая культура, 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. Семь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Развитие познавательно-исследовательской и продуктивной (конструктивной)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Наш семейный альбом»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«Д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редставления о семье, о своем месте в ней, побуждать называть членов семьи, род их занятий, воспитывать желание проявлять заботу к родным и близки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умение называть и использовать строительные детали (кубики, кирпичики, трехгранные призмы), использовать в постройках детали разного цвета, учить детей обыгрывать построй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ть части домо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ить дома фотоколаж «Моя семья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физическая культур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я толерант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Поделись  с другом игруш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доброжелательное отношение друг к другу, умение делиться с товарищ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ощрять желание детей вместе пользоваться игрушками, книг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ощрять попытки пожалеть сверстника, обнять его, помоч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 животные и домашние птицы (2 нед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драматизация «В гости к бабушке в деревн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знакомить с домашними животными и их детенышами, особенностями их поведения и питания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названия домашних животных нашего реги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ить названия домашних животных  в деревне у бабуш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чтение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Развитие познавательно-исследовательской и продуктивной (конструктивной)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– путешествие в дерев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умение называть и использовать строительные детали (кубики, кирпичики, трехгранные призмы), использовать в постройках детали разного цвета, учить детей обыгрывать построй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названия домашних птиц нашего реги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ие живот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– путешествие «Дикие живот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о дики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и. на проулке «У медведя во бору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чтение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ующие птиц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Кормушка для птиц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зимующими птицами. Учить узнавать и называть птиц по внешнему виду и повадкам (ворона, синица, снегирь, воробей). Воспитывать заботливое отношение к птиц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закрепления строения птиц в продуктивных вида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ть птиц прилетающих на участок во время прогулк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ть птиц по пути домо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физическая культура, безопасность</w:t>
            </w:r>
          </w:p>
        </w:tc>
      </w:tr>
      <w:tr>
        <w:trPr>
          <w:trHeight w:val="183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ушка – зим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сорное разви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Зимняя приро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зиме: о характерных особенностях зимней природы (холодно, идет снег, люди надевают зимнюю одежду) и связях между временами года и погоды. Уметь называть основные приметы зимне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изображения падающего сн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снегопад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ть приметы зимы, которые ужи видн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риметы зимы дом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чтение,  физическая культура, безопасность, художественное творчество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й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сорное разви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Украсим нашу елоч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щать дошкольников к праздничной куль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созданию обстановки общей радости, хорошего на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сить елочку на территории детского сад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ь детей к украшению елочки дом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 физическая культура, безопасность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е  забавы дет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– забавы на ули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уждать участвовать в катании с горки на санках, лепке поделок из снега, украшении снежных постро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кататься на санках друг за другом, скользить по ледяным дорож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ться на санках во время прогулок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ить совместный выход в парк для катания на санках и ледянка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жда, обувь, головные убо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а по подгруппам «Оденем куклу на прогулку»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онятия обобщающего слова (одежда, обувь), учить дифференцировать виды одежды по временам года, называть предметы одежды, их назна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самостоятельно одеваться и раздеваться в определенно последовательност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умение самостоятельно одеваться и раздеваться дом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Кто же в гости к нам прише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с доступными пониманию ребенка профессиями (врач, милиционер, продавец, воспитатель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обыгрывания этих профессий в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ебел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познавательно-исследовательской и продуктивной (конструктивной)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В гостях у Пет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 «кресло и див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обобщающее понятие «мебель», учить классифицировать предметы мебели по форме, величине, цвету, уточнять названия, назначение предметов мебел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уждать детей использовать различный строительный материал изменять постройки, учить анализировать 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жно относиться  к мебели в групп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названия мебели с детьми дома и правильно называть е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уда и продукты п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.-рол. Игра «Накормим куклу Катю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группировать посуду (чайная, столовая, кухонная), развивать умение понимать обобщающие слова, уточнять названия и назначения предметов посуды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закрепления группировки посуды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культуру поведения за столо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кать детей к накрыванию на ст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день «Любимые игрушки»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день «Кукольный театр»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день «Рисуем и лепим»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день «Эксперименты»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день «Покажем теа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- челов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 обсуждение «Мальчики и девоч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пенное формирование образа Я. Сообщение детям разнообразных сведений о них, в том числе сведений о прошлом (не умел ходить и т.д.), и о произошедших с ними измен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ивычку следить за своим внешним видо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щать внимание родителей на то, что ребенок большой и многое умеет делать са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, его ча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Развитие познавательно-исследовательской и продуктивной (конструктивной)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-р. игра «Построим красивый дом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сооружать новые постройки, используя полученные ранее умения, использовать в постройках детали разного цвета. Вызвать чувство радости при удавшейся построй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навыки безопасного поведения в помещени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чтение,  физическая культура, безопасность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мин празд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мастерская «Подарок мам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щать дошкольников к праздничной культуре. Празднованию государственных празд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создания подарка ма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готовить подарки для бабушки или других родственник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 физическая культура, безопасность,     художественное творчество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я во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имент «Какая разная в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я о свойствах воды (льется, переливается, нагревается, охлаждаетс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свойства роды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исовать рисунок «Вода в нашей жизн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на стучится к нам в окн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Приметы вес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знакомить с характерными особенностями весенней природы: ярче светит солнце, снег начинает таять, становится рыхлым, выросла трава, распустились листья на деревь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е детей о простейших связях в природе: стало пригревать солнышко – потеплело – появилась травка, запели птицы, люди заменили теплую одежду на облегченну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с правилами поведения в природе 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риметы весны с детьми на прогулк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социализация, чтение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   людей   весно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 обсуждение «Посади огород на подоконни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, как сажают семена цветочных растений и овощей на грядки. Формировать положительное отношение к труду взросл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ь детей к уходу за растениям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ь детей дома к уходу за растениям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, физическая культура, безопасность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етные птиц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Кто весну к нам принес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ерелетными птицами. Учить узнавать и называть птиц по внешнему виду и повадкам. Воспитывать заботливое отношение к птиц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ть птиц прилетающих на участок во время прогулк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ть птиц прилетающих в наш кра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ть птиц по пути домо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Развитие познавательно-исследовательской и продуктивной (конструктивной)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«Кто же ездит по дорог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сооружать новые постройки, используя полученные ранее умения, использовать в постройках детали разного цвета. Вызвать чувство радости при удавшейся построй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машины приезжают в детский сад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родные культура и традици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е «Подарим кукле сараф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матреш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ля коллективн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чувашскую кукл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физическая культура, безопасность</w:t>
            </w:r>
          </w:p>
        </w:tc>
      </w:tr>
      <w:tr>
        <w:trPr/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е здоровь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и рассматривание «Куколка чумаз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том, что утренняя зарядка, игры, физические упражнения вызывают хорошее настроение, с помощью сна восстанавливаются си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ультурно-гигиенических навыков, формирование простейших навыков поведения во время еды и умыван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 социализация, чтение, , физическая культура, безопасность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ы, комнатные раст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  - уход за раст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с комнатными растениями (фикус, герань). Дать представления о том, что для роста растений нужны земля, вода и воздух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оложительное отношение к труду взрослых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с помощью взрослого поливать комнатные растения, растения на грядка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ком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Назовите, кто эт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 насекомых (бабочка, майский жук, божья коровка, стрекоз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я о насекомых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насекомых во время совместных прогуло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, физическая культура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тели аквариум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 и раскрашивание «В гостях у Нем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б аквариумных рыбках. Познакомить с лягуш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продукти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безопасность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 лет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й картины мира. Сенсорное развит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Что мы делаем ле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ить представление о летних изменениях в природе: жарко, яркое солнце, цветут растения, люди купаются, появляются птицы в гнез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условия для продукти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, труд, социализация, чтение, , физическая культура, безопасность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ниторинг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роводится группой специалистов под руководством старшего воспитателя, куда входят воспитатели работающие в данной возрастной группе, инструктор по физической культуре, музыкальной руководитель, педагог-психолог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/>
      </w:pPr>
      <w:r>
        <w:rPr/>
        <w:t>Изучение специалистами ДОУ интегративных качест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  <w:gridCol w:w="492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е качеств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мониторин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 развитый, овладевший основными культурно-гигиеническими навыками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, педагог-психолог, воспитат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наблюдения, экспериментальные процедуры, тес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ый, активный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процедуры, тес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зывчивый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, музыкальный руководит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наблюдения, экспериментальные процедуры, тесты, бесе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ший средствами общения и способами взаимодействия со взрослыми и сверстникам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процедуры, бесед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управлять своим поведением и планировать свои действия на основе первичных ценностных представлений, соблюдение элементарных общепринятых норм и правил повед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процедуры, тесты, бесе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19"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решать интеллек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личностные задачи (проблемы), ад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ные возрасту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процедуры, тесты, бесе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left="19" w:right="12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ший универсальными пред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ылками учебной деятельности: уме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 работать по правилу и по образцу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шать взрослого и выполнять его 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ц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процедуры, тесты, бесе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19" w:right="36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меющий первичные представления о себе, семье, обществе, государств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е и природе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процедуры, тесты, бесе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left="10" w:right="115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ладевший умениями и навыками,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ходимыми для осуществления раз</w:t>
              <w:softHyphen/>
              <w:t>личных видов детской деятельност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педагог-психо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наблюдения, экспериментальные процедуры</w:t>
            </w:r>
          </w:p>
        </w:tc>
      </w:tr>
    </w:tbl>
    <w:p>
      <w:pPr>
        <w:pStyle w:val="Normal"/>
        <w:shd w:fill="FFFFFF" w:val="clear"/>
        <w:spacing w:lineRule="exact" w:line="288"/>
        <w:ind w:left="5" w:right="19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ервый этап. </w:t>
      </w:r>
      <w:r>
        <w:rPr>
          <w:rFonts w:cs="Times New Roman" w:ascii="Times New Roman" w:hAnsi="Times New Roman"/>
          <w:spacing w:val="-5"/>
          <w:sz w:val="24"/>
          <w:szCs w:val="24"/>
        </w:rPr>
        <w:t>Воспитатели, инструктор по физической культуре, музыкальный руководитель на заседании консилиума представляют доказательные данные о ребенке, полученные с исполь</w:t>
        <w:softHyphen/>
        <w:t>зованием малоформализованных методик, преимущественно в процессе наблюдений на занятиях и в самостоятельной деятельности. Инструктор по физической культуре представляет количест</w:t>
        <w:softHyphen/>
        <w:t>венные и качественные данные по освоению основных движений и физических качеств, работо</w:t>
        <w:softHyphen/>
        <w:t xml:space="preserve">способности, а музыкальный руководитель - по освоению музыкально-ритмических движений, </w:t>
      </w:r>
      <w:r>
        <w:rPr>
          <w:rFonts w:cs="Times New Roman" w:ascii="Times New Roman" w:hAnsi="Times New Roman"/>
          <w:spacing w:val="-4"/>
          <w:sz w:val="24"/>
          <w:szCs w:val="24"/>
        </w:rPr>
        <w:t>певческих навыков, навыков слушания музыки и проявлению отзывчивости на музыку.</w:t>
      </w:r>
    </w:p>
    <w:p>
      <w:pPr>
        <w:pStyle w:val="Normal"/>
        <w:shd w:fill="FFFFFF" w:val="clear"/>
        <w:spacing w:lineRule="exact" w:line="288"/>
        <w:ind w:right="10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дагог-психолог представляет данные о ребенке, полученные им в процессе индивидуа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 взаимодействия с ребенком с использованием формализованных диагностических методик (тестовых процедур, естественного эксперимента, беседы, проективных методик), отвечающ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им требованиям, как экономичность процедуры, развивающий характер взаимодействия </w:t>
      </w:r>
      <w:r>
        <w:rPr>
          <w:rFonts w:cs="Times New Roman" w:ascii="Times New Roman" w:hAnsi="Times New Roman"/>
          <w:spacing w:val="-5"/>
          <w:sz w:val="24"/>
          <w:szCs w:val="24"/>
        </w:rPr>
        <w:t>взрослого с ребенком, прогностичность результатов психологического обследования, близость диагностических заданий к педагогическому процессу, возможность перевода результатов мето</w:t>
        <w:softHyphen/>
      </w:r>
      <w:r>
        <w:rPr>
          <w:rFonts w:cs="Times New Roman" w:ascii="Times New Roman" w:hAnsi="Times New Roman"/>
          <w:sz w:val="24"/>
          <w:szCs w:val="24"/>
        </w:rPr>
        <w:t>дик на педагогический язык.</w:t>
      </w:r>
    </w:p>
    <w:p>
      <w:pPr>
        <w:pStyle w:val="Normal"/>
        <w:shd w:fill="FFFFFF" w:val="clear"/>
        <w:spacing w:lineRule="exact" w:line="288"/>
        <w:ind w:left="5" w:right="19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процессе обсуждения представленных данных команда специалистов делает вывод о соот</w:t>
        <w:softHyphen/>
        <w:t>ветствии совокупности мониторинговых индикаторов одному из уровней достижения планиру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ых результатов (показателей) формирования того или иного интегративного качества: высок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у, среднему, низкому и низшему. Степень соответствия выражается в определенном количеств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аллов. Низший уровень - 1-3 балла, низкий - 4-6 баллов, средний - 7-9 баллов, высокий - 10-12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Normal"/>
        <w:shd w:fill="FFFFFF" w:val="clear"/>
        <w:spacing w:lineRule="exact" w:line="288" w:before="10" w:after="200"/>
        <w:ind w:left="5" w:right="19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зброс баллов по уровням, например при высоком уровне - 10-12 баллов, позволяет педаг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ам отразить степень выраженности и устойчивости мониторинговых индикаторов, характе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ующих динамику формирования интегративных качеств у каждого ребенка.</w:t>
      </w:r>
    </w:p>
    <w:p>
      <w:pPr>
        <w:pStyle w:val="Normal"/>
        <w:shd w:fill="FFFFFF" w:val="clear"/>
        <w:spacing w:lineRule="exact" w:line="288" w:before="5" w:after="200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торой этап. </w:t>
      </w:r>
      <w:r>
        <w:rPr>
          <w:rFonts w:cs="Times New Roman" w:ascii="Times New Roman" w:hAnsi="Times New Roman"/>
          <w:spacing w:val="-4"/>
          <w:sz w:val="24"/>
          <w:szCs w:val="24"/>
        </w:rPr>
        <w:t>Команда специалистов принимает одно из двух решений.</w:t>
      </w:r>
    </w:p>
    <w:p>
      <w:pPr>
        <w:pStyle w:val="Normal"/>
        <w:shd w:fill="FFFFFF" w:val="clear"/>
        <w:spacing w:lineRule="exact" w:line="288"/>
        <w:ind w:left="14" w:right="1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анные о ребенке исчерпывающие, информативные, нет существенных разногласий в дан</w:t>
        <w:softHyphen/>
      </w:r>
      <w:r>
        <w:rPr>
          <w:rFonts w:cs="Times New Roman" w:ascii="Times New Roman" w:hAnsi="Times New Roman"/>
          <w:sz w:val="24"/>
          <w:szCs w:val="24"/>
        </w:rPr>
        <w:t>ных, полученных разными специалистами.</w:t>
      </w:r>
    </w:p>
    <w:p>
      <w:pPr>
        <w:pStyle w:val="Normal"/>
        <w:shd w:fill="FFFFFF" w:val="clear"/>
        <w:spacing w:lineRule="exact" w:line="288"/>
        <w:ind w:left="14" w:right="14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уществует необходимость получить более подробную диагностическую информацию, до</w:t>
        <w:softHyphen/>
        <w:t>полнить ее экспертными оценками родителей, а также беседой с ребенком, выполнением им сп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ально подобранных диагностических заданий, анализом продуктов его деятельности. В да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м случае необходимая информация собирается специалистами в процессе дополнительных ди</w:t>
        <w:softHyphen/>
      </w:r>
      <w:r>
        <w:rPr>
          <w:rFonts w:cs="Times New Roman" w:ascii="Times New Roman" w:hAnsi="Times New Roman"/>
          <w:sz w:val="24"/>
          <w:szCs w:val="24"/>
        </w:rPr>
        <w:t>агностических процедур.</w:t>
      </w:r>
    </w:p>
    <w:p>
      <w:pPr>
        <w:pStyle w:val="Normal"/>
        <w:shd w:fill="FFFFFF" w:val="clear"/>
        <w:spacing w:lineRule="exact" w:line="288"/>
        <w:ind w:left="10" w:right="10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Третий этап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зучив информацию, специалисты составляют интегративную характеристику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писывающую, включающую динамику сформированности интегративных качеств у отдельных детей и группы дошкольников в целом. Иными словами, происходит «сборка статуса ребенка </w:t>
      </w:r>
      <w:r>
        <w:rPr>
          <w:rFonts w:cs="Times New Roman" w:ascii="Times New Roman" w:hAnsi="Times New Roman"/>
          <w:sz w:val="24"/>
          <w:szCs w:val="24"/>
        </w:rPr>
        <w:t>(группы)».</w:t>
      </w:r>
    </w:p>
    <w:p>
      <w:pPr>
        <w:pStyle w:val="Normal"/>
        <w:shd w:fill="FFFFFF" w:val="clear"/>
        <w:spacing w:lineRule="exact" w:line="288"/>
        <w:ind w:left="14" w:right="10" w:firstLine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ериодичность мониторинг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станавливается образовательным учреждением, но не менее </w:t>
      </w:r>
      <w:r>
        <w:rPr>
          <w:rFonts w:cs="Times New Roman" w:ascii="Times New Roman" w:hAnsi="Times New Roman"/>
          <w:sz w:val="24"/>
          <w:szCs w:val="24"/>
        </w:rPr>
        <w:t>двух раз в год.</w:t>
      </w:r>
    </w:p>
    <w:p>
      <w:pPr>
        <w:pStyle w:val="Normal"/>
        <w:shd w:fill="FFFFFF" w:val="clear"/>
        <w:spacing w:lineRule="exact" w:line="288"/>
        <w:ind w:left="2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В начале учебного го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 результатам мониторинга определяется зона образовательных </w:t>
      </w:r>
      <w:r>
        <w:rPr>
          <w:rFonts w:cs="Times New Roman" w:ascii="Times New Roman" w:hAnsi="Times New Roman"/>
          <w:spacing w:val="-6"/>
          <w:sz w:val="24"/>
          <w:szCs w:val="24"/>
        </w:rPr>
        <w:t>потребностей каждого воспитанника: высокому уровню соответствует зона повышенных обра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ельных потребностей, среднему уровню - зона базовых образовательных потребностей, ни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му и низшему - зона риска. Соответственно осуществляется планирование образовательного </w:t>
      </w:r>
      <w:r>
        <w:rPr>
          <w:rFonts w:cs="Times New Roman" w:ascii="Times New Roman" w:hAnsi="Times New Roman"/>
          <w:spacing w:val="-4"/>
          <w:sz w:val="24"/>
          <w:szCs w:val="24"/>
        </w:rPr>
        <w:t>процесса на основе интегрирования образовательных областей с учетом его индивидуализации.</w:t>
      </w:r>
    </w:p>
    <w:p>
      <w:pPr>
        <w:sectPr>
          <w:footerReference w:type="default" r:id="rId2"/>
          <w:type w:val="nextPage"/>
          <w:pgSz w:orient="landscape" w:w="16838" w:h="11906"/>
          <w:pgMar w:left="1006" w:right="360" w:gutter="0" w:header="0" w:top="904" w:footer="720" w:bottom="130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4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В конце учебного года </w:t>
      </w:r>
      <w:r>
        <w:rPr>
          <w:rFonts w:cs="Times New Roman" w:ascii="Times New Roman" w:hAnsi="Times New Roman"/>
          <w:spacing w:val="-5"/>
          <w:sz w:val="24"/>
          <w:szCs w:val="24"/>
        </w:rPr>
        <w:t>делаются выводы о степени удовлетворения образовательных п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ребностей детей и о достижении положительной динамики самих образовательных потребностей.</w:t>
      </w:r>
    </w:p>
    <w:p>
      <w:pPr>
        <w:pStyle w:val="Normal"/>
        <w:shd w:fill="FFFFFF" w:val="clear"/>
        <w:spacing w:lineRule="exact" w:line="288" w:before="278" w:after="20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 и информационное обеспечение программы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или тематического бло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наглядные пособия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и технические средства обуч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ьберт, фланелеграф,  маски, магнитная доска. Использование статей из журналов, технологий. «Математика от трех до шести» З.А. Михайлова.       Новикова В.П. «Математика в детском саду». «Проблемы формирования познавательных способностей в дошкольном возрасте» под ред Л.А. Венгера, Протасова Е.Ю. Познание окружающего мира с детьми 3 – 7 лет», «Развивающие занятия с детьми 3 – 4 лет», под ред. Л.А. Паромоновой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кова Л.В. «Конструирование и ручной труд в детском сад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ки, игрушки, картинки, раздаточные игрушки, раздаточный материал для занятий, раздаточные геометрические фигуры, дидактические игры (одень куклу, собери целое, что лишнее, исправь ошибку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диски с записями классической и детской музы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, фланелеграф,  маски, магнитная дос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, игрушки, картин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диски с записями классической и детской музык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культур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, фланелеграф,  маски, магнитная дос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, игрушки, картинки, иллюстрации, кни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диски с записями классической и детской музык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очки, мольберт, баночки для воды, салфетки, подставки для кисточки, бума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, игруш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диски с записями классической и детской музык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, глина, доска, стека, салфет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, модел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диски с записями классической и детской музык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, скамейка, мячи, ленточки, маски, платочки, нетрадиционное оборудование: шнурки, дорожки,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диски с записями классической и детской музыки)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010" w:right="360" w:gutter="0" w:header="0" w:top="1315" w:footer="720" w:bottom="9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детей</w:t>
      </w:r>
    </w:p>
    <w:p>
      <w:pPr>
        <w:pStyle w:val="Normal"/>
        <w:shd w:fill="FFFFFF" w:val="clear"/>
        <w:spacing w:before="72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русский фольклор</w:t>
      </w:r>
    </w:p>
    <w:p>
      <w:pPr>
        <w:pStyle w:val="Normal"/>
        <w:shd w:fill="FFFFFF" w:val="clear"/>
        <w:spacing w:lineRule="exact" w:line="240" w:before="72" w:after="200"/>
        <w:ind w:left="24" w:right="96" w:firstLine="29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вторение песенок, потешек, сказок, прочитанных и рассказанных </w:t>
      </w:r>
      <w:r>
        <w:rPr>
          <w:rFonts w:cs="Times New Roman" w:ascii="Times New Roman" w:hAnsi="Times New Roman"/>
          <w:sz w:val="24"/>
          <w:szCs w:val="24"/>
        </w:rPr>
        <w:t>ИГТЯМ второго года жизни.</w:t>
      </w:r>
    </w:p>
    <w:p>
      <w:pPr>
        <w:pStyle w:val="Normal"/>
        <w:shd w:fill="FFFFFF" w:val="clear"/>
        <w:spacing w:before="14" w:after="200"/>
        <w:ind w:left="288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есенки, потешки, заклички. </w:t>
      </w:r>
      <w:r>
        <w:rPr>
          <w:rFonts w:cs="Times New Roman" w:ascii="Times New Roman" w:hAnsi="Times New Roman"/>
          <w:spacing w:val="-2"/>
          <w:sz w:val="24"/>
          <w:szCs w:val="24"/>
        </w:rPr>
        <w:t>«Наши уточки с утра...»; «Потел коти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ички...», «Ой ду-ду, ду-ду, ду-ду! Сидит ворон на дубу»; &lt;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за М( а, ИЗ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р...»; «Бежала лесочком лиса с кузовочком...»; «Огуречик, огуречи* </w:t>
      </w:r>
      <w:r>
        <w:rPr>
          <w:rFonts w:cs="Times New Roman" w:ascii="Times New Roman" w:hAnsi="Times New Roman"/>
          <w:sz w:val="24"/>
          <w:szCs w:val="24"/>
        </w:rPr>
        <w:t>«Солнышко, ведрышко...».</w:t>
      </w:r>
    </w:p>
    <w:p>
      <w:pPr>
        <w:pStyle w:val="Normal"/>
        <w:shd w:fill="FFFFFF" w:val="clear"/>
        <w:spacing w:lineRule="exact" w:line="293"/>
        <w:ind w:left="29" w:right="293" w:firstLine="30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азки.   </w:t>
      </w:r>
      <w:r>
        <w:rPr>
          <w:rFonts w:cs="Times New Roman" w:ascii="Times New Roman" w:hAnsi="Times New Roman"/>
          <w:sz w:val="24"/>
          <w:szCs w:val="24"/>
        </w:rPr>
        <w:t>«Козлятки и волк», обр.  К.  Ушинского;  «Теремок-,  обр М. Булатова; «Маша и медведь», обр. М. Булатова.</w:t>
      </w:r>
    </w:p>
    <w:p>
      <w:pPr>
        <w:pStyle w:val="Normal"/>
        <w:shd w:fill="FFFFFF" w:val="clear"/>
        <w:spacing w:lineRule="exact" w:line="259" w:before="187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ольклор народов мира</w:t>
      </w:r>
    </w:p>
    <w:p>
      <w:pPr>
        <w:pStyle w:val="Normal"/>
        <w:shd w:fill="FFFFFF" w:val="clear"/>
        <w:spacing w:lineRule="exact" w:line="259"/>
        <w:ind w:left="34" w:right="19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«Три веселых братца», пер. с нем. Л. Яхнина; «Бу-бу, я рогатый-, пи 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р. Ю. Григорьева; «Котауси и Мауси»; англ., обр. К. Чуковского; «Ой т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юшка-пострел...»; пер. с молд. И. Токмаковой; «Ты, собачка, не лай...», пер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молд. И. Токмаковой; «Раговоры», чуваш., пер. Л. Яхнина; «Снегирек», </w:t>
      </w:r>
      <w:r>
        <w:rPr>
          <w:rFonts w:cs="Times New Roman" w:ascii="Times New Roman" w:hAnsi="Times New Roman"/>
          <w:spacing w:val="-4"/>
          <w:sz w:val="24"/>
          <w:szCs w:val="24"/>
        </w:rPr>
        <w:t>пер. с нем. В. Викторова; «Сапожник», польск., обр. Б. Заходера.</w:t>
      </w:r>
    </w:p>
    <w:p>
      <w:pPr>
        <w:pStyle w:val="Normal"/>
        <w:shd w:fill="FFFFFF" w:val="clear"/>
        <w:spacing w:lineRule="exact" w:line="259" w:before="163" w:after="20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роизведения поэтов и писателей России</w:t>
      </w:r>
    </w:p>
    <w:p>
      <w:pPr>
        <w:pStyle w:val="Normal"/>
        <w:shd w:fill="FFFFFF" w:val="clear"/>
        <w:spacing w:lineRule="exact" w:line="259"/>
        <w:ind w:left="82" w:righ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оэзия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. Барто. «Мишка», «Грузовик», «Слон», «Лошадка» (из цикл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Игрушки»), «Кто как кричит»; В. Берестов. «Больная кукла», «Котенок»; </w:t>
      </w:r>
      <w:r>
        <w:rPr>
          <w:rFonts w:cs="Times New Roman" w:ascii="Times New Roman" w:hAnsi="Times New Roman"/>
          <w:sz w:val="24"/>
          <w:szCs w:val="24"/>
        </w:rPr>
        <w:t xml:space="preserve">Г. Лагздынь. «Петушок»; С. Маршак. «Сказка о глупом мышонке»; Э. Мошковская. «Приказ» (в сокр.); Н. Пикулева. «Лисий хвостик»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«Надувала кошка шар...»; Н. Саконская. «Где мой пальчик?»; А. Пушкин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Ветер по морю гуляет...» (из «Сказки о царе Салтане»); М. Лермонтов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Спи, младенец...» (из стихотворения «Казачья колыбельная»); А. Барт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. Барто. «Девочка-ревушка»; А. Введенский. «Мышка»; А. Плещеев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«Сельскаяпесня»; Г. Сапгир. «Кошка»; К.Чуковский. «Федотка», «Путаница»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Проз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. Толстой. «Спала кошка на крыше...», «Был у Пети и Миш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онь...»; Л. Толстой. «Три медведя»; В. Сутеев. «Кто сказал „мяу"»; В. Бианки. </w:t>
      </w:r>
      <w:r>
        <w:rPr>
          <w:rFonts w:cs="Times New Roman" w:ascii="Times New Roman" w:hAnsi="Times New Roman"/>
          <w:spacing w:val="-3"/>
          <w:sz w:val="24"/>
          <w:szCs w:val="24"/>
        </w:rPr>
        <w:t>«Лис и мышонок»; Г. Балл. «Желтячок»; Н. Павлова. «Земляничка».</w:t>
      </w:r>
    </w:p>
    <w:p>
      <w:pPr>
        <w:pStyle w:val="Normal"/>
        <w:shd w:fill="FFFFFF" w:val="clear"/>
        <w:spacing w:lineRule="exact" w:line="278"/>
        <w:ind w:left="480" w:right="2957" w:firstLine="3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Произведения поэтов и писателей разных стран</w:t>
      </w:r>
    </w:p>
    <w:p>
      <w:pPr>
        <w:pStyle w:val="Normal"/>
        <w:shd w:fill="FFFFFF" w:val="clear"/>
        <w:spacing w:lineRule="exact" w:line="259"/>
        <w:ind w:left="163" w:right="53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. Капутикян. «Все спят», «Маша обедает» пер. с арм. Т. Спендиаровой. П. Воронько. «Обновки», пер. с укр. С. Маршака. Д. Биссет. «Га-га-га!», пер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англ. Н. Шерешевской; Ч. Янчарский. «В магазине игрушек», «Друзья» </w:t>
      </w:r>
      <w:r>
        <w:rPr>
          <w:rFonts w:cs="Times New Roman" w:ascii="Times New Roman" w:hAnsi="Times New Roman"/>
          <w:spacing w:val="-5"/>
          <w:sz w:val="24"/>
          <w:szCs w:val="24"/>
        </w:rPr>
        <w:t>(из книги «Приключения Мишки Ушастика»), пер. с польск. В. Приходько.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воспитател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250" w:leader="none"/>
        </w:tabs>
        <w:spacing w:before="0" w:after="0"/>
        <w:ind w:left="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.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250" w:leader="none"/>
        </w:tabs>
        <w:spacing w:before="0" w:after="0"/>
        <w:ind w:left="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23 ноября 2009г. №66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78" w:before="115" w:after="0"/>
        <w:ind w:left="0" w:right="14" w:firstLine="365"/>
        <w:jc w:val="both"/>
        <w:rPr>
          <w:rFonts w:ascii="Times New Roman" w:hAnsi="Times New Roman" w:cs="Times New Roman"/>
          <w:b/>
          <w:b/>
          <w:bCs/>
          <w:spacing w:val="-2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Аверина, И. Е. </w:t>
      </w:r>
      <w:r>
        <w:rPr>
          <w:rFonts w:cs="Times New Roman" w:ascii="Times New Roman" w:hAnsi="Times New Roman"/>
          <w:spacing w:val="-7"/>
          <w:sz w:val="24"/>
          <w:szCs w:val="24"/>
        </w:rPr>
        <w:t>Физкультурные минутки в детском саду '. практическое пособие / И. Е. Авери</w:t>
        <w:softHyphen/>
      </w:r>
      <w:r>
        <w:rPr>
          <w:rFonts w:cs="Times New Roman" w:ascii="Times New Roman" w:hAnsi="Times New Roman"/>
          <w:sz w:val="24"/>
          <w:szCs w:val="24"/>
        </w:rPr>
        <w:t>на. - М.: Айрис-пресс, 200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78" w:before="0" w:after="0"/>
        <w:ind w:left="0" w:right="5" w:firstLine="365"/>
        <w:jc w:val="both"/>
        <w:rPr>
          <w:rFonts w:ascii="Times New Roman" w:hAnsi="Times New Roman" w:cs="Times New Roman"/>
          <w:i/>
          <w:i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Бейлипа, А. </w:t>
      </w:r>
      <w:r>
        <w:rPr>
          <w:rFonts w:cs="Times New Roman" w:ascii="Times New Roman" w:hAnsi="Times New Roman"/>
          <w:spacing w:val="-5"/>
          <w:sz w:val="24"/>
          <w:szCs w:val="24"/>
        </w:rPr>
        <w:t>Почти забытое наследие немецкого народа // Дошкольное воспитание. - 1990. -</w:t>
      </w:r>
      <w:r>
        <w:rPr>
          <w:rFonts w:cs="Times New Roman" w:ascii="Times New Roman" w:hAnsi="Times New Roman"/>
          <w:sz w:val="24"/>
          <w:szCs w:val="24"/>
        </w:rPr>
        <w:t>№9.-С. 103-1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78" w:before="0" w:after="0"/>
        <w:ind w:left="0" w:right="5" w:firstLine="36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Гербова, В. В. </w:t>
      </w:r>
      <w:r>
        <w:rPr>
          <w:rFonts w:cs="Times New Roman" w:ascii="Times New Roman" w:hAnsi="Times New Roman"/>
          <w:spacing w:val="-5"/>
          <w:sz w:val="24"/>
          <w:szCs w:val="24"/>
        </w:rPr>
        <w:t>Занятия по развитию речи в детском саду : пособие для воспитателя детского сада / В. В. Гербова, А. И. Максаков. - М. : Просвещение, 1986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78"/>
        <w:ind w:left="5" w:firstLine="35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Елисеева, Л. Н. </w:t>
      </w:r>
      <w:r>
        <w:rPr>
          <w:rFonts w:cs="Times New Roman" w:ascii="Times New Roman" w:hAnsi="Times New Roman"/>
          <w:spacing w:val="-6"/>
          <w:sz w:val="24"/>
          <w:szCs w:val="24"/>
        </w:rPr>
        <w:t>Хрестоматия для маленьких / Л. Н. Елисеева. - М. : Просвещение, 198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8" w:before="0" w:after="0"/>
        <w:ind w:left="0" w:right="19" w:firstLine="36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закова, Т. Г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вивайте у дошкольников творчество : конспекты занятий рисованием, </w:t>
      </w:r>
      <w:r>
        <w:rPr>
          <w:rFonts w:cs="Times New Roman" w:ascii="Times New Roman" w:hAnsi="Times New Roman"/>
          <w:sz w:val="24"/>
          <w:szCs w:val="24"/>
        </w:rPr>
        <w:t>лепкой, аппликацией / Т. Г. Казакова. - М.: Просвещение, 198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8" w:before="5" w:after="0"/>
        <w:ind w:left="0" w:firstLine="36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Макшанцева, Е. Д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ские забавы : кн. для воспитателя и муз. руководителя детского сада / </w:t>
      </w:r>
      <w:r>
        <w:rPr>
          <w:rFonts w:cs="Times New Roman" w:ascii="Times New Roman" w:hAnsi="Times New Roman"/>
          <w:sz w:val="24"/>
          <w:szCs w:val="24"/>
        </w:rPr>
        <w:t>Е. Д. Макшанцева. - М. : Просвещение, 1991. - 6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8" w:before="0" w:after="0"/>
        <w:ind w:left="0" w:right="14" w:firstLine="36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т рождения </w:t>
      </w:r>
      <w:r>
        <w:rPr>
          <w:rFonts w:cs="Times New Roman" w:ascii="Times New Roman" w:hAnsi="Times New Roman"/>
          <w:spacing w:val="-5"/>
          <w:sz w:val="24"/>
          <w:szCs w:val="24"/>
        </w:rPr>
        <w:t>до школы. Примерная основная общеобразовательная программа дошко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го образования / под ред. Н. Е. Вераксы, Т. С. Комаровой, М. А. Васильевой. - М. : Мозаика-</w:t>
      </w:r>
      <w:r>
        <w:rPr>
          <w:rFonts w:cs="Times New Roman" w:ascii="Times New Roman" w:hAnsi="Times New Roman"/>
          <w:sz w:val="24"/>
          <w:szCs w:val="24"/>
        </w:rPr>
        <w:t>Синтез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8. Сакулина, Н. П. </w:t>
      </w:r>
      <w:r>
        <w:rPr>
          <w:rFonts w:cs="Times New Roman" w:ascii="Times New Roman" w:hAnsi="Times New Roman"/>
          <w:spacing w:val="-4"/>
          <w:sz w:val="24"/>
          <w:szCs w:val="24"/>
        </w:rPr>
        <w:t>Сенсорное воспитание в детском саду / Н. П. Сакулина, Н. Н. По дьяков, Т. С. Комарова, Л. Е. Журова, Г. А. Туманова, Е. И. Корзакова, В. Н. Аванесова. - М. : Просве</w:t>
        <w:softHyphen/>
      </w:r>
      <w:r>
        <w:rPr>
          <w:rFonts w:cs="Times New Roman" w:ascii="Times New Roman" w:hAnsi="Times New Roman"/>
          <w:sz w:val="24"/>
          <w:szCs w:val="24"/>
        </w:rPr>
        <w:t>щение, 1970.-21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78" w:before="0" w:after="0"/>
        <w:ind w:left="5" w:right="19" w:firstLine="37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енсомоторное </w:t>
      </w:r>
      <w:r>
        <w:rPr>
          <w:rFonts w:cs="Times New Roman" w:ascii="Times New Roman" w:hAnsi="Times New Roman"/>
          <w:spacing w:val="-5"/>
          <w:sz w:val="24"/>
          <w:szCs w:val="24"/>
        </w:rPr>
        <w:t>развитие детей раннего возраста : программа, конспекты занятий / авт.-</w:t>
      </w:r>
      <w:r>
        <w:rPr>
          <w:rFonts w:cs="Times New Roman" w:ascii="Times New Roman" w:hAnsi="Times New Roman"/>
          <w:sz w:val="24"/>
          <w:szCs w:val="24"/>
        </w:rPr>
        <w:t>сост. Т. П. Высокова. - Волгоград : Учитель, 2010.</w:t>
      </w:r>
    </w:p>
    <w:p>
      <w:pPr>
        <w:sectPr>
          <w:footerReference w:type="default" r:id="rId4"/>
          <w:type w:val="nextPage"/>
          <w:pgSz w:orient="landscape" w:w="16838" w:h="11906"/>
          <w:pgMar w:left="1219" w:right="1220" w:gutter="0" w:header="0" w:top="11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78" w:before="5" w:after="0"/>
        <w:ind w:left="5" w:right="19" w:firstLine="37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Эмоциональное </w:t>
      </w:r>
      <w:r>
        <w:rPr>
          <w:rFonts w:cs="Times New Roman" w:ascii="Times New Roman" w:hAnsi="Times New Roman"/>
          <w:spacing w:val="-7"/>
          <w:sz w:val="24"/>
          <w:szCs w:val="24"/>
        </w:rPr>
        <w:t>развитие детей : занятия во второй младшей группе, дидактические игры, ра</w:t>
        <w:softHyphen/>
      </w:r>
      <w:r>
        <w:rPr>
          <w:rFonts w:cs="Times New Roman" w:ascii="Times New Roman" w:hAnsi="Times New Roman"/>
          <w:sz w:val="24"/>
          <w:szCs w:val="24"/>
        </w:rPr>
        <w:t>бота с семьёй / авт.-сост. О. А. Айрих. - Волгоград : Учитель, 2008.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05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0"/>
      <w:szCs w:val="20"/>
    </w:rPr>
  </w:style>
  <w:style w:type="character" w:styleId="1">
    <w:name w:val=" Знак Знак1"/>
    <w:qFormat/>
    <w:rPr>
      <w:rFonts w:ascii="Calibri" w:hAnsi="Calibri" w:eastAsia="Calibri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20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38:00Z</dcterms:created>
  <dc:creator>пк</dc:creator>
  <dc:description/>
  <cp:keywords/>
  <dc:language>en-US</dc:language>
  <cp:lastModifiedBy>SEMEN</cp:lastModifiedBy>
  <cp:lastPrinted>2012-09-24T06:46:00Z</cp:lastPrinted>
  <dcterms:modified xsi:type="dcterms:W3CDTF">2013-03-20T02:38:00Z</dcterms:modified>
  <cp:revision>2</cp:revision>
  <dc:subject/>
  <dc:title>Министерство образования и молодежной политики Чувашской Республики</dc:title>
</cp:coreProperties>
</file>