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ая цель взаимодействия детского сада с семьей.</w:t>
      </w:r>
    </w:p>
    <w:p>
      <w:pPr>
        <w:pStyle w:val="Normal"/>
        <w:numPr>
          <w:ilvl w:val="0"/>
          <w:numId w:val="1"/>
        </w:numPr>
        <w:rPr/>
      </w:pPr>
      <w:r>
        <w:rPr/>
        <w:t>Создание в детском саду необходимых условий для развития ответственных и взаимозависимых отношений с семьями воспитанников, обеспечивающих целостное развитие личности дошкольника, повышение компетентности родителей в области вос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тняя работа с родителями. Макет морского дна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43200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743200" cy="155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одители приняли активное участие </w:t>
      </w:r>
      <w:r>
        <w:rPr/>
        <w:t xml:space="preserve"> в конкурсе « Забавный овощ» </w:t>
      </w:r>
    </w:p>
    <w:p>
      <w:pPr>
        <w:pStyle w:val="Normal"/>
        <w:rPr/>
      </w:pP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3167380" cy="1454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2520315" cy="147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исунки на тему: «Осень» </w:t>
      </w:r>
      <w:r>
        <w:rPr/>
        <w:t>рисуем вместе с родителями.</w:t>
      </w:r>
    </w:p>
    <w:p>
      <w:pPr>
        <w:pStyle w:val="Normal"/>
        <w:rPr/>
      </w:pP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2788285" cy="190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887980" cy="1875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исуем Москву вместе с родител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03220" cy="1600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2903220" cy="1617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>
          <w:b/>
          <w:bCs/>
        </w:rPr>
        <w:t xml:space="preserve">Стенгазета на тему: </w:t>
        <w:br/>
      </w:r>
      <w:r>
        <w:rPr>
          <w:b/>
        </w:rPr>
        <w:t>« Москва - наш родной город», выполнена совместно педагогами группы и родителями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71600" cy="1849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86535" cy="1850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3230" cy="1847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71600" cy="1844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Поделки, сделанные нашими родителями для украшения группы к Осени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43200" cy="1618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743200" cy="16008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огодние поделки детей и родителей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43200" cy="148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2743200" cy="148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апки – передвижки для родителей воспитанник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1356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1143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4:33:00Z</dcterms:created>
  <dc:creator>Вика</dc:creator>
  <dc:description/>
  <cp:keywords/>
  <dc:language>en-US</dc:language>
  <cp:lastModifiedBy>Вика</cp:lastModifiedBy>
  <dcterms:modified xsi:type="dcterms:W3CDTF">2013-03-21T17:11:00Z</dcterms:modified>
  <cp:revision>3</cp:revision>
  <dc:subject/>
  <dc:title>Работа с родителями в подготовительной  группе № 6</dc:title>
</cp:coreProperties>
</file>