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КОМЕНДАЦИИ ПО РАЗВИТ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ЕСНО-ЛОГИЧЕСКОГО МЫШ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 УЧАЩИХСЯ МЛАДШИ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ЕКЦИЯ ДЛЯ РОДИТЕЛ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правило, дети, поступившие в первый класс, умеют считать, читать и, казалось бы, полностью подготовлены к школьному обучению. Однако часть первоклассников, сталкиваясь с постоянной мыслительной нагрузкой, обнаруживает трудности в решении и объяснении математических задач, формулировании определённых правил и понятий, установлении и обосновании причинно-следственных связей. Одна из распространённых причин такого положения – недостаточное развитие в школьном возрасте словесно-логического мышления, которое имеет следующие особен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, непоследовательный анализ проблем и ситуаций, неумение выделить в них главно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синтезировать информац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планирова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отвлечься от внешнего и увидеть внутреннюю, глубинную сторону проблемы или я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 в формулировании плана логической операции, её хода и результ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знаки речевой и интеллектуальной деятельности являются у 6-7-летних детей возрастными, физиологически обусловленными. Принято считать, что у дошкольников ещё преобладает наглядно-образное мышление, которое полностью базируется на детских ощущениях, восприятии и представлениях. Абстрагироваться же от чувственного опыта с помощью понятий и рассуждений в полной мере доступно лишь детям 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раньше начать стимулировать и развивать логическое мышление, базирующееся на ощущениях и восприятии малыша, тем более высоким окажется уровень его познавательной деятельности, тем быстрее осуществится плавный переход от конкретного мышления к высшей его фазе – абстрактному. Кроме того, интеллектуально-языковые взаимосвязи подтверждают развивающее влияние словесно-логического мышления на речь дошкольников и младших школьников в условиях речев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громное разнообразие игр и упражнений для развития всех операций мышления (анализ, синтез, сравнение, классификация, обобщение, конкретизация, абстракция). Педагог или родитель должен выбирать игру или упражнение, сложность которого соответствует возможностям ребёнка. Доступность задания и успешное его выполнение придадут ребёнку уверенность в себе, и у него появится желание продолжить занятия. Затем необходимо переходить к упражнениям, требующим более значительных интеллектуальных и речевых усилий. Регулярная и планомерная работа по развитию мышления не только существенно повысит готовность ребёнка к познавательной деятельности, интерес к интеллектуальным задачам и доставит удовольствие от их выполнения, но и подготовит к успешному обучению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рослые, играя с дошкольником или младшим школьником, имеющим любой уровень речевого и интеллектуального развития, совершенствуют самые ценные для ребёнка психические процессы: мышление, речь, внимание, память, воображение, способность к твор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проведение игр не требует никаких специальных условий. Играть с ребёнком взрослый может, гуляя на улице, ожидая очереди к врачу, в автобусе, по дороге в школу и даже в ванной комнате. При решении интеллектуальных задач ребёнку потребуется подсказка, совет родителя или педагога. Такая помощь взрослого, а также его заинтересованное общение помогут ребёнку не только справиться с поставленной целью, но и сделают совместную деятельность увлекательной, творческой, развивающ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зрослый сконцентрируется на точности, чёткости и полноте всех формулировок ребёнка, необходимых для решения интеллектуальных задач, то есть на материальной оболочке мышления – речи, оба эти процесса получат дополнитель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на простейшие умо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порой на словесное 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ылки простой логической структуры выражают отношения порядка между данными объектами. Вывод основан на отношении порядк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Люда не старше Гали. Галя не старше Люды. Кто из них моло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аша выше Димы, а Дима выше Светы. Кто выше – Саша или Света?</w:t>
      </w:r>
    </w:p>
    <w:p>
      <w:pPr>
        <w:pStyle w:val="Normal"/>
        <w:jc w:val="both"/>
        <w:rPr/>
      </w:pPr>
      <w:r>
        <w:rPr>
          <w:sz w:val="28"/>
          <w:szCs w:val="28"/>
        </w:rPr>
        <w:t>*Мама купила 4 шара красного и голубого цвета. Красных шаров было больше, чем голубых. Сколько шаров каждого цвета купила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аша выше ростом Миши, а Миша ниже Серёжи. Назови имя самого высокого маль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Алёша тяжелее Коли, а Коля тяжелее Андрея. Кто легче – Алёша или Андр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5 девочек получили 7 яблок. Каждая девочка получила, по крайней мере, одно яблоко. Получила ли какая-нибудь девочка 4 яблока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ылки – составные предложения, содержащие логические связки. Вывод основан на свойствах логических связ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Лена живёт на четвёртом или пятом этаже. Лена не живёт на пятом этаже. На каком этаже живёт Л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дети нашего двора коллекционируют марки или открытки. Мой брат не коллекционирует открытки. Что коллекционирует мой бр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 выходной день наш класс ходил в кино или в зоопарк. Наш класс не ходил  в кино. Какой вывод правильный? Наш класс ходил в зоопарк. Наш класс не ходил в зоопар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сылках содержится (или подразумевается) логический квантор общности (все, всякий, каждый и т.п.). Выводы основаны на смысле этого кванто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ученики 5 «А» класса – спортсмены. Саша учится в 5 «Б» классе. Выбери правильный ответ: Саша - спортсмен. Саша – не спортс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растения обладают свойствами питаться, расти, погибать. Дерево – это растение. Какими свойствами обладают дерев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названия рек пишутся с большой буквы. Волга – это река. С какой буквы пишется это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хоккеисты хорошо катаются на коньках. Серёжа плохо катается на коньках. Выбери правильный ответ: а) Некоторые хоккеисты плохо катаются на конь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) Серёжа – хокке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) Некоторые мальчики хорошо катаются на конь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) Серёжа не хокке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ревянные предметы не тонут в воде. Камень тонет в воде. Выбери правильный ответ: а) Некоторые предметы тонут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мень не дерев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которые предметы не деревя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мень – тяжёлый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дети 4 класса умеют плавать. Витя не умеет плавать. Витя учится в 4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берёзы – деревья. Все деревья – растения. Значит, …</w:t>
      </w:r>
    </w:p>
    <w:p>
      <w:pPr>
        <w:pStyle w:val="Normal"/>
        <w:jc w:val="both"/>
        <w:rPr/>
      </w:pPr>
      <w:r>
        <w:rPr>
          <w:sz w:val="28"/>
          <w:szCs w:val="28"/>
        </w:rPr>
        <w:t>*Названия рек – имена собственные. Имена собственные пишутся с большой буквы. Значит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рыбы дышат жабрами. Кашалот дышит лёгкими. Значит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имена прилагательные изменяются по родам, падежам, числам. Слово «весёлый» - прилагательное. Значит,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Если число оканчивается цифрой 0, то оно делится на 5. Известно, что число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не делится на пять. Следовательно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душевлённые имена существительные отвечают на вопрос </w:t>
      </w:r>
      <w:r>
        <w:rPr>
          <w:i/>
          <w:sz w:val="28"/>
          <w:szCs w:val="28"/>
        </w:rPr>
        <w:t xml:space="preserve">кто? </w:t>
      </w:r>
      <w:r>
        <w:rPr>
          <w:sz w:val="28"/>
          <w:szCs w:val="28"/>
        </w:rPr>
        <w:t xml:space="preserve">В предложении </w:t>
      </w:r>
      <w:r>
        <w:rPr>
          <w:i/>
          <w:sz w:val="28"/>
          <w:szCs w:val="28"/>
        </w:rPr>
        <w:t xml:space="preserve">Собака бежит </w:t>
      </w: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собака</w:t>
      </w:r>
      <w:r>
        <w:rPr>
          <w:sz w:val="28"/>
          <w:szCs w:val="28"/>
        </w:rPr>
        <w:t xml:space="preserve"> – одушевлённое имя существительное. Следовательно, 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, в которых надо дополнить умозаключения недостающими посылками (большой или мало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Все слова, отвечающие на вопрос </w:t>
      </w:r>
      <w:r>
        <w:rPr>
          <w:i/>
          <w:sz w:val="28"/>
          <w:szCs w:val="28"/>
        </w:rPr>
        <w:t>что делать,</w:t>
      </w:r>
      <w:r>
        <w:rPr>
          <w:sz w:val="28"/>
          <w:szCs w:val="28"/>
        </w:rPr>
        <w:t xml:space="preserve"> пишутся с мягким знаком. Следовательно, </w:t>
      </w:r>
      <w:r>
        <w:rPr>
          <w:i/>
          <w:sz w:val="28"/>
          <w:szCs w:val="28"/>
        </w:rPr>
        <w:t xml:space="preserve">учиться </w:t>
      </w:r>
      <w:r>
        <w:rPr>
          <w:sz w:val="28"/>
          <w:szCs w:val="28"/>
        </w:rPr>
        <w:t xml:space="preserve">пишется с мягким знаком. (Пропущена малая посылка: слово </w:t>
      </w:r>
      <w:r>
        <w:rPr>
          <w:i/>
          <w:sz w:val="28"/>
          <w:szCs w:val="28"/>
        </w:rPr>
        <w:t>учиться</w:t>
      </w:r>
      <w:r>
        <w:rPr>
          <w:sz w:val="28"/>
          <w:szCs w:val="28"/>
        </w:rPr>
        <w:t xml:space="preserve"> отвечает на вопрос </w:t>
      </w:r>
      <w:r>
        <w:rPr>
          <w:i/>
          <w:sz w:val="28"/>
          <w:szCs w:val="28"/>
        </w:rPr>
        <w:t>что делать?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*Марс – планета солнечной системы. Следовательно, Марс вращается вокруг Солнца. (Пропущена большая посылка: все планеты Солнечной системы вращаются вокруг Солн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ит – млекопитающее животное. Значит, кит кормит своих детёнышей молоком. (Пропущена большая посылка: все млекопитающие животные кормят своих детёнышей моло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на проведение простейших доказательст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Докажите, что предложение </w:t>
      </w:r>
      <w:r>
        <w:rPr>
          <w:i/>
          <w:sz w:val="28"/>
          <w:szCs w:val="28"/>
        </w:rPr>
        <w:t>Поезд ушёл</w:t>
      </w:r>
      <w:r>
        <w:rPr>
          <w:sz w:val="28"/>
          <w:szCs w:val="28"/>
        </w:rPr>
        <w:t xml:space="preserve"> не является распространё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Докажите, что предложение </w:t>
      </w:r>
      <w:r>
        <w:rPr>
          <w:i/>
          <w:sz w:val="28"/>
          <w:szCs w:val="28"/>
        </w:rPr>
        <w:t>Скорый поезд отошёл от станции</w:t>
      </w:r>
      <w:r>
        <w:rPr>
          <w:sz w:val="28"/>
          <w:szCs w:val="28"/>
        </w:rPr>
        <w:t xml:space="preserve"> является распространё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кажите, что названия городов пишутся с больш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окажите, что в слове </w:t>
      </w:r>
      <w:r>
        <w:rPr>
          <w:i/>
          <w:sz w:val="28"/>
          <w:szCs w:val="28"/>
        </w:rPr>
        <w:t xml:space="preserve">бесшумный </w:t>
      </w:r>
      <w:r>
        <w:rPr>
          <w:sz w:val="28"/>
          <w:szCs w:val="28"/>
        </w:rPr>
        <w:t xml:space="preserve">надо писа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а не </w:t>
      </w:r>
      <w:r>
        <w:rPr>
          <w:i/>
          <w:sz w:val="28"/>
          <w:szCs w:val="28"/>
        </w:rPr>
        <w:t>з.</w:t>
      </w:r>
    </w:p>
    <w:p>
      <w:pPr>
        <w:pStyle w:val="Normal"/>
        <w:jc w:val="both"/>
        <w:rPr/>
      </w:pPr>
      <w:r>
        <w:rPr>
          <w:sz w:val="28"/>
          <w:szCs w:val="28"/>
        </w:rPr>
        <w:t>*Докажите, что лошадь – млекопитающее жив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окажите, что слово </w:t>
      </w:r>
      <w:r>
        <w:rPr>
          <w:i/>
          <w:sz w:val="28"/>
          <w:szCs w:val="28"/>
        </w:rPr>
        <w:t xml:space="preserve">смеяться </w:t>
      </w:r>
      <w:r>
        <w:rPr>
          <w:sz w:val="28"/>
          <w:szCs w:val="28"/>
        </w:rPr>
        <w:t>пишется с больш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88" w:leader="none"/>
        </w:tabs>
        <w:autoSpaceDE w:val="false"/>
        <w:ind w:right="-64" w:hanging="0"/>
        <w:jc w:val="both"/>
        <w:rPr/>
      </w:pPr>
      <w:r>
        <w:rPr>
          <w:b/>
          <w:sz w:val="28"/>
          <w:szCs w:val="28"/>
        </w:rPr>
        <w:t>Рекомендации по развитию мышления и реч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ться с детьми на их возрастном уров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 с ребёнком, обсуждать книги, фильмы и все интересные события, как можно меньше поучая, поправляя е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ребёнку вопросы и задания типа: Чем столб отличается от дерева? Если шубу положить на снег, снег под ней растает? и д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ть в настольные игры, развивающие память, внимание, мышление, воображение, реч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ребёнку помощь не в виде готового ответа, а в виде суждения, которое ребёнок должен закончить, сделав умозаключ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88" w:leader="none"/>
        </w:tabs>
        <w:autoSpaceDE w:val="false"/>
        <w:ind w:left="720" w:right="-6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ребёнка: отвечать на все интересующие его вопросы, спрашивать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39:00Z</dcterms:created>
  <dc:creator>user</dc:creator>
  <dc:description/>
  <cp:keywords/>
  <dc:language>en-US</dc:language>
  <cp:lastModifiedBy>Sasha</cp:lastModifiedBy>
  <cp:lastPrinted>2009-02-01T18:46:00Z</cp:lastPrinted>
  <dcterms:modified xsi:type="dcterms:W3CDTF">2013-03-21T13:03:00Z</dcterms:modified>
  <cp:revision>3</cp:revision>
  <dc:subject/>
  <dc:title>Упражнения на простейшие умозаключения</dc:title>
</cp:coreProperties>
</file>