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FF"/>
          <w:lang w:val="en-US" w:eastAsia="en-US"/>
        </w:rPr>
      </w:pPr>
      <w:r>
        <w:rPr>
          <w:color w:val="3399FF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0.05pt;margin-top:-18pt;width:449.9pt;height:125.95pt;mso-wrap-style:none;v-text-anchor:middle;rotation:6" type="_x0000_t172">
            <v:path textpathok="t"/>
            <v:textpath on="t" fitshape="t" string="РАЗВИТИЕ МУЗЫКАЛЬНОГО СЛУХА ДОШКОЛЬНИКОВ" style="font-family:&quot;Arial&quot;;font-size:12pt"/>
            <v:fill o:detectmouseclick="t" type="solid" color2="yellow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родителям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по В.М. Бехтереву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Важна охрана детского слуха от резких слуховых эффек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Устраняйте все, что нарушает правильное развитие слуха (громкие звуки, хаотическая речь и т. д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думайте о правильном подборе игрушек. Они должны быть с нежным, мелодичным звучани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Учите детей ориентироваться в рит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Упражняйте детей в различении музыкальных тонов и музыкальной окрас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агаю вам стихи-песенки, которые помогут развить у детей ритмическое чувство. Их можно использовать на прогулке, в часы досуга. Их можно петь, но можно и просто весело проговаривать. Они сами зададут правильный рит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ДОЖДИК                                            ЗАЙЧИ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п-кап, тук-тук, -                              Ушки длинн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ждик по дорожке!                            Куцый хвос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жали дети,                                    Небольшой у зайки рос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вят капли эти,                                  В огороде побывал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ив ладошки.                             Там капусты пожевал.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342900</wp:posOffset>
            </wp:positionH>
            <wp:positionV relativeFrom="paragraph">
              <wp:posOffset>26035</wp:posOffset>
            </wp:positionV>
            <wp:extent cx="2413635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Длинноног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Скок да скок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Мы за ним 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Он наутек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6:57:00Z</dcterms:created>
  <dc:creator>7</dc:creator>
  <dc:description/>
  <cp:keywords/>
  <dc:language>en-US</dc:language>
  <cp:lastModifiedBy>ПК</cp:lastModifiedBy>
  <dcterms:modified xsi:type="dcterms:W3CDTF">2008-05-12T15:37:00Z</dcterms:modified>
  <cp:revision>4</cp:revision>
  <dc:subject/>
  <dc:title/>
</cp:coreProperties>
</file>