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едсовет №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"Развитие творческих способностей детей через театрализованную деятельность"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шение компетентности педагогов в вопросах приобщения дошкольников к театрализованной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устный журна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ительное слово заведующей Д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«Психолого-педагогическое значение театрализованной деятельности» (педагог-психоло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на тему «Использование средств театрализованной деятельности с детьми» (воспитатели групп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ая разминка «Придумаем сказку» (педагог-психоло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по итогам тематической проверки «Организация театрализованной деятельности с детьми в условиях ДОУ» (зам. зав. по УВ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мастерская. Решение педагогических задач. (педагог-психоло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чка мудрых мыслей (воспитатели групп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смотра-конкурса театральных центров в ДОУ (зам. зав. по УВ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педсовета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ед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ительное слово заведующей ДОУ: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педсовет посвящен решению одной из годовых задач дошкольного учреждения: развитие творческих начал воспитанников через реализацию театрализованной деятельности.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педагогика определяет художественно-эстетическое воспитание как развитие способности воспринимать, чувствовать, понимать прекрасное в жизни  и в искусстве, как воспитание стремления самому участвовать в преобразовании окружающего мира по законам красоты, как приобщение к художественной деятельности и развитие творческих способностей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роль в решении задач художественно-эстетического воспитания дошкольников принадлежит театрализованной деятельно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учить ребенка всему, что ему пригодится в этой сложной современной жизни? Как воспитать и развить основные его способности: слышать, видеть, чувствовать, понимать, фантазировать и придумывать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увлекательным направлением в дошкольном воспитании является театрализованная деятельност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еатр? Это лучшее, по утверждению К.С. Станиславского, средство для общения людей, для понимания их сокровенных чувств. Это чудо, способное развивать в ребёнке творческие задатки, стимулировать развитие психических процессов, совершенствовать телесную пластичность, формировать творческую активность; способствовать сокращению духовной пропасти между взрослыми и детьми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образовательном учреждении театрализованная деятельность одна из самых  доступных  видов  искусства для  детей, она  дает  возможность ребенку удовлетворить его любые желания  и интересы, знакомиться с окружающим миром во всем его многообразии,  активизировать  словарь и звуковую культуру речи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ая   деятельность  является  неисчерпаемым  источником развития чувств, переживаний и эмоциональных открытий ребенка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театрализованная деятельность способствует раскрытию личности ребенка, его индивидуальности, творческого потенциал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театрализованная деятельность позволяет решать многие педагогические задачи, касающиеся художественно-эстетического воспитания. Участвуя в театрализованных играх, дети становятся участниками разных событий из жизни людей, животных, растений, что дает им возможность глубже познать окружающий мир. Одновременно театрализованная игра прививает ребенку устойчивый интерес к родной культуре, литературе, театру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 и воспитательное значение театрализованных игр. У детей формируется уважительное отношение друг к другу. Они познают радость, связанную с преодолением трудностей общения, неуверенности в себе. Увлеченность детей театрализованной игрой, их внутренний комфорт, раскованность, легкое, неавторитарное общение взрослого и ребенка, почти сразу пропадающий комплекс «я не умею» - все это удивляет и привлекае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театрализованная деятельность учит детей быть творческими личностями, способными к восприятию новизны, умению импровизировать. Нашему обществу необходим человек такого качества, который бы смело, мог входить в современную ситуацию, умел владеть проблемой творчески, без предварительной подготовки, имел мужество пробовать и ошибаться, пока не будет найдено верное решение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ша сегодняшняя работа, мы надеемся, окажет вам практическую помощь в организации театрализованной деятельности с воспитанниками, выявит трудности в работе и имеющийся положительный опыт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Итак, Первая страница.</w:t>
      </w:r>
      <w:r>
        <w:rPr>
          <w:rFonts w:cs="Times New Roman" w:ascii="Times New Roman" w:hAnsi="Times New Roman"/>
          <w:sz w:val="28"/>
          <w:szCs w:val="28"/>
        </w:rPr>
        <w:t xml:space="preserve"> Психологиче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 педагог-психолог ДОУ)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ая страница. </w:t>
      </w: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воспитателей на тему «Использование средств театрализованной деятельности с детьми» (воспитатели групп, педагог дополнительного образования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Следовательно, развитие ребенка через театрально-игровую деятельность дает положительные результаты. Развивается социальная активность детей, память и воображение, творческие способности, формируются чувства коллективизма, коммуникабельность, идет развитие речевых и познавательных функций.  Каждый ребенок талантлив изначально, и наш театр дает возможность выявить и развить в ребенке то, что заложено в нем от рождения. Чем раньше начать работу с детьми по развитию их творческих способностей средствами театрального искусства, тем больших результатов можно добиться в песенном, танцевальном и игровом творчестве. Занимаясь с детьми театром, мы ставим перед собой цель – сделать жизнь наших детей интересной и содержательной, наполнить ее яркими впечатлениями, интересными делами, радостью творчества. Мы стремимся к тому, чтобы навыки, полученные в театрализованной деятельности дети смогли использовать в повседневной жизни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тья страница. «Размин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педагог-психолог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ая страница.</w:t>
      </w:r>
      <w:r>
        <w:rPr>
          <w:rFonts w:cs="Times New Roman" w:ascii="Times New Roman" w:hAnsi="Times New Roman"/>
          <w:sz w:val="28"/>
          <w:szCs w:val="28"/>
        </w:rPr>
        <w:t xml:space="preserve">  Информационно-аналитическа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.зав. по УВР знакомит с итогами тематической проверки «Использование средств театрализованной деятельности с детьми»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ятая страница. Практического мастер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едагогических задач (педагог-психолог)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естая страница. "Мудрые мысли"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 обмениваются подготовленными заранее высказываниями известных педагогов прошлого и современности, помещая их на импровизированную театральную тумбу. 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дьмая страница.  «Поощрительна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смотра-конкурса театральных центров представит зам. зав. по УВР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ая страница.  «Итоговая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ведения итогов слово предоставляется зам. зав. по УВ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оект решения педагогического совета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решения педсовет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работу по театрально-игровой деятельности дет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воспитатели групп, в течение года).</w:t>
      </w:r>
    </w:p>
    <w:p>
      <w:pPr>
        <w:pStyle w:val="Normal"/>
        <w:spacing w:before="0" w:after="0"/>
        <w:ind w:left="1934" w:hanging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: воспитатели ДОУ</w:t>
      </w:r>
    </w:p>
    <w:p>
      <w:pPr>
        <w:pStyle w:val="Normal"/>
        <w:spacing w:before="0" w:after="0"/>
        <w:ind w:left="1934" w:hanging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исполнения: постоянно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 положительный опыт работы по организации театрализованной деятельности с детьми воспитателей ……………….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опыт работы педагогов …………………….., 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педагогам ДОУ положительный опыт оформления театральных центров следующих групп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й младшей группы №2 (воспитатели…………………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й группы №2 (воспитатели……………………..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младшей группы №2 (воспитатели………………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й группы №3 (воспитатели:………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нформационный материал  для родителей по театрально-игровой деятельности детей.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сполнения: до 15.04.2011г.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: педагоги ДОУ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ить наглядно-информационные центры консультативными материалом, согласно возрастным требованиям и специфике театральной деятельности.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сполнения: до 25.03.2011г.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: воспитатели групп, педагоги  дополнительного образования ДОУ, музыкальные руководител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ку занятий ввести 1 театрализованное занятие в неделю со средней группы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сполнения: до 15.06.2011г.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: педагоги  дополнительного образования ДОУ, музыкальные руководител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сти в алгоритм календарного планирования проведение театрализованных игр, этюдов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сполнения: до 15.06.2011г.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: зам. зав по УВР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ь повышать уровень самообразования по изучению методических изданий по проблеме организации и проведении театрально-игровой деятельности. 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сполнения: постоянно.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: педагоги  ДО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ть анкеты для родителей по театрально-игровой деятельности. 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сполнения: до 25.03.2011г.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: музыкальные руководител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ть перспективные планы по театрально-игровой деятельности для каждой возрастной группы и предоставить в методический кабинет. </w:t>
      </w:r>
    </w:p>
    <w:p>
      <w:pPr>
        <w:pStyle w:val="Normal"/>
        <w:spacing w:before="0" w:after="0"/>
        <w:ind w:left="28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: воспитатели групп</w:t>
      </w:r>
    </w:p>
    <w:p>
      <w:pPr>
        <w:pStyle w:val="Normal"/>
        <w:spacing w:before="0" w:after="0"/>
        <w:ind w:left="28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сполнения: 17.05.2011г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картотеку коротких инсценировок для использования воспитателями в работе с детьми в целях исправления дефектов речи согласно возрастных особенностей. </w:t>
      </w:r>
    </w:p>
    <w:p>
      <w:pPr>
        <w:pStyle w:val="Normal"/>
        <w:spacing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: учитель-логопед.</w:t>
      </w:r>
    </w:p>
    <w:p>
      <w:pPr>
        <w:pStyle w:val="Normal"/>
        <w:spacing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сполнения: до 31.03.2011г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ть перспективное планирование по театрализованной деятельности на 2011-2012 учебный год. </w:t>
      </w:r>
    </w:p>
    <w:p>
      <w:pPr>
        <w:pStyle w:val="Normal"/>
        <w:spacing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: педагоги ДОУ</w:t>
      </w:r>
    </w:p>
    <w:p>
      <w:pPr>
        <w:pStyle w:val="Normal"/>
        <w:spacing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: 17.05.2011г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4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color w:val="000000"/>
      <w:position w:val="0"/>
      <w:sz w:val="24"/>
      <w:vertAlign w:val="baseli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20:00Z</dcterms:created>
  <dc:creator>светик</dc:creator>
  <dc:description/>
  <cp:keywords/>
  <dc:language>en-US</dc:language>
  <cp:lastModifiedBy>DNS</cp:lastModifiedBy>
  <cp:lastPrinted>2011-03-16T13:16:00Z</cp:lastPrinted>
  <dcterms:modified xsi:type="dcterms:W3CDTF">2013-03-21T15:33:00Z</dcterms:modified>
  <cp:revision>5</cp:revision>
  <dc:subject/>
  <dc:title>Тематический педсовет №3</dc:title>
</cp:coreProperties>
</file>