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kern w:val="2"/>
          <w:sz w:val="36"/>
          <w:szCs w:val="36"/>
        </w:rPr>
        <w:t>Школьное методическое объединение учителей истории и географии. Руководитель: Антонова С.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( выступление на педсовете, март 2013 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История даёт нам возможность познать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цесс создания человеческого обществ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НАШИ УЧИТЕЛЯ: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Светлана Юрьев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нева Любовь Викторов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гереева Надежда Михайловна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работы МО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8"/>
        </w:numPr>
        <w:spacing w:lineRule="auto" w:line="240" w:before="100" w:after="1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формирования всесторонне развитой, патриотичной личности, способной к творчеству, толерантности и самореализации в современных условиях.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spacing w:lineRule="auto" w:line="240" w:before="100" w:after="1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Непрерывное совершенствование уровня педагогического мастерства преподавателей, их эрудиции и компетентности в области учебного предмета и методики его препода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ъединение включает предметы обществоведческого цикла:</w:t>
        <w:br/>
        <w:t>история России и Всеобщая история, обществознание, право, а также географию.</w:t>
        <w:br/>
        <w:t>МО разрабатывает проблемы включения в преподавание исторического краеведения за счет привлечения к сотрудничеству школьный муз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: развивать интерес к истории, культуре и традициям родного края. Чему и способствует  работа нашего школьного музея «Земляки». Деятельность МО  будет иметь направление на решение темы: "Формирование исторического мышления учащихся на уроках и во внеурочное время. 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План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методическую копилку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вести  мастер-классы, уроки, семинары…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Интернет-семинар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провести консультации по вопросам подготовки и размещения учителями в сети Интернет учебно-методических материалов). 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i/>
            <w:iCs/>
            <w:color w:val="000000"/>
            <w:sz w:val="28"/>
            <w:szCs w:val="28"/>
          </w:rPr>
          <w:t>Методическое объединение историков</w:t>
        </w:r>
      </w:hyperlink>
    </w:p>
    <w:p>
      <w:pPr>
        <w:pStyle w:val="Style14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факты, и даты, и лет вереница</w:t>
        <w:br/>
        <w:t>Свободно и плавно пред вами промчится.</w:t>
        <w:br/>
        <w:t>И край родной, что Посадским  зовут,</w:t>
        <w:br/>
        <w:t xml:space="preserve">Узнать хорошо вы сумеете тут. </w:t>
        <w:br/>
        <w:t>История – мать всех наук и учения,</w:t>
        <w:br/>
        <w:t>Несет из былого событий течение,</w:t>
        <w:br/>
        <w:t xml:space="preserve">О мире прошедшем свое представление – </w:t>
        <w:br/>
        <w:t>Фундамент для будущего поколени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 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  <w:u w:val="single"/>
        </w:rPr>
        <w:t>Задачи методической работы</w:t>
      </w:r>
    </w:p>
    <w:p>
      <w:pPr>
        <w:pStyle w:val="Style15"/>
        <w:numPr>
          <w:ilvl w:val="0"/>
          <w:numId w:val="8"/>
        </w:numPr>
        <w:spacing w:lineRule="auto" w:line="240" w:before="100" w:after="1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  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Организация УВП на высоком теоретическом, методическом и практическом уровнях;</w:t>
      </w:r>
    </w:p>
    <w:p>
      <w:pPr>
        <w:pStyle w:val="Style15"/>
        <w:numPr>
          <w:ilvl w:val="0"/>
          <w:numId w:val="8"/>
        </w:numPr>
        <w:spacing w:lineRule="auto" w:line="240" w:before="100" w:after="1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  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Использование новых педагогических технологий, повышающих эффективность обучения, развивающих способности учащихся;</w:t>
      </w:r>
    </w:p>
    <w:p>
      <w:pPr>
        <w:pStyle w:val="Style15"/>
        <w:numPr>
          <w:ilvl w:val="0"/>
          <w:numId w:val="8"/>
        </w:numPr>
        <w:spacing w:lineRule="auto" w:line="240" w:before="100" w:after="1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  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ыявление, обобщение и распространение положительного педагогического опыта творчески работающих учителей;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рофессиональное становление преподавателей;</w:t>
      </w:r>
    </w:p>
    <w:p>
      <w:pPr>
        <w:pStyle w:val="Style15"/>
        <w:numPr>
          <w:ilvl w:val="0"/>
          <w:numId w:val="8"/>
        </w:numPr>
        <w:spacing w:lineRule="auto" w:line="240" w:before="100" w:after="1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Формирование социально – активной личности с четко выраженной гражданско-патриотической позицией.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Основные формы работы в методическом объединении</w:t>
      </w:r>
    </w:p>
    <w:p>
      <w:pPr>
        <w:pStyle w:val="Heading2"/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Heading2"/>
        <w:spacing w:before="0" w:after="0"/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едания методических объединений по вопросам методики обучения и воспитания учащихся;</w:t>
      </w:r>
    </w:p>
    <w:p>
      <w:pPr>
        <w:pStyle w:val="Heading2"/>
        <w:spacing w:before="0" w:after="0"/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углые столы, совещания и семинары по учебно-методическим вопросам, творческие отчеты учителей и т.п.;</w:t>
      </w:r>
    </w:p>
    <w:p>
      <w:pPr>
        <w:pStyle w:val="Heading2"/>
        <w:spacing w:before="0" w:after="0"/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рытые уроки и внеклассные мероприятия по предмету;</w:t>
      </w:r>
    </w:p>
    <w:p>
      <w:pPr>
        <w:pStyle w:val="Heading2"/>
        <w:spacing w:before="0" w:after="0"/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кции, доклады, сообщения и дискуссии по методикам обучения и воспитания, вопросам общей педагогии и психологии;</w:t>
      </w:r>
    </w:p>
    <w:p>
      <w:pPr>
        <w:pStyle w:val="Heading2"/>
        <w:spacing w:before="0" w:after="0"/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е предметных и методических декад;</w:t>
      </w:r>
    </w:p>
    <w:p>
      <w:pPr>
        <w:pStyle w:val="Heading2"/>
        <w:spacing w:before="0" w:after="0"/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заимопосещение уроков;</w:t>
      </w:r>
    </w:p>
    <w:p>
      <w:pPr>
        <w:pStyle w:val="Heading2"/>
        <w:spacing w:before="0" w:after="0"/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        </w:t>
      </w:r>
      <w:r>
        <w:rPr/>
        <w:t>организационно-деятельностные игры;</w:t>
      </w:r>
    </w:p>
    <w:tbl>
      <w:tblPr>
        <w:tblW w:w="322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25"/>
      </w:tblGrid>
      <w:tr>
        <w:trPr>
          <w:trHeight w:val="150" w:hRule="atLeast"/>
        </w:trPr>
        <w:tc>
          <w:tcPr>
            <w:tcW w:w="3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ins w:id="2" w:author="Unknown" w:date="0-00-00T00:00:00Z"/>
              </w:rPr>
            </w:pPr>
            <w:ins w:id="0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br/>
                <w:t>План работы МО учителей истории и географии на</w:t>
              </w:r>
            </w:ins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---</w:t>
            </w:r>
            <w:ins w:id="1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 xml:space="preserve"> учебный год</w:t>
              </w:r>
            </w:ins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cs="Times New Roman"/>
                <w:sz w:val="24"/>
                <w:szCs w:val="24"/>
                <w:ins w:id="4" w:author="Unknown" w:date="0-00-00T00:00:00Z"/>
              </w:rPr>
            </w:pPr>
            <w:ins w:id="3" w:author="Unknown" w:date="0-00-00T00:00:00Z">
              <w:r>
                <w:rPr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В двадцатилетнем возрасте преобладает воля;</w:t>
                <w:br/>
                <w:t>в тридцатилетнем – ум;</w:t>
                <w:br/>
                <w:t>в сорокалетнем – благоразумие.</w:t>
              </w:r>
            </w:ins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ins w:id="5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Бенджамин Франклин.</w:t>
              </w:r>
            </w:ins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20"/>
              <w:gridCol w:w="1577"/>
              <w:gridCol w:w="2180"/>
              <w:gridCol w:w="1816"/>
              <w:gridCol w:w="1846"/>
            </w:tblGrid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ероприятия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I четверть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II четверть</w:t>
                  </w:r>
                </w:p>
              </w:tc>
              <w:tc>
                <w:tcPr>
                  <w:tcW w:w="1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III четверть</w:t>
                  </w:r>
                </w:p>
              </w:tc>
              <w:tc>
                <w:tcPr>
                  <w:tcW w:w="18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IV четверть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седания МО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ли и задачи работы кафедры на учебный год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твАнтонова С.Ю..)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норама методических разработок по курсу “Экономическая и социальная география мира”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тв.СалгерееваН.М)</w:t>
                  </w:r>
                </w:p>
              </w:tc>
              <w:tc>
                <w:tcPr>
                  <w:tcW w:w="1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зор педагогических новинок по дифферен-цированному и личностно ориентирован-ному обучению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тв. Антонова С.Ю.</w:t>
                  </w:r>
                </w:p>
              </w:tc>
              <w:tc>
                <w:tcPr>
                  <w:tcW w:w="18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дрение компьютерных технологий в практику преподавания истории и географи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отв.Антонова С.Ю..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рсы (Гречнева Л.В.)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“трудных” тем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рия России, 11к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сские революции”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знание, 10 к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еятельность человека” </w:t>
                  </w:r>
                </w:p>
              </w:tc>
              <w:tc>
                <w:tcPr>
                  <w:tcW w:w="1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лгереева Н.М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ография, 10 кл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вающи-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ся страны”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ография, 6 к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тмосфера” </w:t>
                  </w:r>
                </w:p>
              </w:tc>
              <w:tc>
                <w:tcPr>
                  <w:tcW w:w="18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онова С.Ю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аво, 8 кл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правового статуса человека и гражданина”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классная работа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факультативов и спецкурсов.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ольные олимпиады по истории, географии, обществознанию.</w:t>
                  </w:r>
                </w:p>
              </w:tc>
              <w:tc>
                <w:tcPr>
                  <w:tcW w:w="1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районных олимпиадах по предметам.</w:t>
                  </w:r>
                </w:p>
              </w:tc>
              <w:tc>
                <w:tcPr>
                  <w:tcW w:w="18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ольная научно-практическая конференц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ебные и краеведческие экскурсии.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урочная</w:t>
                    <w:br/>
                    <w:t>работа</w:t>
                  </w:r>
                </w:p>
              </w:tc>
              <w:tc>
                <w:tcPr>
                  <w:tcW w:w="741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занятий с группой “олимпийского резерва” - еженедельно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нятия с неуспевающими учащимися – по мере выявления пробелов в знаниях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готовка группы лаборантов и ассистентов по географии.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с родителями</w:t>
                  </w:r>
                </w:p>
              </w:tc>
              <w:tc>
                <w:tcPr>
                  <w:tcW w:w="15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знакомление родителей учащихся 5-6 классов с едиными требованиями к ЗУН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Консультации родителей учащихся 10 класса по особенностям курса обществозна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я.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Выход на родительские собрания учащихся 7-8 классов с целью анализа учебного процесс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Консультации родителей учащихся 9, 10, 11 классов по подготовке к экзаменам.</w:t>
                  </w:r>
                </w:p>
              </w:tc>
              <w:tc>
                <w:tcPr>
                  <w:tcW w:w="1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Анкетирование родителей по проблеме качества преподавания истории и географи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Индивидуальные собеседования с родителями.</w:t>
                  </w:r>
                </w:p>
              </w:tc>
              <w:tc>
                <w:tcPr>
                  <w:tcW w:w="18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ирование родителей выпускников по содержанию, особенностям проведения и критериям оценок ЕГЭ по истории, географии, обществозна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ю.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</w:t>
                    <w:br/>
                    <w:t>кабинетов</w:t>
                  </w:r>
                </w:p>
              </w:tc>
              <w:tc>
                <w:tcPr>
                  <w:tcW w:w="741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полнение учебно-методической базы кабинета истории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новление учебно-методического комплекса кабинета географии.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заимопосещение уроков</w:t>
                  </w:r>
                </w:p>
              </w:tc>
              <w:tc>
                <w:tcPr>
                  <w:tcW w:w="741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ечение года по плану МО с последующим обсуждением и рекомендациями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формальное общение</w:t>
                  </w:r>
                </w:p>
              </w:tc>
              <w:tc>
                <w:tcPr>
                  <w:tcW w:w="741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ствование именинников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углые столы” по рефлексии и анализу деятельности учителя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теграция с учителями других МО школы при подготовке к торжественным мероприятиям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ins w:id="8" w:author="Unknown" w:date="0-00-00T00:00:00Z"/>
              </w:rPr>
            </w:pPr>
            <w:ins w:id="6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Основные направления работы методического объединения</w:t>
                <w:br/>
                <w:t xml:space="preserve">учителей истории и географии в </w:t>
              </w:r>
            </w:ins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8-2009 </w:t>
            </w:r>
            <w:ins w:id="7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учебном году.</w:t>
              </w:r>
            </w:ins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cs="Times New Roman"/>
                <w:sz w:val="24"/>
                <w:szCs w:val="24"/>
                <w:ins w:id="10" w:author="Unknown" w:date="0-00-00T00:00:00Z"/>
              </w:rPr>
            </w:pPr>
            <w:ins w:id="9" w:author="Unknown" w:date="0-00-00T00:00:00Z">
              <w:r>
                <w:rPr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При единении и малое растет,</w:t>
                <w:br/>
                <w:t>при раздоре и величайшее</w:t>
                <w:br/>
                <w:t>распадается.</w:t>
              </w:r>
            </w:ins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cs="Times New Roman"/>
                <w:sz w:val="24"/>
                <w:szCs w:val="24"/>
                <w:ins w:id="12" w:author="Unknown" w:date="0-00-00T00:00:00Z"/>
              </w:rPr>
            </w:pPr>
            <w:ins w:id="11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Саллюстий Гай Крисп</w:t>
              </w:r>
            </w:ins>
          </w:p>
          <w:p>
            <w:pPr>
              <w:pStyle w:val="Normal"/>
              <w:spacing w:lineRule="auto" w:line="240" w:before="280" w:after="280"/>
              <w:rPr>
                <w:ins w:id="15" w:author="Unknown" w:date="0-00-00T00:00:00Z"/>
              </w:rPr>
            </w:pPr>
            <w:ins w:id="13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 xml:space="preserve">Цель: </w:t>
              </w:r>
            </w:ins>
            <w:ins w:id="14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оспитание ученика как личности компетентной, успешной и востребованной обществом.</w:t>
              </w:r>
            </w:ins>
          </w:p>
          <w:p>
            <w:pPr>
              <w:pStyle w:val="Normal"/>
              <w:spacing w:lineRule="auto" w:line="240" w:before="280" w:after="280"/>
              <w:rPr>
                <w:ins w:id="18" w:author="Unknown" w:date="0-00-00T00:00:00Z"/>
              </w:rPr>
            </w:pPr>
            <w:ins w:id="16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Задачи:</w:t>
              </w:r>
            </w:ins>
            <w:ins w:id="17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ins w:id="21" w:author="Unknown" w:date="0-00-00T00:00:00Z"/>
              </w:rPr>
            </w:pPr>
            <w:ins w:id="19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оздание на уроках и во внеклассной работе разнообразных положительно и деятельностно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ins w:id="20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окрашенных ситуаций, определяющих пути интереса и успеха детей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ins w:id="23" w:author="Unknown" w:date="0-00-00T00:00:00Z"/>
              </w:rPr>
            </w:pPr>
            <w:ins w:id="22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асширение возможностей разноплановой практической деятельности учащимся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ins w:id="25" w:author="Unknown" w:date="0-00-00T00:00:00Z"/>
              </w:rPr>
            </w:pPr>
            <w:ins w:id="24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Формирование у школьников положительной мотивации к учебе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ins w:id="27" w:author="Unknown" w:date="0-00-00T00:00:00Z"/>
              </w:rPr>
            </w:pPr>
            <w:ins w:id="26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ыявление и развитие задатков, способностей и талантов детей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ins w:id="29" w:author="Unknown" w:date="0-00-00T00:00:00Z"/>
              </w:rPr>
            </w:pPr>
            <w:ins w:id="28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озведение в норму корректного и доброго отношения к ученикам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ins w:id="31" w:author="Unknown" w:date="0-00-00T00:00:00Z"/>
              </w:rPr>
            </w:pPr>
            <w:ins w:id="30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Самообразование и самосовершенствование учителей в личностном плане.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ins w:id="33" w:author="Unknown" w:date="0-00-00T00:00:00Z"/>
              </w:rPr>
            </w:pPr>
            <w:ins w:id="32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Установление деловых контактов со школами города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ins w:id="36" w:author="Unknown" w:date="0-00-00T00:00:00Z"/>
              </w:rPr>
            </w:pPr>
            <w:ins w:id="34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 xml:space="preserve">Диагностирование предметной деятельности учителей </w:t>
              </w:r>
            </w:ins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МО</w:t>
            </w:r>
            <w:ins w:id="35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8" w:author="Unknown" w:date="0-00-00T00:00:00Z"/>
              </w:rPr>
            </w:pPr>
            <w:ins w:id="37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ониторинг знаний, умений и навыков, учащихся через промежуточный и итоговый контроль.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ins w:id="40" w:author="Unknown" w:date="0-00-00T00:00:00Z"/>
              </w:rPr>
            </w:pPr>
            <w:ins w:id="39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обеседования с администрацией, персональные консультации.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ins w:id="42" w:author="Unknown" w:date="0-00-00T00:00:00Z"/>
              </w:rPr>
            </w:pPr>
            <w:ins w:id="41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азработка и проведение анкетирования учащихся и родителей по проблеме качества преподавания истории и географии.</w:t>
              </w:r>
            </w:ins>
          </w:p>
          <w:p>
            <w:pPr>
              <w:pStyle w:val="Normal"/>
              <w:spacing w:lineRule="auto" w:line="240" w:before="280" w:after="280"/>
              <w:rPr>
                <w:ins w:id="46" w:author="Unknown" w:date="0-00-00T00:00:00Z"/>
              </w:rPr>
            </w:pPr>
            <w:ins w:id="43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 xml:space="preserve"> </w:t>
              </w:r>
            </w:ins>
            <w:ins w:id="44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Внеурочная деятельность</w:t>
              </w:r>
            </w:ins>
            <w:ins w:id="45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48" w:author="Unknown" w:date="0-00-00T00:00:00Z"/>
              </w:rPr>
            </w:pPr>
            <w:ins w:id="47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азработка и осуществление программы работы с одаренными учащимися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ins w:id="50" w:author="Unknown" w:date="0-00-00T00:00:00Z"/>
              </w:rPr>
            </w:pPr>
            <w:ins w:id="49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Организация научно-исследовательской деятельности учащихся на межпредметной основе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ins w:id="52" w:author="Unknown" w:date="0-00-00T00:00:00Z"/>
              </w:rPr>
            </w:pPr>
            <w:ins w:id="51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Использование учебных и краеведческих экскурсий для активизации познавательной деятельности учащихся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53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Подготовка группы лаборантов и ассистентов для обновления учебно-методического комплекса кабинета географии.</w:t>
              </w:r>
            </w:ins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раеведение в школьном историческом образовани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еуклонно возрастает роль краеведения в учебной и внеурочной работе. Это относится как к дисциплинам гуманитарного, так и естественно-научного цикла. Положительная тенденция роста в значительной мере связана с введением, в соответствии с Законом РФ «Об образовании», национально-регионального компонента школьного образования. Применительно к истории как к учебному предмету это означает: историческое краеведение стало его обязательной составляющей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Школьное историческое краеведение: новые реалии</w:t>
      </w:r>
      <w:r>
        <w:rPr>
          <w:sz w:val="28"/>
          <w:szCs w:val="28"/>
        </w:rPr>
        <w:t xml:space="preserve"> .</w:t>
      </w:r>
    </w:p>
    <w:p>
      <w:pPr>
        <w:pStyle w:val="Style14"/>
        <w:rPr/>
      </w:pPr>
      <w:r>
        <w:rPr>
          <w:sz w:val="28"/>
          <w:szCs w:val="28"/>
        </w:rPr>
        <w:t xml:space="preserve">Конечно, у учащихся разных регионов России конкретные знания о своем крае будут различными, но они должны войти (в определенном объеме) в состав обязательных базисных знаний по истории Отечества, в ряде случаев — по истории ближнего и дальнего зарубежья. Это отвечает требованиям государственного стандарта школьного исторического образования. История края («малой родины») рассматривается как часть истории России; республики, входящей в состав РФ; более крупного региона (в составе нескольких территорий или стран, объединенных узами экономических, национальных, религиозных и культурных исторических связей); всемирной истори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ажным условием развития краеведения, в первую очередь исторического, являются современные социально-политические перемены, когда укрепляется российская государственность, растет роль «провинции», когда возрастает интерес россиян, молодежи к своему историческому прошлому, народным обычаям и традициям, проблемам регионального развития и возрождения своей самобытност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для совершенствования исторического краеведения и в целом исторического образования в школе имеют новые труды по истории. Исследования ученых-историков оказали значительную помощь в преодолении старых подходов к содержанию учебных программ, учебников истории, в том числе по истории родного края, содействовали в применении на практике многофакторного подхода к истории и ее преподаванию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начителен вклад и методистов-историков. Разработаны федеральный и региональные учебные планы для школ, предусматривающие реализацию национально-регионального компонента и использование материалов краеведения. Составлены учебные программы с краеведческим содержанием, в том числе углубленных и факультативных курсов по истории края, местных этносов, их культуре, интегрированных курсов краеведения и т.д. Практически во всех субъектах РФ изданы краеведческие учебники и методические руководства. Создаются хрестоматии, рабочие тетради, карты, пособия на электронных носителях. В ряде регионов появились новые книги по истории, экономике и культуре отдельных районов и городов, например, в Московской области (Зарайский, Раменский, Серпуховский и другие районы), Алтайском крае (город Барнаул), Самарской области (Кинель-Черкасский район, город Тольятти, Самарский район города Самары) и др. Эти краеведческие издания успешно используются в работе со школьниками. Материалы краеведения систематически публикуются в средствах массовой информации. В вузах, творчески работающих школьных коллективах исследуются вопросы содержания и организации краеведения. Больше внимания стало уделяться краеведческой подготовке и переподготовке педагогов. В Российской академии образования создан Совет по краеведению. Активно работает организованный в начале 90-х годов Союз краеведов России. Совет и Союз краеведов возглавляет крупный ученый-историк, академик РАО С.О. Шмид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 минувшее десятилетие в школьной истории значительно расширилось «поле» краеведения. Изучаются различные стороны жизни края в их единстве. Ныне можно обратиться к ранее «запретным темам» (о них мы скажем чуть ниже). Одним из ключевых направлений исследований и учебных занятий становится изучение конкретных человеческих судеб, в первую очередь «близких» людей — земляков и членов семьи, изучение повседневности — обыденной жизни с ее живыми подробностями. Шире стали использоваться архивные документы, в том числе бывших закрытых фондов, материалы «спец-хранов» музеев и библиотек. Появилась возможность слушать и записывать воспоминания и рассказы тех, кто многие годы вынужден был молчать. </w:t>
      </w:r>
    </w:p>
    <w:p>
      <w:pPr>
        <w:pStyle w:val="Style14"/>
        <w:rPr/>
      </w:pPr>
      <w:r>
        <w:rPr>
          <w:b/>
          <w:bCs/>
          <w:sz w:val="28"/>
          <w:szCs w:val="28"/>
        </w:rPr>
        <w:t>Уровни краеведческой работы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огда речь идет о краеведении в школе, следует различать уровни познавательной краеведческой работы учащихся. Условно можно говорить о трех уровнях (в реальной школьной практике они, естественно, тесно, органически связаны друг с другом, составляют единое «поле» познавательной деятельности школьников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-первых, получение учащимися «готовых» знаний о крае со слов учителя, из учебных пособий и сообщений средств массовой информаци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-вторых, это самостоятельное приобретение знаний, обеспечивающее условия для более активной познавательной работы учащихся (когда они в процессе учебного исследования делают открытия для себя, то есть фактически переоткрывают уже известные факты и события прошлого, явления и закономерности окружающей жизни). Источниками таких знаний могут быть, кроме учебных пособий, научно-популярная и научная литература, публикации в местной и центральной периодической печати, материалы школьных и государственных музеев, ресурсы Интернет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ретий уровень — изучение школьниками истории родного края в ходе углубленного исследовательского поиска, представляющего научный интерес. В этом случае ученики фактически выступают в роли юных ученых-исследователей. Обычно это члены краеведческих кружков и ученических научных обществ, слушатели факультативов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ервый из этих уровней является главным, подчас единственным в начальных классах. Для основной школы характерны первый и второй уровни. В старших классах 9-летней школы и в средней школе (особенно во внеурочное время) возрастает удельный вес краеведческой работы, характерной для третьего уровня. В ней, как правило, участвуют школьники, особо увлеченные историей, глубоко интересующиеся родным краем. Последние составляют один из самых больших отрядов общероссийского краеведческого движения. Академик Д.С. Лихачев, говоря о краеведении, справедливо отмечал: «Это самый массовый вид науки: в сборе материалов могут принять участие и большие ученые, и школьники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мечаемое введение с 2006 г. профильного обучения в старших классах позволит существенно расширить возможности краеведческой работы учащихся, избравших гуманитарные, а также естественно-научные профил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Жаль, что в ряде школ педагоги ограничиваются лишь первым уровнем краеведческой работы, — в результате складывается своеобразное «словесно-книжное краеведение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меет место и другой недостаток: сведения по истории края, собранные юными следопытами, найденные ими документы, мало или вовсе не используются на уроке в процессе изучения и усвоения программного материала. </w:t>
      </w:r>
    </w:p>
    <w:p>
      <w:pPr>
        <w:pStyle w:val="Style14"/>
        <w:rPr/>
      </w:pPr>
      <w:r>
        <w:rPr>
          <w:b/>
          <w:bCs/>
          <w:sz w:val="28"/>
          <w:szCs w:val="28"/>
        </w:rPr>
        <w:t>Потенциал исторического краеведения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рочные и внеклассные занятия по историческому краеведению способствуют развитию у учащихся любви к Отечеству, к своей земле, родному дому, семье. Краеведение — всегда краелюбие. С.О. Шмидт следующим образом раскрывает это положение: «Краеведение возбуждает интерес и воспитывает уважение к истокам нашим, к родной земле... Его воздействие велико и на разум наш, и на душу. В этом-то главный смысл слов Пушкина о любви к отеческим гробам и к родному пепелищу: в них краелюбие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лагодаря краеведению ученик имеет возможность глубже уяснить положения: история — это история людей; корни человека — в истории и традициях своей семьи, своего народа, в прошлом родного края и страны; в ходе исторического процесса из поколения в поколение передаются вечные, непреходящие ценности: трудолюбие, честность, справедливость, совестливость, чувство национального достоинства, дружбы между народами, уважения к старшим поколениям, долга, милосердия, чувство хозяина; труд — основной источник духовного и материального богатства и благополучия человека, условие успешного развития обществ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нятие краеведением помогает юным глубже уяснить смысл, сущность важных норм, включенных в Конституцию страны: «Каждый обязан заботиться о сохранении исторического и культурного наследия, беречь памятники истории и культуры», «Каждый обязан сохранять природу и окружающую среду, бережно относиться к природным богатствам» (статья 44, часть 3; статья 58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раеведение способствует решению задач социальной адаптации воспитанников школы, формированию у них готовности жить и трудиться в своем селе, районе, крае, республике, участвовать в их развитии, социально-экономическом и культурном обновлении. Это одна из актуальных социально-педагогических задач нашего времени. </w:t>
      </w:r>
    </w:p>
    <w:p>
      <w:pPr>
        <w:pStyle w:val="Style14"/>
        <w:rPr/>
      </w:pPr>
      <w:r>
        <w:rPr>
          <w:b/>
          <w:bCs/>
          <w:sz w:val="28"/>
          <w:szCs w:val="28"/>
        </w:rPr>
        <w:t>Содержание краеведческих знаний по истори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ажная составляющая системы исторического краеведения в школе — содержание краеведческих знаний по истории. Можно условно говорить о концентрах (кругах) этих знаний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ом. Родословная семьи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ая школа. Ее история и традиции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о (город): прошлое, настоящее, перспективы развития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йона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автономного округа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области (края)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wheadline">
    <w:name w:val="mw-headlin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213.minsk.edu.by/main.aspx?uid=179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05:00Z</dcterms:created>
  <dc:creator>Customer</dc:creator>
  <dc:description/>
  <cp:keywords/>
  <dc:language>en-US</dc:language>
  <cp:lastModifiedBy>1</cp:lastModifiedBy>
  <cp:lastPrinted>2009-03-12T14:08:00Z</cp:lastPrinted>
  <dcterms:modified xsi:type="dcterms:W3CDTF">2013-03-21T09:09:00Z</dcterms:modified>
  <cp:revision>6</cp:revision>
  <dc:subject/>
  <dc:title/>
</cp:coreProperties>
</file>