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оводится в форме творческой лаборатории.</w:t>
      </w:r>
    </w:p>
    <w:p>
      <w:pPr>
        <w:pStyle w:val="Style14"/>
        <w:ind w:firstLine="540"/>
        <w:jc w:val="both"/>
        <w:rPr/>
      </w:pPr>
      <w:r>
        <w:rPr>
          <w:color w:val="000000"/>
          <w:sz w:val="26"/>
          <w:szCs w:val="26"/>
        </w:rPr>
        <w:t xml:space="preserve">Задача: </w:t>
      </w:r>
      <w:r>
        <w:rPr>
          <w:iCs/>
          <w:color w:val="000000"/>
          <w:sz w:val="26"/>
          <w:szCs w:val="26"/>
        </w:rPr>
        <w:t>вовлечь родителей в совместное осмысление нравственных ценностей;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овест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iCs/>
          <w:color w:val="000000"/>
          <w:sz w:val="26"/>
          <w:szCs w:val="26"/>
        </w:rPr>
        <w:t>тренинг навыков нравственного отношения к людям и адекватной оценки себя и других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се участники данного собрания должны получить опыт содержательного и конструктивного мышлени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готовка</w:t>
      </w:r>
    </w:p>
    <w:p>
      <w:pPr>
        <w:pStyle w:val="Style14"/>
        <w:ind w:firstLine="540"/>
        <w:jc w:val="both"/>
        <w:rPr/>
      </w:pPr>
      <w:r>
        <w:rPr>
          <w:rStyle w:val="StrongEmphasis"/>
          <w:color w:val="000000"/>
          <w:sz w:val="26"/>
          <w:szCs w:val="26"/>
        </w:rPr>
        <w:t>1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аранее проводится анкетирование детей и родителей. Вопросы связаны с темой собрания и перекликаются по содержанию у детей и взрослых. Ответы нужно проанализировать и оформить в виде диаграмм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Вопросы для детей</w:t>
      </w:r>
    </w:p>
    <w:p>
      <w:pPr>
        <w:pStyle w:val="Style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аким ты хочешь быть человеком?</w:t>
        <w:br/>
        <w:t>2. Кем ты хочешь быть?</w:t>
        <w:br/>
        <w:t>3. Что нужно, чтобы дома у вас было всем  хорошо?</w:t>
        <w:br/>
        <w:t>4. Без чего нельзя прожить человеку?</w:t>
        <w:br/>
        <w:t>5. Если бы ты нашел клад, то чтобы ты сделал?</w:t>
        <w:br/>
        <w:t>6. Если бы у тебя была волшебная палочка, то чтобы ты сделал?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Вопросы для взрослых</w:t>
      </w:r>
    </w:p>
    <w:p>
      <w:pPr>
        <w:pStyle w:val="Style14"/>
        <w:rPr/>
      </w:pPr>
      <w:r>
        <w:rPr>
          <w:color w:val="000000"/>
          <w:sz w:val="26"/>
          <w:szCs w:val="26"/>
        </w:rPr>
        <w:t>1. Качества необходимые вашему ребенку, как человеку…?</w:t>
        <w:br/>
        <w:t>2. Вы хотели, чтобы ваш ребенок стал…?</w:t>
        <w:br/>
        <w:t>3. В хорошей семье всегда…?</w:t>
        <w:br/>
        <w:t>4. Нельзя прожить без…?</w:t>
        <w:br/>
        <w:t>5. Если бы я нашел клад, то…?   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6. Если бы я все мог, то…?</w:t>
      </w:r>
    </w:p>
    <w:p>
      <w:pPr>
        <w:pStyle w:val="Style14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b/>
          <w:bCs/>
          <w:color w:val="000000"/>
          <w:sz w:val="26"/>
          <w:szCs w:val="26"/>
        </w:rPr>
        <w:t>2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аранее подготовить и раздать родителям памятки «Основы нравственных отношений в семь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явилась заинтересованность к жизни и проблемам ребенка, будьте искренним – подражая, он очень скоро вернет это в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ши показные вежливость и чуткость к окружающим легко распознаются ребенком, и он учится лжи и лицемер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айте с другими людьми тактично, будьте терпеливым к чужим недостаткам – это будет для вашего ребенка уроком доброты и челове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говорите о людях неуважительно, плохо – ребенок вырастет и станет отзываться так же о в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28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едение – это нравственное мерило человека. Проявляйте благородство при любых обстоятельствах. Станьте примером для своего ребенка.</w:t>
      </w:r>
    </w:p>
    <w:p>
      <w:pPr>
        <w:pStyle w:val="Style14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3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готовить небольшое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детское выступление для родителей.</w:t>
      </w:r>
    </w:p>
    <w:p>
      <w:pPr>
        <w:pStyle w:val="Style14"/>
        <w:ind w:firstLine="540"/>
        <w:jc w:val="both"/>
        <w:rPr/>
      </w:pPr>
      <w:r>
        <w:rPr>
          <w:color w:val="000000"/>
          <w:sz w:val="26"/>
          <w:szCs w:val="26"/>
        </w:rPr>
        <w:t>Чтение стихов А. Барто: “Святая ложь”, “Мы с отцом”, Я. Аким: “ Моя родня”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ступительное слово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бщаю тему, цели и задачи собрани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спитывая ребенка, и воспитатели, и родители надеются вырастить из него достойного человека. Каждый родитель хочет гордиться своим ребенком, чтобы он вырос созидателем, а не прожигателем жизни. Софокл, древний драматург Греции, написал слова, которые остаются актуальными, и сейчас: </w:t>
      </w:r>
      <w:r>
        <w:rPr>
          <w:iCs/>
          <w:color w:val="000000"/>
          <w:sz w:val="26"/>
          <w:szCs w:val="26"/>
        </w:rPr>
        <w:t>«Затем и молим мы богов о детях, чтоб супостатов наших отражали</w:t>
        <w:br/>
        <w:t>и другу честь умели подавать»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кий композитор Бетховен завещал потомкам: «Растите детей своих в добродетели, только одна она и может дать счастье».</w:t>
      </w:r>
    </w:p>
    <w:p>
      <w:pPr>
        <w:pStyle w:val="Style14"/>
        <w:ind w:firstLine="540"/>
        <w:jc w:val="both"/>
        <w:rPr/>
      </w:pPr>
      <w:r>
        <w:rPr>
          <w:color w:val="000000"/>
          <w:sz w:val="26"/>
          <w:szCs w:val="26"/>
        </w:rPr>
        <w:t>Ушинский К.Д. отмечал: «Ничто – ни слова, ни мысли, ни даже поступки наши не выражают так ясно и верно нас самих и наши отношения к миру, как наши чувствования: в них слышен характер не отдельной мысли, не отдельного решения, а всего содержания души нашей и ее строя».</w:t>
      </w:r>
    </w:p>
    <w:p>
      <w:pPr>
        <w:pStyle w:val="Style14"/>
        <w:ind w:firstLine="540"/>
        <w:jc w:val="both"/>
        <w:rPr/>
      </w:pPr>
      <w:r>
        <w:rPr>
          <w:color w:val="000000"/>
          <w:sz w:val="26"/>
          <w:szCs w:val="26"/>
        </w:rPr>
        <w:t>Нравственное воспитание – это сложный педагогический процесс в основе которого лежит развитие чувств. «Те высокие нравствен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. Они возникают и развиваются на протяжении детства под влиянием социальных условий жизни и воспитания», - писал А.В. Запорожец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равственные чувства развиваются у детей в процессе взаимоотношений со взрослыми и сверстниками, но главную роль в этом играет все же семь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ем я знакомлю присутствующих родителей с результатами анкетирования, мы сравниваем итоги опроса по диаграмме, в которой отражены приоритетные ценности родителей и детей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тупление психолога с сообщением о том, как моральные принципы по-разному проявляются в семье.</w:t>
      </w:r>
    </w:p>
    <w:p>
      <w:pPr>
        <w:pStyle w:val="Heading3"/>
        <w:spacing w:before="280" w:after="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Тестирование родителей</w:t>
        <w:br/>
        <w:t>“Мой стиль воспитания ребенка в семье”</w:t>
      </w:r>
    </w:p>
    <w:p>
      <w:pPr>
        <w:pStyle w:val="Style14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Из трех ответов по каждому вопросу выберите тот, который более соответствует вашему привычному родительскому поведению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 Ребенок капризничает за столом, отказывается, есть то, что всегда ел. Вы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адите ребенку другое блюдо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зрешите выйти из-за стола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е вступите из-за стола до тех пор, пока все не съест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 Ваш ребенок, вернувшись с прогулки, расплакался, обнаружив, что потерял во дворе свою старую любимую игрушку – плюшевого медведя. Вы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дете во двор и ищете игрушку ребенка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грустите вместе с ребенком о его утрате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успокоите ребенка словами: “не стоит расстраиваться из-за пустяков”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 Ваш ребенок смотрит телевизор вместо того, чтобы выполнять полученное им в детском саду задание. Вы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без слов выключите телевизор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росите, что необходимо ребенку, чтобы начать делать задание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истыдите ребенка за несобранность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Ваш ребенок оставил все игрушки на полу, не пожелав их убрать. Вы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уберете часть игрушек в недоступное для ребенка место: “пусть поскучает без них”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едложите свою помощь в уборке, типа: “я вижу, что тебе скучно делать это одному…”, “я не сомневаюсь, что твои игрушки слушаются тебя…”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акажите ребенка лишением игрушек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Вы пришли за ребенком в детский сад, ожидая, что он быстро оденется, и Вы успеете зайти на почту, в аптеку. Но он под разными предлогами отвлекается от сборов домой, “тянет” время. Вы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тчитываете ребенка, показывая свое недовольство его поведением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говорите ребенку, что когда он так себя ведет, вы чувствуете раздражение и досаду, воспринимая это равнодушие с его стороны к вашим заботам, сообщаете ему, чего вы ждете сейчас от него;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ытаетесь сами побыстрей одеть ребенка, отвлекая как-то от шалостей, не забывая при этом постыдить, чтобы пробуждалась совесть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считайте, каких ответов больше – а, б, в. Под каждой буквой прочтите резюме. “А” - тип авторитарного стиля воспитания, мало доверия ребенку и учета его потребностей. “Б” - стиль воспитания, при котором признается право ребенка на личный опыт и ошибки, акцент – научить его отвечать за себя и свои поступки. “В” - стиль воспитания без особых попыток понять ребенка, основные методы – порицание и наказание.</w:t>
      </w:r>
    </w:p>
    <w:p>
      <w:pPr>
        <w:pStyle w:val="Style14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Тренинг</w:t>
      </w:r>
      <w:r>
        <w:rPr>
          <w:color w:val="000000"/>
          <w:sz w:val="26"/>
          <w:szCs w:val="26"/>
        </w:rPr>
        <w:t>: обсуждаем проблемные ситуации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агаю участникам обсудить несколько педагогических ситуаций, решив предложенные задачи, найти выход из них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Ситуация перва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автобусе одно места у окна занимает мальчик, рядом с ним сидит отец. На остановке входит женщина. Сесть некуда, и она останавливается возле отца с сыном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: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дальше будет развиваться ситуация?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должен уступить место?</w:t>
      </w:r>
    </w:p>
    <w:p>
      <w:pPr>
        <w:pStyle w:val="Normal"/>
        <w:numPr>
          <w:ilvl w:val="0"/>
          <w:numId w:val="2"/>
        </w:numPr>
        <w:spacing w:before="0" w:after="28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ы учите вести своих детей в транспорте?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Ситуация втора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мье устанавливают новогоднюю елку. Пятилетнему Игорю очень хотелось вместе со старшими наряжать елку. Но мама, боясь за красивые дорогие шары, не сразу согласилась на это и все время поглядывала настороженно на сына. От чрезвычайного усердия и волнения мальчик уронил и разбил самую большую и красивую игрушку. Мать стала кричать на сына, а он стоял опустив голову и плакал. Старшая сестренка постаралась вступиться за брата: “Мама, разве можно из-за какой-то игрушки так ругать Игоря?”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твое дело, своих будешь воспитывать, тогда поймешь! – прервала она дочь и отправила сына в детскую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:</w:t>
      </w:r>
    </w:p>
    <w:p>
      <w:pPr>
        <w:pStyle w:val="Normal"/>
        <w:numPr>
          <w:ilvl w:val="0"/>
          <w:numId w:val="4"/>
        </w:numPr>
        <w:spacing w:before="0" w:after="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ем состоит педагогический просчет матери?</w:t>
      </w:r>
    </w:p>
    <w:p>
      <w:pPr>
        <w:pStyle w:val="Normal"/>
        <w:numPr>
          <w:ilvl w:val="0"/>
          <w:numId w:val="4"/>
        </w:numPr>
        <w:spacing w:before="0" w:after="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изменить ситуацию, исправить поведение матери?</w:t>
      </w:r>
    </w:p>
    <w:p>
      <w:pPr>
        <w:pStyle w:val="Normal"/>
        <w:numPr>
          <w:ilvl w:val="0"/>
          <w:numId w:val="4"/>
        </w:numPr>
        <w:spacing w:before="0" w:after="28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ы поступили в таком случае?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Ситуация треть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етстве Люда очень любила играть с отцом. Ей всегда было весело с ним. Как только отец приходил с работы, Люда обрадовано кричала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й, как хорошо! Значит, мы сейчас пойдем играть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жды отец пришел с работы очень усталым. Люда, как обычно, встретила его восторженным криком, желая идти играть с ним во двор. Но отец неожиданно сказал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егодня не пойдем, я плохо себя чувствую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пойдем, все равно пойдем! – кричала девочка, цепляясь за отца и увлекая его к двери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ченька, подожди, дай твою руку! – внезапно скомандовал отец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да послушно подала отцу руку, отец приложил ее к своей груди и спросил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лышишь, как сильно стучит сердце? Если мы пойдем играть, оно может не выдержать, и тогда у тебя не будет папы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чь испуганно посмотрела на отца, взяла его за руку и повела к дивану: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ожись, папочка, и тихонечко лежи, я поиграю сегодня одна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:</w:t>
      </w:r>
    </w:p>
    <w:p>
      <w:pPr>
        <w:pStyle w:val="Normal"/>
        <w:numPr>
          <w:ilvl w:val="0"/>
          <w:numId w:val="6"/>
        </w:numPr>
        <w:spacing w:before="0" w:after="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м образом в процессе общения отец воздействовал на дочь?</w:t>
      </w:r>
    </w:p>
    <w:p>
      <w:pPr>
        <w:pStyle w:val="Normal"/>
        <w:numPr>
          <w:ilvl w:val="0"/>
          <w:numId w:val="6"/>
        </w:numPr>
        <w:spacing w:before="0" w:after="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е чувства по отношения к отцу возникли у Люды?</w:t>
      </w:r>
    </w:p>
    <w:p>
      <w:pPr>
        <w:pStyle w:val="Normal"/>
        <w:numPr>
          <w:ilvl w:val="0"/>
          <w:numId w:val="6"/>
        </w:numPr>
        <w:spacing w:before="0" w:after="280"/>
        <w:ind w:left="72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ы учите своих детей проявлять к вам и окружающим чувства сострадания, жалости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обсуждения педагогических ситуаций подводим итог, какими же должны быть нравственные отношения в семье. Э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вь и взаимное ува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понимание и взаимовыруч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ность и личная значимость каждого числа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каждого члена семьи в ее жизни – труд, отдых, уче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28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раведливое распределение материальных и моральных благ между взрослыми и детьми.</w:t>
      </w:r>
    </w:p>
    <w:p>
      <w:pPr>
        <w:pStyle w:val="Style14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ведение итогов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агаю высказать родителям свое мнение о проведенном собрании и обсудить памятку, которую они получили. Формулируются положения, которые будут внесены в решение родительского собрания.</w:t>
      </w:r>
    </w:p>
    <w:p>
      <w:pPr>
        <w:pStyle w:val="Style1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одя итоги собрания, подчеркиваю, что в каждой семье есть проблемы и это неизбежно, но важно не закрывать глаза на них, а следует решать ех. Увидеть проблему – это сделать шаг к ее решению. И не следует откладывать ее решение на более поздний период, успокаивая себя тем, что ребенок еще маленький, он не понимает. Откладывая ее решение, вы просто усугубляете ситуацию.</w:t>
      </w:r>
    </w:p>
    <w:p>
      <w:pPr>
        <w:pStyle w:val="Style14"/>
        <w:ind w:firstLine="540"/>
        <w:jc w:val="both"/>
        <w:rPr/>
      </w:pPr>
      <w:r>
        <w:rPr>
          <w:color w:val="000000"/>
          <w:sz w:val="26"/>
          <w:szCs w:val="26"/>
        </w:rPr>
        <w:t>Предлагаю продолжить данный разговор и поговорить о правилах жизни ребенка в семье, что «можно» и «нельзя» на следующем родительском собран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40:00Z</dcterms:created>
  <dc:creator>Юля</dc:creator>
  <dc:description/>
  <cp:keywords/>
  <dc:language>en-US</dc:language>
  <cp:lastModifiedBy>Юля</cp:lastModifiedBy>
  <cp:lastPrinted>2011-09-25T20:08:00Z</cp:lastPrinted>
  <dcterms:modified xsi:type="dcterms:W3CDTF">2011-09-25T14:08:00Z</dcterms:modified>
  <cp:revision>4</cp:revision>
  <dc:subject/>
  <dc:title/>
</cp:coreProperties>
</file>