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л украшен гирляндами из осенних цветов. В вазах букет из осенних цветов. Организована выставка детских подделок из природного материала (рисунки, аппликация подделки из бросового материала на осеннюю темати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Солнышко усталое</w:t>
      </w:r>
    </w:p>
    <w:p>
      <w:pPr>
        <w:pStyle w:val="Normal"/>
        <w:rPr/>
      </w:pPr>
      <w:r>
        <w:rPr/>
        <w:t xml:space="preserve">                        </w:t>
      </w:r>
      <w:r>
        <w:rPr/>
        <w:t>Скупо греешь ты</w:t>
      </w:r>
    </w:p>
    <w:p>
      <w:pPr>
        <w:pStyle w:val="Normal"/>
        <w:rPr/>
      </w:pPr>
      <w:r>
        <w:rPr/>
        <w:t xml:space="preserve">                        </w:t>
      </w:r>
      <w:r>
        <w:rPr/>
        <w:t>Желтые и алые</w:t>
      </w:r>
    </w:p>
    <w:p>
      <w:pPr>
        <w:pStyle w:val="Normal"/>
        <w:rPr/>
      </w:pPr>
      <w:r>
        <w:rPr/>
        <w:t xml:space="preserve">                        </w:t>
      </w:r>
      <w:r>
        <w:rPr/>
        <w:t>Кружатся листы</w:t>
      </w:r>
    </w:p>
    <w:p>
      <w:pPr>
        <w:pStyle w:val="Normal"/>
        <w:rPr/>
      </w:pPr>
      <w:r>
        <w:rPr/>
        <w:t xml:space="preserve">                        </w:t>
      </w:r>
      <w:r>
        <w:rPr/>
        <w:t>В шелесте да в шорохе</w:t>
      </w:r>
    </w:p>
    <w:p>
      <w:pPr>
        <w:pStyle w:val="Normal"/>
        <w:rPr/>
      </w:pPr>
      <w:r>
        <w:rPr/>
        <w:t xml:space="preserve">                        </w:t>
      </w:r>
      <w:r>
        <w:rPr/>
        <w:t>Наш осенний сад</w:t>
      </w:r>
    </w:p>
    <w:p>
      <w:pPr>
        <w:pStyle w:val="Normal"/>
        <w:rPr/>
      </w:pPr>
      <w:r>
        <w:rPr/>
        <w:t xml:space="preserve">                        </w:t>
      </w:r>
      <w:r>
        <w:rPr/>
        <w:t>На дорожках ворохи</w:t>
      </w:r>
    </w:p>
    <w:p>
      <w:pPr>
        <w:pStyle w:val="Normal"/>
        <w:rPr/>
      </w:pPr>
      <w:r>
        <w:rPr/>
        <w:t xml:space="preserve">                        </w:t>
      </w:r>
      <w:r>
        <w:rPr/>
        <w:t>Пестрые лежат.</w:t>
      </w:r>
    </w:p>
    <w:p>
      <w:pPr>
        <w:pStyle w:val="Normal"/>
        <w:rPr>
          <w:b/>
          <w:b/>
        </w:rPr>
      </w:pPr>
      <w:r>
        <w:rPr>
          <w:b/>
        </w:rPr>
        <w:t>Песня « Миновало лет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         Наступила осень</w:t>
      </w:r>
    </w:p>
    <w:p>
      <w:pPr>
        <w:pStyle w:val="Normal"/>
        <w:rPr/>
      </w:pPr>
      <w:r>
        <w:rPr/>
        <w:t xml:space="preserve">                         </w:t>
      </w:r>
      <w:r>
        <w:rPr/>
        <w:t>Пожелтел наш сад.</w:t>
      </w:r>
    </w:p>
    <w:p>
      <w:pPr>
        <w:pStyle w:val="Normal"/>
        <w:rPr/>
      </w:pPr>
      <w:r>
        <w:rPr/>
        <w:t xml:space="preserve">                         </w:t>
      </w:r>
      <w:r>
        <w:rPr/>
        <w:t>Листья на березе</w:t>
      </w:r>
    </w:p>
    <w:p>
      <w:pPr>
        <w:pStyle w:val="Normal"/>
        <w:rPr/>
      </w:pPr>
      <w:r>
        <w:rPr/>
        <w:t xml:space="preserve">                         </w:t>
      </w:r>
      <w:r>
        <w:rPr/>
        <w:t>Золотом горят.</w:t>
      </w:r>
    </w:p>
    <w:p>
      <w:pPr>
        <w:pStyle w:val="Normal"/>
        <w:rPr/>
      </w:pPr>
      <w:r>
        <w:rPr/>
        <w:t xml:space="preserve">                         </w:t>
      </w:r>
      <w:r>
        <w:rPr/>
        <w:t>Не слыхать веселых</w:t>
      </w:r>
    </w:p>
    <w:p>
      <w:pPr>
        <w:pStyle w:val="Normal"/>
        <w:rPr/>
      </w:pPr>
      <w:r>
        <w:rPr/>
        <w:t xml:space="preserve">                         </w:t>
      </w:r>
      <w:r>
        <w:rPr/>
        <w:t>Песни соловья</w:t>
      </w:r>
    </w:p>
    <w:p>
      <w:pPr>
        <w:pStyle w:val="Normal"/>
        <w:rPr/>
      </w:pPr>
      <w:r>
        <w:rPr/>
        <w:t xml:space="preserve">                         </w:t>
      </w:r>
      <w:r>
        <w:rPr/>
        <w:t>Улетели птицы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В дальние края.</w:t>
      </w:r>
    </w:p>
    <w:p>
      <w:pPr>
        <w:pStyle w:val="Normal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rPr/>
      </w:pPr>
      <w:r>
        <w:rPr/>
        <w:t xml:space="preserve">                         </w:t>
      </w:r>
      <w:r>
        <w:rPr/>
        <w:t>Осень! Славная пора.</w:t>
      </w:r>
    </w:p>
    <w:p>
      <w:pPr>
        <w:pStyle w:val="Normal"/>
        <w:rPr/>
      </w:pPr>
      <w:r>
        <w:rPr/>
        <w:t xml:space="preserve">                          </w:t>
      </w:r>
      <w:r>
        <w:rPr/>
        <w:t>Любят осень детвора!</w:t>
      </w:r>
    </w:p>
    <w:p>
      <w:pPr>
        <w:pStyle w:val="Normal"/>
        <w:rPr/>
      </w:pPr>
      <w:r>
        <w:rPr/>
        <w:t xml:space="preserve">                          </w:t>
      </w:r>
      <w:r>
        <w:rPr/>
        <w:t>И радушно скажет каждый: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                Осень, осень просим</w:t>
      </w:r>
    </w:p>
    <w:p>
      <w:pPr>
        <w:pStyle w:val="Normal"/>
        <w:rPr/>
      </w:pPr>
      <w:r>
        <w:rPr/>
        <w:t xml:space="preserve">                          </w:t>
      </w:r>
      <w:r>
        <w:rPr/>
        <w:t>Приходи на праздник к нам</w:t>
      </w:r>
    </w:p>
    <w:p>
      <w:pPr>
        <w:pStyle w:val="Normal"/>
        <w:rPr/>
      </w:pPr>
      <w:r>
        <w:rPr/>
        <w:t xml:space="preserve">                          </w:t>
      </w:r>
      <w:r>
        <w:rPr/>
        <w:t>Здесь мы праздник радостный</w:t>
      </w:r>
    </w:p>
    <w:p>
      <w:pPr>
        <w:pStyle w:val="Normal"/>
        <w:rPr/>
      </w:pPr>
      <w:r>
        <w:rPr/>
        <w:t xml:space="preserve">                           </w:t>
      </w:r>
      <w:r>
        <w:rPr/>
        <w:t>Весело встречаем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ходи, мы ждем тебя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сень золотая!    </w:t>
      </w:r>
    </w:p>
    <w:p>
      <w:pPr>
        <w:pStyle w:val="Normal"/>
        <w:rPr>
          <w:b/>
          <w:b/>
        </w:rPr>
      </w:pPr>
      <w:r>
        <w:rPr>
          <w:b/>
        </w:rPr>
        <w:t>(Под русскую народную мелодию входит «Осень» с букетом осенних листье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          Вы обо мне? А вот и я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вет осенний вам, друзья!</w:t>
      </w:r>
    </w:p>
    <w:p>
      <w:pPr>
        <w:pStyle w:val="Normal"/>
        <w:rPr/>
      </w:pPr>
      <w:r>
        <w:rPr/>
        <w:t xml:space="preserve">                           </w:t>
      </w:r>
      <w:r>
        <w:rPr/>
        <w:t>Вы рады встретиться со мной</w:t>
      </w:r>
    </w:p>
    <w:p>
      <w:pPr>
        <w:pStyle w:val="Normal"/>
        <w:rPr/>
      </w:pPr>
      <w:r>
        <w:rPr/>
        <w:t xml:space="preserve">                           </w:t>
      </w:r>
      <w:r>
        <w:rPr/>
        <w:t>Вам нравиться наряд лесной-</w:t>
      </w:r>
    </w:p>
    <w:p>
      <w:pPr>
        <w:pStyle w:val="Normal"/>
        <w:rPr/>
      </w:pPr>
      <w:r>
        <w:rPr/>
        <w:t xml:space="preserve">                            </w:t>
      </w:r>
      <w:r>
        <w:rPr/>
        <w:t>Осенние сады и парки.</w:t>
      </w:r>
    </w:p>
    <w:p>
      <w:pPr>
        <w:pStyle w:val="Normal"/>
        <w:rPr/>
      </w:pPr>
      <w:r>
        <w:rPr/>
        <w:t xml:space="preserve">                            </w:t>
      </w:r>
      <w:r>
        <w:rPr/>
        <w:t>Я пришла на праздник к вам</w:t>
      </w:r>
    </w:p>
    <w:p>
      <w:pPr>
        <w:pStyle w:val="Normal"/>
        <w:rPr/>
      </w:pPr>
      <w:r>
        <w:rPr/>
        <w:t xml:space="preserve">                            </w:t>
      </w:r>
      <w:r>
        <w:rPr/>
        <w:t>Петь и веселиться</w:t>
      </w:r>
    </w:p>
    <w:p>
      <w:pPr>
        <w:pStyle w:val="Normal"/>
        <w:rPr/>
      </w:pPr>
      <w:r>
        <w:rPr/>
        <w:t xml:space="preserve">                            </w:t>
      </w:r>
      <w:r>
        <w:rPr/>
        <w:t>Я хочу со всеми здесь,</w:t>
      </w:r>
    </w:p>
    <w:p>
      <w:pPr>
        <w:pStyle w:val="Normal"/>
        <w:rPr/>
      </w:pPr>
      <w:r>
        <w:rPr/>
        <w:t xml:space="preserve">                            </w:t>
      </w:r>
      <w:r>
        <w:rPr/>
        <w:t>Крепко подружиться.</w:t>
      </w:r>
    </w:p>
    <w:p>
      <w:pPr>
        <w:pStyle w:val="Normal"/>
        <w:rPr>
          <w:b/>
          <w:b/>
        </w:rPr>
      </w:pPr>
      <w:r>
        <w:rPr>
          <w:b/>
        </w:rPr>
        <w:t>Песня «Осень пришл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Здравствуй Осень, здравствуй Осень!</w:t>
      </w:r>
    </w:p>
    <w:p>
      <w:pPr>
        <w:pStyle w:val="Normal"/>
        <w:rPr/>
      </w:pPr>
      <w:r>
        <w:rPr/>
        <w:t xml:space="preserve">                            </w:t>
      </w:r>
      <w:r>
        <w:rPr/>
        <w:t>Хорошо, что ты пришла.</w:t>
      </w:r>
    </w:p>
    <w:p>
      <w:pPr>
        <w:pStyle w:val="Normal"/>
        <w:rPr/>
      </w:pPr>
      <w:r>
        <w:rPr/>
        <w:t xml:space="preserve">                             </w:t>
      </w:r>
      <w:r>
        <w:rPr/>
        <w:t>У тебя мы, осень, спросим</w:t>
      </w:r>
    </w:p>
    <w:p>
      <w:pPr>
        <w:pStyle w:val="Normal"/>
        <w:rPr/>
      </w:pPr>
      <w:r>
        <w:rPr/>
        <w:t xml:space="preserve">                             </w:t>
      </w:r>
      <w:r>
        <w:rPr/>
        <w:t>- Что в подарок принесла?</w:t>
      </w:r>
    </w:p>
    <w:p>
      <w:pPr>
        <w:pStyle w:val="Normal"/>
        <w:rPr>
          <w:b/>
          <w:b/>
        </w:rPr>
      </w:pPr>
      <w:r>
        <w:rPr>
          <w:b/>
        </w:rPr>
        <w:t xml:space="preserve">ОСЕНЬ: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несла я вам му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Значит будут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              пи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            А уж, яблоки, как мед!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начит будут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              И варенье и комп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            Принесла я меду – полную кол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Ты и яблок, ты и хлеба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и меду принесла.</w:t>
      </w:r>
    </w:p>
    <w:p>
      <w:pPr>
        <w:pStyle w:val="Normal"/>
        <w:rPr/>
      </w:pPr>
      <w:r>
        <w:rPr/>
        <w:t xml:space="preserve">                             </w:t>
      </w:r>
      <w:r>
        <w:rPr/>
        <w:t>А хорошую погоду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нам, осень, припа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            Дождику вы рады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              Не хотим, не над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Дождик-дожд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Дождь, дождь целый ден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арабанит в стекла!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я земля, вся земля от воды размокла!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>Но по зонтику я дам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И нестрашен вам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>«Танец с зонтами»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РЕБЕНОК:</w:t>
      </w:r>
      <w:r>
        <w:rPr/>
        <w:t xml:space="preserve">            Дождик-дождик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Полно лить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Малых детушек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Мочить!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 xml:space="preserve">ВЕДУЩИЙ: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Ребята, побежали домо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Спрячемся от дождя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ОСЕНЬ:</w:t>
      </w:r>
      <w:r>
        <w:rPr/>
        <w:t xml:space="preserve">                 Ребята, ребята! Вы куда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Если дождик пуще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Будет травка гуще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Если дождик чаще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</w:t>
      </w:r>
      <w:r>
        <w:rPr/>
        <w:t>Будет богатый урожай!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>Песня «Урожайная»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>(Дети входят в зал с костюмами и шапочками, изображенными овощами: горох, свекла, капуста, огурец, редиска, морковка, помидор, лук, картошка, кабачок)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ВЕДУЩИЙ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 xml:space="preserve">Как-то раннею весной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В садике «Ромашка»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 xml:space="preserve">Посадила баба Фекла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 xml:space="preserve">   В огороде лук да свеклу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А любимый внук Антошка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Посадил чеснок с картошкой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И морковку, и капусту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Чтобы борщ был очень вкусный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Не забыл про помидоры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Посадил их вдоль забор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Огурцы, укроп, петрушку-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Чтоб любили все друг дружку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Но витаминный огород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Требует больших хлопот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БАБА ФЕКЛА</w:t>
      </w:r>
      <w:r>
        <w:rPr/>
        <w:t xml:space="preserve">: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Грабли в руки я взяла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Грядку     причесал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</w:t>
      </w:r>
      <w:r>
        <w:rPr/>
        <w:t>И  водой прохладно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Грядки поливал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Семена разных овоще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В землю всех пересажала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 xml:space="preserve">ВЕДУЩИЙ: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                                 </w:t>
      </w:r>
      <w:r>
        <w:rPr/>
        <w:t>День проходит, за ним другой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</w:t>
      </w:r>
      <w:r>
        <w:rPr/>
        <w:t>Пролетело лето, наступила осень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</w:t>
      </w:r>
      <w:r>
        <w:rPr/>
        <w:t>У бабы Феклы урожай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/>
        <w:t xml:space="preserve">                                  </w:t>
      </w:r>
      <w:r>
        <w:rPr/>
        <w:t>Уродился густо</w:t>
      </w:r>
      <w:r>
        <w:rPr>
          <w:b/>
        </w:rPr>
        <w:t xml:space="preserve">: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</w:t>
      </w:r>
      <w:r>
        <w:rPr/>
        <w:t>И морковка, и картошка, белая капуста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</w:t>
      </w:r>
      <w:r>
        <w:rPr/>
        <w:t>Баклажаны синие, красный помидор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</w:t>
      </w:r>
      <w:r>
        <w:rPr/>
        <w:t xml:space="preserve">Но вот тут они -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</w:t>
      </w:r>
      <w:r>
        <w:rPr/>
        <w:t>Затевают длинный и серьезный спор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БАБА ФЕКЛА:</w:t>
      </w:r>
      <w:r>
        <w:rPr/>
        <w:t xml:space="preserve">              Кто из вас, овоще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И вкуснее, и нужнее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Кто при всех болезне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Будет всех полезней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ГОРОХ</w:t>
      </w:r>
      <w:r>
        <w:rPr/>
        <w:t>:                     Я такой хорошеньки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Зелененький мальчишка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Если только захочу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Всех горошком угощу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СВЕКЛА:</w:t>
      </w:r>
      <w:r>
        <w:rPr/>
        <w:t xml:space="preserve">                   Дай сказать хоть слово мне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</w:t>
      </w:r>
      <w:r>
        <w:rPr/>
        <w:t>Выслушай сначала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Свекла надо для борща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</w:t>
      </w:r>
      <w:r>
        <w:rPr/>
        <w:t>И для винегрета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</w:t>
      </w:r>
      <w:r>
        <w:rPr/>
        <w:t>Кушай сам и угощай-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</w:t>
      </w:r>
      <w:r>
        <w:rPr/>
        <w:t>Лучше свеклы нет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КАПУСТА:</w:t>
      </w:r>
      <w:r>
        <w:rPr/>
        <w:t xml:space="preserve">                 Ты уж, свекла, помолчи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Из капусты – варят щи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 xml:space="preserve">А какие вкусные, пироги капустные!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ОГУРЕЦ</w:t>
      </w:r>
      <w:r>
        <w:rPr/>
        <w:t>:                     Очень будете довольны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</w:t>
      </w:r>
      <w:r>
        <w:rPr/>
        <w:t>Съев огурчик малосольный!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  <w:t>А уж свежий огурчик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                             </w:t>
      </w:r>
      <w:r>
        <w:rPr/>
        <w:t>Всем понравиться, конечно!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МОРКОВЬ</w:t>
      </w:r>
      <w:r>
        <w:rPr/>
        <w:t>: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Про меня рассказ надменны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Кто не знает витамины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Пей всегда морковный сок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И грызи, морковку-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Будешь ты тогда дружок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Крепким, сильным, ловким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:</w:t>
      </w:r>
      <w:r>
        <w:rPr/>
        <w:t xml:space="preserve">                 Тут надулся помидор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И промолвил слово…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ПОМИДОР:</w:t>
      </w:r>
      <w:r>
        <w:rPr/>
        <w:t xml:space="preserve">                 Не болтай, морковка, вздор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Помолчи немного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Самый вкусный и приятны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Уж, конечно, сок томатный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ДЕТИ:</w:t>
      </w:r>
      <w:r>
        <w:rPr/>
        <w:t xml:space="preserve">                             Витаминов много в нем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>Мы охотно его пьем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БАБА ФЕКЛА: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>У окна поставьте ящик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 </w:t>
      </w:r>
      <w:r>
        <w:rPr/>
        <w:t>Поливайте только чаще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 </w:t>
      </w:r>
      <w:r>
        <w:rPr/>
        <w:t>И тогда, как верный друг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 </w:t>
      </w:r>
      <w:r>
        <w:rPr/>
        <w:t>К вам придет зеленый…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ДЕТИ:</w:t>
      </w:r>
      <w:r>
        <w:rPr/>
        <w:t xml:space="preserve">                              Лук!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ЛУК:</w:t>
      </w:r>
      <w:r>
        <w:rPr/>
        <w:t xml:space="preserve">                               Я приправа в каждом блюде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И всегда полезен людям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Угадали? Я ваш друг-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Я простой зеленый лук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УКРОП</w:t>
      </w:r>
      <w:r>
        <w:rPr/>
        <w:t>:                        Я пахучая трава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Приправа в каждом блюде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>Ну-ка, берегись, микроб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 xml:space="preserve">Я - зеленый ведь укроп.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БАКЛАЖАНЫ:              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Я похож на кабачок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Но  другого цвет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</w:t>
      </w:r>
      <w:r>
        <w:rPr/>
        <w:t>Синий у меня бочок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Станет в конце лет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>Съешь меня и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</w:t>
      </w:r>
      <w:r>
        <w:rPr/>
        <w:t xml:space="preserve">Будь здоров!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ПЕРЕЦ: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А я перец сладки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Для салата очень важны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Придаю я вкус и цвет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 xml:space="preserve">Красивее меня нет.  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РЕПКА</w:t>
      </w:r>
      <w:r>
        <w:rPr/>
        <w:t>:                       Показался желтый бок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Только я не колобок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Не из мягкого я теста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Приросла к земле я крепко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</w:t>
      </w:r>
      <w:r>
        <w:rPr/>
        <w:t>Позови меня! Я – репка!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КАРТОШКА:</w:t>
      </w:r>
      <w:r>
        <w:rPr/>
        <w:t xml:space="preserve">                  Я, картошка, так скромна-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 </w:t>
      </w:r>
      <w:r>
        <w:rPr/>
        <w:t>Слова не сказала…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 </w:t>
      </w:r>
      <w:r>
        <w:rPr/>
        <w:t>Но, картошка, так нужна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 </w:t>
      </w:r>
      <w:r>
        <w:rPr/>
        <w:t xml:space="preserve">И большим и малым!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</w:t>
      </w:r>
      <w:r>
        <w:rPr/>
        <w:t xml:space="preserve">                     Спор давно кончать пора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                                            </w:t>
      </w:r>
      <w:r>
        <w:rPr/>
        <w:t>Спорить бесполезно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(Слышаться стук в дверь. Все овощи замолкают</w:t>
      </w:r>
      <w:r>
        <w:rPr/>
        <w:t>)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:</w:t>
      </w:r>
      <w:r>
        <w:rPr/>
        <w:t xml:space="preserve">                     Кто-то, кажется, стучится…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АЙБОЛИТ: </w:t>
      </w:r>
      <w:r>
        <w:rPr/>
        <w:t xml:space="preserve">                    Ну, конечно, это я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>О чем спорите, друзья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:</w:t>
      </w:r>
      <w:r>
        <w:rPr/>
        <w:t xml:space="preserve">                   Кто из овощей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Всех важнее и вкусней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Кто при всех болезнях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Будет всех болезнях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АЙБОЛИТ:</w:t>
      </w:r>
      <w:r>
        <w:rPr/>
        <w:t xml:space="preserve">                   (важно расхаживая)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Чтоб здоровым, сильным быть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>Надо овощи любить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Все без исключения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В этом нет сомнения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В каждом польза есть и вкус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И  решить я не берусь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Кто из вас вкуснее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Кто из вас нужнее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</w:t>
      </w:r>
      <w:r>
        <w:rPr/>
        <w:t>Все вы витамины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  </w:t>
      </w:r>
      <w:r>
        <w:rPr/>
        <w:t xml:space="preserve">Так полезны - для растущего организма.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:</w:t>
      </w:r>
      <w:r>
        <w:rPr/>
        <w:t xml:space="preserve">                 Вот, ребята, что говорит Доктор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Если будем любить овощи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И дружить с ними  каждый день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        </w:t>
      </w:r>
      <w:r>
        <w:rPr/>
        <w:t>Будем все здоровыми, сильными и веселыми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 xml:space="preserve">Песня – танец «Шире круг».   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:</w:t>
      </w:r>
      <w:r>
        <w:rPr/>
        <w:t xml:space="preserve">  Осень, а знаешь, и две лягушки хвалят дружбу и запели свой веселый         квартет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Танец «Две лягушки</w:t>
      </w:r>
      <w:r>
        <w:rPr/>
        <w:t>»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ОСЕНЬ</w:t>
      </w:r>
      <w:r>
        <w:rPr/>
        <w:t xml:space="preserve">: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</w:t>
      </w:r>
      <w:r>
        <w:rPr/>
        <w:t>Молодцы, ребята!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</w:t>
      </w:r>
      <w:r>
        <w:rPr/>
        <w:t>Вы и пели, и плясали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</w:t>
      </w:r>
      <w:r>
        <w:rPr/>
        <w:t>И загадки отгадали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</w:t>
      </w:r>
      <w:r>
        <w:rPr/>
        <w:t>И стихи мне прочитали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</w:t>
      </w:r>
      <w:r>
        <w:rPr/>
        <w:t>Но мне пора в дальние страны, уступаю место зимушке-зиме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 xml:space="preserve">ВЕДУЩИЙ: </w:t>
      </w:r>
      <w:r>
        <w:rPr/>
        <w:t>Спасибо тебе, осень! Мы очень любим осень. В это время года скучно не бывает: прощаясь с летом, собираем пестрые листья, делаем гербарии, мастерим сидя в теплой комнате, наблюдаем за окошком, как реже светит солнышко и улетают в дальние края наши пернатые друзья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>Песня «Миновало лето»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ВЕДУЩИЙ:</w:t>
      </w:r>
      <w:r>
        <w:rPr/>
        <w:t xml:space="preserve"> Ребята! Было нам весело. Значит, все времена года нами любимы и красивы?                 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</w:t>
      </w:r>
      <w:r>
        <w:rPr>
          <w:b/>
        </w:rPr>
        <w:t xml:space="preserve">ДЕТИ: ДА!                                                   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МОУ «Шемалаковская основная общеобразовательная школа» и детский сад «Ромашка»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                 </w:t>
      </w: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5934710" cy="354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35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Осеннее развлечение с дошкольникам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8pt;width:467.25pt;height:2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Осеннее развлечение с дошкольниками</w:t>
                      </w:r>
                    </w:p>
                  </w:txbxContent>
                </v:textbox>
                <v:path textpathok="t"/>
                <v:textpath on="t" fitshape="t" string=" Осеннее развлечение с дошкольниками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40.7pt;height:44.95pt;mso-wrap-style:none;v-text-anchor:middle;mso-position-vertical:top" type="_x0000_t136">
            <v:path textpathok="t"/>
            <v:textpath on="t" fitshape="t" string="&quot; Спор овощей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ли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и и музыкальный руководитель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ело Шемалаково 2010 год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0:00Z</dcterms:created>
  <dc:creator>Раиса Владимировна</dc:creator>
  <dc:description/>
  <cp:keywords/>
  <dc:language>en-US</dc:language>
  <cp:lastModifiedBy>садик</cp:lastModifiedBy>
  <cp:lastPrinted>2012-10-18T11:28:00Z</cp:lastPrinted>
  <dcterms:modified xsi:type="dcterms:W3CDTF">2012-10-25T09:24:00Z</dcterms:modified>
  <cp:revision>5</cp:revision>
  <dc:subject/>
  <dc:title>Зал украшен гирляндами из осенних цветов</dc:title>
</cp:coreProperties>
</file>