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6"/>
            <w:szCs w:val="36"/>
          </w:rPr>
          <w:t>Сенсорное воспитание детей младшего дошкольного возраста с помощью дидактических игр</w:t>
        </w:r>
      </w:hyperlink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енсорным воспитанием подразумевается целенаправленное развитие и совершенствование таких сенсорных процессов, как ощущения, восприятия, представления. Основная задача сенсорного воспитания – научить детей воспринимать предметы, четко различать их многочисленные свойства и отношения (форму, цвет, величину, расположение в пространстве и др.). Известные отечественные и зарубежные педагоги (М. Монтессори, Е.И. Тихеева, Ф.Фребель и др.) считают сенсорное воспитание одним из главных компонентов дошкольного воспитания в целом.Существует множество методов сенсорного воспитания и развития детей дошкольного возраста, но в нашей статье остановимся на рассмотрении дидактических игр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– это игры, в которых познавательная деятельность ребенка может сочетаться с игровой. Как показывает практика, дидактические игры, направленные на сенсорное развитие, наибольшие результаты приносят при систематическом проведении. Дидактическая игра имеет сложную структуру: цель, задачу, содержание, правила, способ и организация игровых действий, непосредственно сама игра, результат (достижения детей в усвоении знаний и развитии сенсорной системы)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bookmarkStart w:id="0" w:name="more-381"/>
      <w:bookmarkEnd w:id="0"/>
      <w:r>
        <w:rPr>
          <w:rFonts w:cs="Times New Roman" w:ascii="Times New Roman" w:hAnsi="Times New Roman"/>
          <w:sz w:val="24"/>
          <w:szCs w:val="24"/>
        </w:rPr>
        <w:t>Главной особенностью дидактической игры как средства сенсорного воспитания дошкольников является наполненность всего обучения эмоционально-познавательным содержанием. Приведем несколько примеров дидактических игр, направленных на развитие различных сенсорных систе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ольшие и маленькие», «Какая кукла (мяч, кубик и т.д.) больше?», «Угости зайчика» и т.п. В таких играх дети учатся распознавать величину предметов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руг, квадрат, треугольник», «Какой это формы», «Волшебный ящик», «Заштопай штанишки», «Вставь в правильное отверстие» и т.п. Эти игры помогают ребенку различать и группировать предметы по форме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ноцветные бусы», «Поставь букет цветов в вазу», «Угостим медведя ягодой», «Разукрась картинку». Данные игры учат детей восприятию цвет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«Построй башенку», «Сложи пирамидку (матрешку)» способствуют в целом сенсорному воспитанию и развитию детей дошкольного возраста, закрепляют ранее полученные знания, стимулируют умственную активность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речислили лишь самую малую часть дидактических игр, направленных на сенсорное развитие ребенка. Систематическое использование дидактических игр в воспитании дошкольника помогает ему быстрее и эффективнее познавать окружающий мир. Таким образом, дидактические игры являются основным методом сенсорного воспитания детей дошкольного возраста.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rensite.ru/sensornoe-vospitanie-detey-mladshego-doshkolnogo-vozrasta-s-pomoshhyu-didakticheskih-i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03:00Z</dcterms:created>
  <dc:creator/>
  <dc:description/>
  <dc:language>en-US</dc:language>
  <cp:lastModifiedBy/>
  <cp:revision>0</cp:revision>
  <dc:subject/>
  <dc:title/>
</cp:coreProperties>
</file>