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center"/>
        <w:rPr/>
      </w:pPr>
      <w:r>
        <w:rPr/>
        <w:t>Муниципальное общеобразовательное учреждение «СОШ №1» г. Валуйк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 внеклассного занятия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айны ле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оспитатель: Букреева Ю.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луйки,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ить кругозор; совершенствовать знания о природе и богатствах ле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оображение, мышление, память, реч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желание беречь природу родного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ллюстрации о природе, животных, листья с деревьев; атрибуты к игре. Собери цветок (два обруча, лепестки), изображение цве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етод проведения</w:t>
      </w:r>
      <w:r>
        <w:rPr>
          <w:sz w:val="28"/>
          <w:szCs w:val="28"/>
        </w:rPr>
        <w:t>: Беседа – разв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дравствуй, лес, дремучий лес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ный сказок и чудес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ы о чем шумишь листвою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чью темной, грозовою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 там шепчешь на заре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сь в росе, как в серебре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то в глуши твоей томится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 за зверь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ая птица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 открой, не ута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ы же видишь – мы свои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чему мы с лесом дружим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чего он людям нужен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ес – это дом для зверей и птиц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 Погорелов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ес – это наш друг: задерживая влагу, он помогает человеку выращивать хороший урожай. Лес – это кладовая, щедро отдающая свои дары: орехи, ягоды, гри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ранней весны до поздней осени в лесах на полянах цветет много цветов: только стаял снег, а в лесу распускается подснежни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глянул подснежни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полутьме лесн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ленький разведчи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ланный весн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            *              *                *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ветёт он майскою пор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айдёшь в тени лесн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тебельке, как бусы в ря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веты душистые вис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Ландыш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дился ландыш в майский ден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лес его храни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не кажется, его заден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н тихо зазвен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упает лето и на смену весенним цветам приходит летние (колокольчики, васильки, одуванчи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с шар бел, ветер дунул - улет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Одуванчи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сит одуванчи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Желтый сарафанчи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растет нарядитс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беленькое платьице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егкое, воздушное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терку послушное.</w:t>
      </w:r>
    </w:p>
    <w:p>
      <w:pPr>
        <w:pStyle w:val="Normal"/>
        <w:ind w:firstLine="720"/>
        <w:rPr/>
      </w:pPr>
      <w:r>
        <w:rPr>
          <w:sz w:val="28"/>
          <w:szCs w:val="28"/>
        </w:rPr>
        <w:t>*              *               *               *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фиолетовый, то голубой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а опушке встречался с тобой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ье ему очень звонкое дали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олько звенеть он сумеет едва 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Колокольчи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локольчики мо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ветики степные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 глядите на мен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ветло – голубы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             *                 *                  *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ждый, думаю, узнае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сли в поле побывае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тот синенький цвет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ем  известный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Василёк</w:t>
      </w:r>
    </w:p>
    <w:p>
      <w:pPr>
        <w:pStyle w:val="Normal"/>
        <w:ind w:firstLine="720"/>
        <w:rPr/>
      </w:pPr>
      <w:r>
        <w:rPr>
          <w:sz w:val="28"/>
          <w:szCs w:val="28"/>
        </w:rPr>
        <w:t>Василек – василе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й любимый цветок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цветок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наете ли вы, что…?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очки представляют собой сравнительно молодую группу насекомых. Они появились примерно 60 млн. лет назад, гораздо позднее тараканов и стрекоз, что установлено по ископаемым остаткам внутри янтаря. Среди всего отряда микрочешуекрылые - самая древняя группа, их традиционно относят к примитивным бабочка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дуванчики - цветение этого растения удивляет внезапностью. На ходу в спешке вдруг понимаешь, что наступило обновление природы, когда в еще не убранном городском сквере загораются маленькие солнышки. Способы семенного размножения удивляют разнообразием. У некоторых растений перенос семян возможет только определенными видами животных. У других семечко должно пройти сложный процесс преобразования. Третьи поступают просто – пускают свое потомство по ветру в прямом смысл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учие мыши приносят огромную пользу уничтожению вредных насекомых. Они очищают местность от малярийных комаров. За час ночной охоты летучая мышь может поймать и съесть 160-170 ком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, какие загадки есть о лесных обитател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знаешь лес, звер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зови их поскор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Хитрая плутовк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ыжая головк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Хвост пушистый – краса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зовут ее…. (лис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           *              *            *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орбоносый, длинноносый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ликан, ветвисторог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т траву, кустов побег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ним тягаться трудно в беге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ль такое довелось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стретить, знайте дети – это…. (лос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ушайте стих про лос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 лося рога и ушки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тут прямо на макушке,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никто его не спросит,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чему он так их носи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т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    </w:t>
      </w:r>
      <w:r>
        <w:rPr>
          <w:sz w:val="28"/>
          <w:szCs w:val="28"/>
        </w:rPr>
        <w:t>Видит лось плохо. Неподвижно стоящего человека, особенно, если он прислонился к дереву, лось может не заметить и с 15-20 метров. Зато чутье и слух у зверя великолепные, а огромные уши всегда находятся в движении и направлены в сторону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сь отбрасывает рога осенью в ноября месяце. Новые вырастают весной.</w:t>
      </w:r>
    </w:p>
    <w:p>
      <w:pPr>
        <w:pStyle w:val="Normal"/>
        <w:tabs>
          <w:tab w:val="clear" w:pos="708"/>
          <w:tab w:val="left" w:pos="-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*            *              *               *</w:t>
      </w:r>
    </w:p>
    <w:p>
      <w:pPr>
        <w:pStyle w:val="Normal"/>
        <w:tabs>
          <w:tab w:val="clear" w:pos="708"/>
          <w:tab w:val="left" w:pos="-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зле дуба острым рылом </w:t>
      </w:r>
    </w:p>
    <w:p>
      <w:pPr>
        <w:pStyle w:val="Normal"/>
        <w:tabs>
          <w:tab w:val="clear" w:pos="708"/>
          <w:tab w:val="left" w:pos="-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Деловито землю рыл он</w:t>
      </w:r>
    </w:p>
    <w:p>
      <w:pPr>
        <w:pStyle w:val="Normal"/>
        <w:tabs>
          <w:tab w:val="clear" w:pos="708"/>
          <w:tab w:val="left" w:pos="-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идно желуди искал он </w:t>
      </w:r>
    </w:p>
    <w:p>
      <w:pPr>
        <w:pStyle w:val="Normal"/>
        <w:tabs>
          <w:tab w:val="clear" w:pos="708"/>
          <w:tab w:val="left" w:pos="-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Я пускать его не стал</w:t>
      </w:r>
    </w:p>
    <w:p>
      <w:pPr>
        <w:pStyle w:val="Normal"/>
        <w:tabs>
          <w:tab w:val="clear" w:pos="708"/>
          <w:tab w:val="left" w:pos="-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 спугнул и мой Полкан </w:t>
      </w:r>
    </w:p>
    <w:p>
      <w:pPr>
        <w:pStyle w:val="Normal"/>
        <w:tabs>
          <w:tab w:val="clear" w:pos="708"/>
          <w:tab w:val="left" w:pos="-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чень грозный был ….. (кабан)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тка!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сеядное</w:t>
        </w:r>
      </w:hyperlink>
      <w:r>
        <w:rPr>
          <w:sz w:val="28"/>
          <w:szCs w:val="28"/>
        </w:rPr>
        <w:t xml:space="preserve"> парнокопытное не жвачное млекопитающее из рода свиней. Отличается от домашней свиньи, которая несомненно произошла от кабана (и других близких видов), более коротким и сжатым телом, более толстыми и высокими ногами; кроме того, голова у кабана длиннее и тоньше, уши длиннее, острее и притом стоячие, острые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лыки</w:t>
        </w:r>
      </w:hyperlink>
      <w:r>
        <w:rPr>
          <w:sz w:val="28"/>
          <w:szCs w:val="28"/>
        </w:rPr>
        <w:t xml:space="preserve"> сильнее развиты и острее: у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абана</w:t>
        </w:r>
      </w:hyperlink>
      <w:r>
        <w:rPr>
          <w:sz w:val="28"/>
          <w:szCs w:val="28"/>
        </w:rPr>
        <w:t xml:space="preserve"> они гораздо сильнее развиты, чем у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дикой</w:t>
        </w:r>
      </w:hyperlink>
      <w:r>
        <w:rPr>
          <w:sz w:val="28"/>
          <w:szCs w:val="28"/>
        </w:rPr>
        <w:t xml:space="preserve"> свиньи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Щетина, кроме нижней части шеи и задней части живота, образует на спине что-то вроде гривы. Щетина чёрно-бурого цвета с примесью желтоватого, подшерсток буровато-серый, благодаря этому общая окраска серо-чёрно-бурая, морда, хвост, нижняя часть ног и копыта — чёрные. Пестрые и пегие экземпляры редки и их считают потомками одичавших домашних свиней. Длина тела до 2 м, хвост 25 см, высота плеч 95 см; вес взрослого кабана может достигать 150—200 к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ы идете в лес, должны хорошо знать, как надо себя вести в лесу. </w:t>
      </w:r>
      <w:r>
        <w:rPr>
          <w:b/>
          <w:sz w:val="28"/>
          <w:szCs w:val="28"/>
        </w:rPr>
        <w:t>Должны знать прав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оставлять мусор в лесу, а вырыть яму, собрать мусор и закопа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ломать зеленые ветки и деревь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азорять муравейники и птичьи гнез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вать много цветов, особенно не рвать цветы и растения, занесенные в Красную кни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разжигать костров, беречь лес от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мните!</w:t>
      </w:r>
      <w:r>
        <w:rPr>
          <w:sz w:val="28"/>
          <w:szCs w:val="28"/>
        </w:rPr>
        <w:t xml:space="preserve"> Из одного дерева можно сделать один миллион спичек, а одна спичка сжечь один миллион деревьев! Будьте осторожны с огнем в лесу!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мните! </w:t>
      </w:r>
      <w:r>
        <w:rPr>
          <w:sz w:val="28"/>
          <w:szCs w:val="28"/>
        </w:rPr>
        <w:t>9 пожаров из 10 возникают по вине челове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рево, трава, цветок и птиц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 всегда умеют защищаться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Если будут уничтожены он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 на планете мы останемся одни!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Игра «Угадай с какого дерева лист». Подведение итогов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9;&#1077;&#1103;&#1076;&#1085;&#1099;&#1077;" TargetMode="External"/><Relationship Id="rId3" Type="http://schemas.openxmlformats.org/officeDocument/2006/relationships/hyperlink" Target="http://ru.wikipedia.org/wiki/&#1050;&#1083;&#1099;&#1082;" TargetMode="External"/><Relationship Id="rId4" Type="http://schemas.openxmlformats.org/officeDocument/2006/relationships/hyperlink" Target="http://ru.wikipedia.org/wiki/&#1057;&#1072;&#1084;&#1077;&#1094;" TargetMode="External"/><Relationship Id="rId5" Type="http://schemas.openxmlformats.org/officeDocument/2006/relationships/hyperlink" Target="http://ru.wikipedia.org/wiki/&#1057;&#1072;&#1084;&#1082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0:08:00Z</dcterms:created>
  <dc:creator>Admin</dc:creator>
  <dc:description/>
  <cp:keywords/>
  <dc:language>en-US</dc:language>
  <cp:lastModifiedBy>Sony</cp:lastModifiedBy>
  <dcterms:modified xsi:type="dcterms:W3CDTF">2013-03-21T16:25:00Z</dcterms:modified>
  <cp:revision>10</cp:revision>
  <dc:subject/>
  <dc:title/>
</cp:coreProperties>
</file>