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жественное открытие лагерной сме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Здравствуй Лето! Здравствуй, солнце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Цель: </w:t>
      </w:r>
      <w:r>
        <w:rPr>
          <w:i/>
          <w:sz w:val="28"/>
          <w:szCs w:val="28"/>
        </w:rPr>
        <w:t>В игровой форме познакомить детей с условиями пребывания в лагере, настроить их на активное участие в жизни лагеря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ед.</w:t>
      </w:r>
      <w:r>
        <w:rPr>
          <w:sz w:val="28"/>
          <w:szCs w:val="28"/>
        </w:rPr>
        <w:t xml:space="preserve"> Дорогие ребята! Наконец- то настал тот торжественный момент, когда мы можем официально открыть очередную смену в нашем лагере «Солнечный». Какой будет эта смена во многом зависит от вас самих, ведь девиз нашего лагеря </w:t>
      </w:r>
      <w:r>
        <w:rPr>
          <w:b/>
          <w:sz w:val="28"/>
          <w:szCs w:val="28"/>
        </w:rPr>
        <w:t>«Лагерь будет для тебя таким, каким ты его сделаешь сам»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на эта будет не совсем обычная. Мы попытаемся создать своё государство «Солнечная страна». И как у любого государства, у нас будет свой президент, своя президентская власть, свои города с их мерами. (Знакомство ребят с «Законом о выборах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живем мы в нашем государстве ровно 18 дней. Каждый день будет расписан до мелочей. Вы получите много новой полезной информации, освоите новые навыки, наиграетесь, напоётесь, натанцуетесь, нагуляетесь. Самое главное – проявите свою активность, творчество, находчивость и тогда вам будет очень интере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 Появляется шут верхом на игрушечном коне. Его окружают Баба Яга, Леший и Кощей Бессмертный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Шут. </w:t>
      </w:r>
      <w:r>
        <w:rPr>
          <w:sz w:val="28"/>
          <w:szCs w:val="28"/>
        </w:rPr>
        <w:t>Снимите-ка меня отсель. О, ишь как детишки развеселились! А что им собственно не резвиться. Праздник Лета у них, вот и радуются. Здравствуйте, люд честной, да народ озорной! Приветствует вас шут гороховый да свита его из силы лесной, бывает даже «нечистой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, «нечистая сила» начинает п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 ты леший, будь ты ко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жды чемпио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бежать тебе в лес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равно дого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ричим, мы бренчим и барабан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кого в лесу найдём – </w:t>
      </w:r>
      <w:r>
        <w:rPr>
          <w:i/>
          <w:sz w:val="28"/>
          <w:szCs w:val="28"/>
        </w:rPr>
        <w:t>2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а части разорв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Шут.</w:t>
      </w:r>
      <w:r>
        <w:rPr>
          <w:sz w:val="28"/>
          <w:szCs w:val="28"/>
        </w:rPr>
        <w:t xml:space="preserve"> Чё расшумелись, праздник у нас, а вы народ пугаете, давайте-ка лучше что-нибудь доброе, красивое, душевное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Кощей. </w:t>
      </w:r>
      <w:r>
        <w:rPr>
          <w:sz w:val="28"/>
          <w:szCs w:val="28"/>
        </w:rPr>
        <w:t xml:space="preserve"> Ну, это пожалуйста, но это не интересно. (хлопает в ладоши 3 раз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чистая сила начинает заунывно петь песнь «Во поле берёза стояла»</w:t>
      </w:r>
    </w:p>
    <w:p>
      <w:pPr>
        <w:pStyle w:val="Normal"/>
        <w:rPr/>
      </w:pPr>
      <w:r>
        <w:rPr>
          <w:sz w:val="28"/>
          <w:szCs w:val="28"/>
          <w:u w:val="single"/>
        </w:rPr>
        <w:t>Шут.</w:t>
      </w:r>
      <w:r>
        <w:rPr>
          <w:sz w:val="28"/>
          <w:szCs w:val="28"/>
        </w:rPr>
        <w:t xml:space="preserve"> Душа оттаивает. Хочется лета. Давайте-ка, ребята, дружно позовём ле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ило-солнце, свети тепл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расно лето, приди скор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месте зовём ле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-то! Ле-то! Ле-то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 и появляется Лето в окружении танцующих девочек-цветов.</w:t>
      </w:r>
    </w:p>
    <w:p>
      <w:pPr>
        <w:pStyle w:val="Normal"/>
        <w:rPr/>
      </w:pPr>
      <w:r>
        <w:rPr>
          <w:sz w:val="28"/>
          <w:szCs w:val="28"/>
          <w:u w:val="single"/>
        </w:rPr>
        <w:t>Лето.</w:t>
      </w:r>
      <w:r>
        <w:rPr>
          <w:sz w:val="28"/>
          <w:szCs w:val="28"/>
        </w:rPr>
        <w:t xml:space="preserve"> Здравствуйте, все! И вы, гости дорогие , здравствуйте! Не балую я вас нынче теплом, да и само мёрзну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Шут. </w:t>
      </w:r>
      <w:r>
        <w:rPr>
          <w:sz w:val="28"/>
          <w:szCs w:val="28"/>
        </w:rPr>
        <w:t>Смешно это у тебя получается, красно Лето. Солнце у тебя в родне ходит, а ты всё мёрзнешь. Али причина какая есть, али кручина какая гложет?</w:t>
      </w:r>
    </w:p>
    <w:p>
      <w:pPr>
        <w:pStyle w:val="Normal"/>
        <w:rPr/>
      </w:pPr>
      <w:r>
        <w:rPr>
          <w:sz w:val="28"/>
          <w:szCs w:val="28"/>
          <w:u w:val="single"/>
        </w:rPr>
        <w:t>Лето.</w:t>
      </w:r>
      <w:r>
        <w:rPr>
          <w:sz w:val="28"/>
          <w:szCs w:val="28"/>
        </w:rPr>
        <w:t xml:space="preserve"> Беда у меня, народ, честной. Похитили у меня тепло, а тепло-то в шкатулке было.</w:t>
      </w:r>
    </w:p>
    <w:p>
      <w:pPr>
        <w:pStyle w:val="Normal"/>
        <w:rPr/>
      </w:pPr>
      <w:r>
        <w:rPr>
          <w:sz w:val="28"/>
          <w:szCs w:val="28"/>
          <w:u w:val="single"/>
        </w:rPr>
        <w:t>Шут.</w:t>
      </w:r>
      <w:r>
        <w:rPr>
          <w:sz w:val="28"/>
          <w:szCs w:val="28"/>
        </w:rPr>
        <w:t xml:space="preserve"> Да кто же посмел сотворить такое зло?</w:t>
      </w:r>
    </w:p>
    <w:p>
      <w:pPr>
        <w:pStyle w:val="Normal"/>
        <w:rPr/>
      </w:pPr>
      <w:r>
        <w:rPr>
          <w:sz w:val="28"/>
          <w:szCs w:val="28"/>
          <w:u w:val="single"/>
        </w:rPr>
        <w:t>Лето.</w:t>
      </w:r>
      <w:r>
        <w:rPr>
          <w:sz w:val="28"/>
          <w:szCs w:val="28"/>
        </w:rPr>
        <w:t xml:space="preserve"> Да думаю я , что без свиты твоей здесь не обошлось. Числа 15 мая Кощей ко мне забегал. Вот с тех самых пор и не ладится у меня с пог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Шут.</w:t>
      </w:r>
      <w:r>
        <w:rPr>
          <w:sz w:val="28"/>
          <w:szCs w:val="28"/>
        </w:rPr>
        <w:t xml:space="preserve"> Так что же нам теперь делать? Может есть средство какое? Ну зелье там волшебное али заклинание? Ну-ка говори нам, Кощей Бессмертный!</w:t>
      </w:r>
    </w:p>
    <w:p>
      <w:pPr>
        <w:pStyle w:val="Normal"/>
        <w:rPr/>
      </w:pPr>
      <w:r>
        <w:rPr>
          <w:sz w:val="28"/>
          <w:szCs w:val="28"/>
          <w:u w:val="single"/>
        </w:rPr>
        <w:t>Кощей.</w:t>
      </w:r>
      <w:r>
        <w:rPr>
          <w:sz w:val="28"/>
          <w:szCs w:val="28"/>
        </w:rPr>
        <w:t xml:space="preserve"> Как что, так Кощей! Кощей шкатулку украл, Кощей тепло спрятал! Вон та нечистая сила похлеще меня будет. А к ним-то никто претензий не имеет.</w:t>
      </w:r>
    </w:p>
    <w:p>
      <w:pPr>
        <w:pStyle w:val="Normal"/>
        <w:rPr/>
      </w:pPr>
      <w:r>
        <w:rPr>
          <w:sz w:val="28"/>
          <w:szCs w:val="28"/>
          <w:u w:val="single"/>
        </w:rPr>
        <w:t>Баба Яга.</w:t>
      </w:r>
      <w:r>
        <w:rPr>
          <w:sz w:val="28"/>
          <w:szCs w:val="28"/>
        </w:rPr>
        <w:t xml:space="preserve"> Ну вот тебе, бабушка, и Юрьев день! Во жаре ли, во пургу все клянут меня,  Ягу, а во мне вреда не больше, чем в ромашке на лугу. Вот видала я, как Леший руки грел да косточки в тепле разминал. Вот кого спрашивать надо о лиходей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Лето.</w:t>
      </w:r>
      <w:r>
        <w:rPr>
          <w:sz w:val="28"/>
          <w:szCs w:val="28"/>
        </w:rPr>
        <w:t xml:space="preserve"> Лешачёк, что же ты наделал, тепло выпустил, как же мы теперь согреемся?</w:t>
      </w:r>
    </w:p>
    <w:p>
      <w:pPr>
        <w:pStyle w:val="Normal"/>
        <w:rPr/>
      </w:pPr>
      <w:r>
        <w:rPr>
          <w:sz w:val="28"/>
          <w:szCs w:val="28"/>
          <w:u w:val="single"/>
        </w:rPr>
        <w:t>Леший.</w:t>
      </w:r>
      <w:r>
        <w:rPr>
          <w:sz w:val="28"/>
          <w:szCs w:val="28"/>
        </w:rPr>
        <w:t xml:space="preserve"> Есть сила великая, которая поможет тепло вернуть. Это тепло ваших сердец, крепкая дружба, улыбки на лицах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Шут. </w:t>
      </w:r>
      <w:r>
        <w:rPr>
          <w:sz w:val="28"/>
          <w:szCs w:val="28"/>
        </w:rPr>
        <w:t xml:space="preserve">Так давайте же докажем , что вместе мы – сила, всё одоле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Вед. </w:t>
      </w:r>
      <w:r>
        <w:rPr>
          <w:sz w:val="28"/>
          <w:szCs w:val="28"/>
        </w:rPr>
        <w:t>Похоже, приключения наши начинаются. Мы столкнулись с первой проблемой – надо найти тепло и вернуть его лету. Чтобы вернуть тепло, вам надо пройти ряд испытаний. Первое из них полоса препятствий. В ней примут участие 3 команды по 8 человек в каждой из разных отрядов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 испытание. Полоса препятств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Кочк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Паутина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Маятник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Змейка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ание мяча в цел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Ступеньк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Веселые лыж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Солнышк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этих испытаниях побеждает та команда, которая сделает меньшее количество ошибок и потратит наименьшее время для прохождения полоса препятстви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испытание. Станция «Загадочна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Солнце несё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ипа цвет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жь колос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олотится пше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то скажет, кто зн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гда это быв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лет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ы весь мир обогрева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усталости не зна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лыбаешься в окон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зовут тебя все …    (солнц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Его просят, его жд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как придё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ятаться начну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ожд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еизвестно, где жив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летит – деревья гн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свистит – по речке дож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зорник, а не уймё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ет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На дворе переполох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неба сыплется гор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ра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рашеное коромыс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д рекой пови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ду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Раскалённая стр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уб свалила у с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олния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дверь, в окно стучаться не буде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взойдет и всех разбуди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солнце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д тобою, надо мною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летит мешок с водою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Наскочил на дальний лес –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худился и исчез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дождевая туч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ром бусы засверкал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ю траву собой заткал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пошли искать их днём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щем, ищем – не найдё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роса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испытание. Станция «Экологическая»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ятам предлагается отгадать тес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ая птица выводит птенцов зимо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фили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клёс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стриж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стер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то слышит ногам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верчо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тарака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кузнечи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зовите самый ядовитый гриб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мухомо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бледная поган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желчный гриб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Сатанинский гриб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При увеличении этого газа в составе воздуха можно умереть от удушь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кислоро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азо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углекислый газ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ой зверёк всю зиму спи вниз голово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ёж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летучая мыш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барсук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враги портят землю Как не дать им увеличитьс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засыпать землё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осадить на склонах деревь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делать в них свал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испытания. Станция «Художественная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ятам предлагается придумать композицию на тему «Лето», используя всё то, что они найдут под рукой за 5 минут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 испытания. Станция «Музыкальная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ятам необходимо прослушать музыкальную композицию, посовещаться несколько минут и попытаться её инсценировать. Для этого можно использовать костюмы, реквизи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д началом испытаний каждая команда получает «Маршрутный лист», который заполняется на станциях. По этому маршрутному листу в конце определяется победитель игры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ршрутный лис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4620"/>
        <w:gridCol w:w="2094"/>
        <w:gridCol w:w="1376"/>
      </w:tblGrid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П\П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е испыта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цен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оспись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ортивные испыта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зыкальные испыта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ологические испыта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удожественные испыта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гадочные испыта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8:28:00Z</dcterms:created>
  <dc:creator>alex</dc:creator>
  <dc:description/>
  <cp:keywords/>
  <dc:language>en-US</dc:language>
  <cp:lastModifiedBy>alex</cp:lastModifiedBy>
  <cp:lastPrinted>2007-06-26T13:37:00Z</cp:lastPrinted>
  <dcterms:modified xsi:type="dcterms:W3CDTF">2007-09-17T08:44:00Z</dcterms:modified>
  <cp:revision>2</cp:revision>
  <dc:subject/>
  <dc:title>Торжественное открытие лагерной смены</dc:title>
</cp:coreProperties>
</file>