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сихолого-педагогическая игра </w:t>
        <w:br/>
        <w:t>"Тропа доверия"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ля учащихся 5-х классов</w:t>
        <w:br/>
        <w:t>общеобразовательной школы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ИГ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аптация учащихся к школьному коллективу, коррекция познавательных процессов, развитие межличностных отношени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 детей действовать совместно, в коллективно-творческой деятельност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 ориентироваться на местности с помощью карты - схемы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в игровой деятельности познавательные процессы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моторику учащихся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ИГРЫ 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щиеся 5 классов выстраиваются в спортивном зале школы. Проводится линейка, на которой всем объявляются цели и задачи игры. Главный герой "Проводник" подробно рассказывает всем, как будет проходить игра, как будет проходить путешествие, и что все в итоге найдут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всем участникам раздаются маршрутные листы. Даётся 2 минуты на их изучение, затем дети расходятся по станция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ций всего 7, как цветов в радуге. На маршрутных листах изображена местность, на которой будет проходить игра. Каждая остановка отмечена цветовым значком. Ребята должны найти станцию по определённому цвету на карте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аждой станции за выполненные задания ребятам вручается частичка цитаты. Когда все кусочки карты будут собраны, дети идут в спортивный зал и пытаются составить цитату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подводятся итоги. Каждый класс награждается грамотой за достигнутые успехи в отдельных видах испытаний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нции: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ллективный счет». Участники садятся в круг, опустив головы вниз. Задача группы – называть по порядку числа от 1 до 15. Условия игры – каждое следующее число не может называть рядом сидящий участник, нельзя называть два числа подряд одному и тому же участнику, нельзя одновременно называть число двум и более участником. После каждой ошибки, ведущий возобновляет счет. </w:t>
      </w:r>
      <w:r>
        <w:rPr>
          <w:rFonts w:cs="Times New Roman" w:ascii="Times New Roman" w:hAnsi="Times New Roman"/>
          <w:b/>
          <w:sz w:val="28"/>
          <w:szCs w:val="28"/>
        </w:rPr>
        <w:t>(Время 4 минуты, проводит Габриелян К.)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проходимое болото». С помощью дощечек все участники должны перебраться на другую сторону болота. Перекидывать дощечки на другую сторону нельзя. (</w:t>
      </w:r>
      <w:r>
        <w:rPr>
          <w:rFonts w:cs="Times New Roman" w:ascii="Times New Roman" w:hAnsi="Times New Roman"/>
          <w:b/>
          <w:sz w:val="28"/>
          <w:szCs w:val="28"/>
        </w:rPr>
        <w:t>Время 5 мин, проводит Брякова Т.)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уг». Участники садятся на стульях в круг. Разворачиваются так, чтобы спинка стула оказалась по правую руку. Ложатся друг другу на колени. Ведущий по очереди начинает вытаскивать стулья. Задача команды продержаться 5 секунд после того как все стулья будут вытащены. (</w:t>
      </w:r>
      <w:r>
        <w:rPr>
          <w:rFonts w:cs="Times New Roman" w:ascii="Times New Roman" w:hAnsi="Times New Roman"/>
          <w:b/>
          <w:sz w:val="28"/>
          <w:szCs w:val="28"/>
        </w:rPr>
        <w:t>Время 5 минут, проводит Ерофенко Л.)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соко над землей…..».  Лежа на животе на скамье в спорт зале преодолеть пропасть. Каждый участник по очереди проходит испытание при необходимости помогает товарищам. </w:t>
      </w:r>
      <w:r>
        <w:rPr>
          <w:rFonts w:cs="Times New Roman" w:ascii="Times New Roman" w:hAnsi="Times New Roman"/>
          <w:b/>
          <w:sz w:val="28"/>
          <w:szCs w:val="28"/>
        </w:rPr>
        <w:t>(Время 5 минут, проводит Елисеева Д, Молчанов А.)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ное поле». (</w:t>
      </w:r>
      <w:r>
        <w:rPr>
          <w:rFonts w:cs="Times New Roman" w:ascii="Times New Roman" w:hAnsi="Times New Roman"/>
          <w:b/>
          <w:sz w:val="28"/>
          <w:szCs w:val="28"/>
        </w:rPr>
        <w:t>Время 3 минуты, проводит Макарова Н.)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утина». Пройти через паутину всей командой держась за руки при этом не порвав паутину. (</w:t>
      </w:r>
      <w:r>
        <w:rPr>
          <w:rFonts w:cs="Times New Roman" w:ascii="Times New Roman" w:hAnsi="Times New Roman"/>
          <w:b/>
          <w:sz w:val="28"/>
          <w:szCs w:val="28"/>
        </w:rPr>
        <w:t>время 3 минуты, проводит Шарунова М.)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абиринт». Все участники идут «паровозиком» глаза закрыты у всех кроме последнего. Последний должен провести всю команду через лабиринт, управляя впередиидущими сигналами. Все сигналы передаются по цепочке друг другу. Говорить и открывать глаза нельзя. (</w:t>
      </w:r>
      <w:r>
        <w:rPr>
          <w:rFonts w:cs="Times New Roman" w:ascii="Times New Roman" w:hAnsi="Times New Roman"/>
          <w:b/>
          <w:sz w:val="28"/>
          <w:szCs w:val="28"/>
        </w:rPr>
        <w:t>время 3 минуты, проводит Слугарева Е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стальные ребята, участвующие в игре ведут команды по станциям. И помогают в организ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тра прошу всех участников придти на 5 минут пораньш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nvlslug@rambler.ru, dasheliseev@yandex.ru</w:t>
      </w:r>
    </w:p>
    <w:sectPr>
      <w:type w:val="nextPage"/>
      <w:pgSz w:w="11906" w:h="16838"/>
      <w:pgMar w:left="567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38:00Z</dcterms:created>
  <dc:creator>Крюкова</dc:creator>
  <dc:description/>
  <dc:language>en-US</dc:language>
  <cp:lastModifiedBy>Крюкова</cp:lastModifiedBy>
  <dcterms:modified xsi:type="dcterms:W3CDTF">2011-10-24T12:19:00Z</dcterms:modified>
  <cp:revision>1</cp:revision>
  <dc:subject/>
  <dc:title/>
</cp:coreProperties>
</file>