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0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тие в сетевом проекте как один из способов формирования </w:t>
      </w:r>
    </w:p>
    <w:p>
      <w:pPr>
        <w:pStyle w:val="Style12"/>
        <w:spacing w:lineRule="auto" w:line="360" w:before="0" w:after="0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метапредметных качеств личности.</w:t>
      </w:r>
    </w:p>
    <w:p>
      <w:pPr>
        <w:pStyle w:val="Style12"/>
        <w:spacing w:lineRule="auto" w:line="360" w:before="0" w:after="0"/>
        <w:ind w:firstLine="284"/>
        <w:rPr/>
      </w:pPr>
      <w:r>
        <w:rPr>
          <w:color w:val="000000"/>
        </w:rPr>
        <w:t>Ершова Светлана Симоновна (</w:t>
      </w:r>
      <w:hyperlink r:id="rId2">
        <w:r>
          <w:rPr>
            <w:rStyle w:val="InternetLink"/>
            <w:i/>
            <w:lang w:val="en-US"/>
          </w:rPr>
          <w:t>erschow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svetlana</w:t>
        </w:r>
        <w:r>
          <w:rPr>
            <w:rStyle w:val="InternetLink"/>
            <w:i/>
          </w:rPr>
          <w:t>2011@</w:t>
        </w:r>
        <w:r>
          <w:rPr>
            <w:rStyle w:val="InternetLink"/>
            <w:i/>
            <w:lang w:val="en-US"/>
          </w:rPr>
          <w:t>ya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  <w:color w:val="000000"/>
        </w:rPr>
        <w:t>)</w:t>
      </w:r>
    </w:p>
    <w:p>
      <w:pPr>
        <w:pStyle w:val="Style12"/>
        <w:spacing w:lineRule="auto" w:line="360" w:before="0" w:after="0"/>
        <w:ind w:firstLine="284"/>
        <w:rPr/>
      </w:pPr>
      <w:r>
        <w:rPr/>
        <w:t>учитель географии МОУ «Голузинская средняя общеобразовательная школа»</w:t>
      </w:r>
    </w:p>
    <w:p>
      <w:pPr>
        <w:pStyle w:val="Heading6"/>
        <w:tabs>
          <w:tab w:val="clear" w:pos="708"/>
          <w:tab w:val="left" w:pos="360" w:leader="none"/>
          <w:tab w:val="left" w:pos="2520" w:leader="none"/>
        </w:tabs>
        <w:spacing w:lineRule="auto" w:line="360" w:before="0" w:after="0"/>
        <w:ind w:firstLine="28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ологодская обл., Великоустюгский район, п. Новатор, ул. Советская, д. 4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.</w:t>
      </w:r>
    </w:p>
    <w:p>
      <w:pPr>
        <w:pStyle w:val="Normal"/>
        <w:widowControl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требованиям ФГОС,  целями изучения географии являются не только  формирование системы общенаучных знаний,  навыков и умений, но и личностные, предметные и метапредметные результаты обучения современного человека. Метапредметность заключаются в формировании и развитии познавательных интересов, интеллектуальных и творческих способностей учащихся; самостоятельном приобретении новых знаний и практических умений, управлении своей познавательной деятельностью. Требуется овладение универсальными способами деятельности, такими, ка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ганизовать свою деятельность, определить ее цели и задачи, выбрать средства реализации и применить их на практике, оценить достигнутые результат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роведения самостоятельного поиска, анализа, отбора информации, ее преобразования, сохранения, передачи и презентации с помощью технических средств и информационных технолог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заимодействия с людьми, выполнение различных социальных рол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ают закономерные вопросы: а как этого достичь, как научить детей учиться, развить навыки САМОобучения, САМОрегуляции, САМОорганизации. Ни для кого не секрет, что вырастает новое поколение людей, которые привыкли быть в Сети, используют ее на новом уровне – как пространство обитания и воспринимают как естественное качество жизни. Интернет предоставляет  информационное поле для поиска источников, далеко выходящих за объем школьного учебника, располагает современными технологиями обработки этой информации и предлагает участие в разных конкурсах, сетевых проектах. </w:t>
      </w:r>
      <w:r>
        <w:rPr>
          <w:rFonts w:cs="Times New Roman" w:ascii="Times New Roman" w:hAnsi="Times New Roman"/>
          <w:sz w:val="24"/>
          <w:szCs w:val="24"/>
        </w:rPr>
        <w:t xml:space="preserve">Сетевой проект – совместная  учебно-познавательная, исследовательская, творческая или игровая деятельность, организованная на основе компьютерной телекоммуникации, имеющая общую проблему, цель, согласованные методы, способы деятельности, направленная на достижение совместного результата деятельности. Работа учащихся проводится в Сети, она осмысленна и активна. В сетевом проекте организация взаимодействия школьников полностью отвечает требованиям эффективной самостоятельной не только индивидуальной, но и групповой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одобных сетевых проектах дает возможность учиться познавать мир, ставить проблемы, искать и находить свои решения, взаимодействовать с другими людьми на основе толерантности, учиться безопасной работе в Интернете. В процессе работы над проектом совершенствуются способности к организации своей деятельности, основы умения учиться, умения создавать что-то новое, интересное, играть в умные игры, общаться со сверстниками. Это просто здорово, что дети из разных уголков России могут общаться по-деловому, осваивая сетевой этикет. Сетевые проекты можно использовать для организации внеурочной деятельности по любому школьному предмету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сетевое сообщество Открытый класс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class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 постоянно публикует данные о подобных конкурсах, подробно разъясняя направления деятельности, цели, задачи, условия участия и представления результатов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сетевой геопроект «День Земли», организованный ОК привлек наше внимание тем, что предлагал объединить исследовательскую работу и применение социальных сервисов, с акцентом на сервисы информационной визуализации.  Ребят заинтересовала возможность расширить экологические знания о Земле – уникальной, единственной из известных миров планете, давшей жизнь людям и освоение сетевых сервис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.0. Команда обучающихся 8 – 10 классов получилась сплоченной, дружной, творчески настроенн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ренд – визитку, с включенными в н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ами краеведческой викторины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полняли в сервис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Photopeach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используя его технические возможности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 говорящие аватарки всех участников и руководителя – в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сервисе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Voki.com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 </w:t>
        </w:r>
      </w:hyperlink>
    </w:p>
    <w:p>
      <w:pPr>
        <w:pStyle w:val="Normal"/>
        <w:widowControl w:val="false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а Земля – голубая планета, воздухом свежим и солнцем одета. Вы не найдёте чудесней на свете нашей прекрасной и доброй планеты!</w:t>
      </w:r>
      <w:r>
        <w:rPr>
          <w:rFonts w:cs="Times New Roman" w:ascii="Times New Roman" w:hAnsi="Times New Roman"/>
          <w:sz w:val="24"/>
          <w:szCs w:val="24"/>
        </w:rPr>
        <w:t xml:space="preserve">» - так началось для нас выполнение следующего задания, предлагающего создать карту «Уникальность планеты Земля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ьзуя картографический сервис GoogleMaps (Карты Гугл). Дл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совместного сетевого редактирования каждый участни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здал свой аккаунт gmail. Карту разместили на командно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vik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странице с использованием HTML – кода. Наша карта отличалась от других тем, что она была не просто картой об уникальности Земли, она была тематически единой, – это отметили все участники проекта. Необходимо сказать, что атмосфера, в которой происходило сетевое общение ребят, руководителей, организаторов проекта, была удивительно дружелюбной, основанной на взаимопонимании.</w:t>
      </w:r>
    </w:p>
    <w:p>
      <w:pPr>
        <w:pStyle w:val="Normal"/>
        <w:widowControl w:val="false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 вы знаете, что так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лэшмоб?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массовая акция, в которой группа людей появляется в общественном месте, выполняет заранее оговоренные и спланированные действия, а затем расходится. Нужно было провести флешмоб на экологическую тему «Зеленый мир», сделать фоторепортаж, видеорепортаж с элементами интервьюирования и разместить его на на видеохостинге You Tube. Первая мысль, что ничего не получится, очень скоро была забыта. Экологический рейд и урок из фантастического будущего, в котором из – за экологических проблем люди могут жить только в противогазах, проведены. Заветные слова: «Земля! Солнце! Мир! Жизнь!» - прозвучали. Презентация полученных результатов в сервисе Prezi.com  представлена на командной странице.</w:t>
      </w:r>
    </w:p>
    <w:p>
      <w:pPr>
        <w:pStyle w:val="Normal"/>
        <w:widowControl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я «О, сколько нам открытий чудных...» и «Рециклинг» потребовали поиска информации на различных сайтах Интернет и в других источниках, анализа ее, отбора, преобразования, обобщения и правильного оформления.</w:t>
      </w:r>
    </w:p>
    <w:p>
      <w:pPr>
        <w:pStyle w:val="Normal"/>
        <w:widowControl w:val="false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Благодаря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м, размещенным на сайтах Международного фонда дикой прир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wf.ru/footprint/calculato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jalajalg.positium.ee/?lang=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рассчитали свой «Экологический след» и увидели его в виде графических файлов каждого из участников команды. При помощ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wf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ards.yandex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ли и отправили открытки экологической направленности на электронные адреса участников геопроекта. В роли менеджеров составили сценарий «Зеленого праздника» и презентовали его с использованием сервиса Prezi.com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Итоги проект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узнали много нового, освоили незнакомые сервисы, учились сетевому общению, познакомились с участниками из разных уголков нашей огромной страны, попробовали себя в роли сценаристов, артистов, менеджеров, исследователей, фоторепортеров. Ребята вынесли из проекта то, что им обязательно пригодится в дальнейшей учебе. Ни один из них не пожалел о затраченных усилиях. Дипло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стали подтверждением новых знаний, умений! Продукты геопроекта размещены на социальных сервисах Интернет, открыты к использованию и готовы для проведения  мероприятий природоохранной направл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Детей надо учить тому, что пригодится им, когда они вырастут, - говорил когда – то Аристип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бы  сделать процесс получения знаний увлекательным и интересным, нужно раскрыть их значение и практическое применение в жизни, в этом окажут помощь современные информационные технологии.</w:t>
      </w:r>
    </w:p>
    <w:sectPr>
      <w:type w:val="nextPage"/>
      <w:pgSz w:w="11906" w:h="16838"/>
      <w:pgMar w:left="1786" w:right="17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Votetext">
    <w:name w:val="vote-text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schowa.svetlana2011@yandex.ru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photopeach.com/" TargetMode="External"/><Relationship Id="rId5" Type="http://schemas.openxmlformats.org/officeDocument/2006/relationships/hyperlink" Target="http://voki.com/" TargetMode="External"/><Relationship Id="rId6" Type="http://schemas.openxmlformats.org/officeDocument/2006/relationships/hyperlink" Target="http://www.wwf.ru/footprint/calculator" TargetMode="External"/><Relationship Id="rId7" Type="http://schemas.openxmlformats.org/officeDocument/2006/relationships/hyperlink" Target="http://jalajalg.positium.ee/?lang=RU" TargetMode="External"/><Relationship Id="rId8" Type="http://schemas.openxmlformats.org/officeDocument/2006/relationships/hyperlink" Target="http://www.wwf.ru/" TargetMode="External"/><Relationship Id="rId9" Type="http://schemas.openxmlformats.org/officeDocument/2006/relationships/hyperlink" Target="http://cards.yandex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57:00Z</dcterms:created>
  <dc:creator>Светлана</dc:creator>
  <dc:description/>
  <cp:keywords/>
  <dc:language>en-US</dc:language>
  <cp:lastModifiedBy>Светлана</cp:lastModifiedBy>
  <dcterms:modified xsi:type="dcterms:W3CDTF">2013-03-21T14:59:00Z</dcterms:modified>
  <cp:revision>20</cp:revision>
  <dc:subject/>
  <dc:title/>
</cp:coreProperties>
</file>