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hanging="40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280" w:after="0"/>
        <w:ind w:hanging="403"/>
        <w:jc w:val="center"/>
        <w:rPr/>
      </w:pPr>
      <w:r>
        <w:rPr>
          <w:sz w:val="40"/>
          <w:szCs w:val="40"/>
        </w:rPr>
        <w:t>МБОУ «Абрамовская средняя общеобразовательная                 школа»</w:t>
      </w:r>
    </w:p>
    <w:p>
      <w:pPr>
        <w:pStyle w:val="Style15"/>
        <w:spacing w:before="280" w:after="0"/>
        <w:ind w:hanging="403"/>
        <w:jc w:val="center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jc w:val="center"/>
        <w:rPr>
          <w:sz w:val="40"/>
          <w:szCs w:val="40"/>
        </w:rPr>
      </w:pPr>
      <w:r>
        <w:rPr>
          <w:sz w:val="40"/>
          <w:szCs w:val="40"/>
        </w:rPr>
        <w:t>Урок литературного чтения -4 класс</w:t>
      </w:r>
    </w:p>
    <w:p>
      <w:pPr>
        <w:pStyle w:val="Style15"/>
        <w:spacing w:before="280" w:after="0"/>
        <w:ind w:hanging="403"/>
        <w:jc w:val="center"/>
        <w:rPr>
          <w:sz w:val="40"/>
          <w:szCs w:val="40"/>
        </w:rPr>
      </w:pPr>
      <w:r>
        <w:rPr>
          <w:sz w:val="40"/>
          <w:szCs w:val="40"/>
        </w:rPr>
        <w:t>( Система Л.В.Занкова)</w:t>
      </w:r>
    </w:p>
    <w:p>
      <w:pPr>
        <w:pStyle w:val="Style15"/>
        <w:spacing w:before="280" w:after="0"/>
        <w:ind w:hanging="403"/>
        <w:jc w:val="center"/>
        <w:rPr/>
      </w:pPr>
      <w:r>
        <w:rPr/>
      </w:r>
    </w:p>
    <w:p>
      <w:pPr>
        <w:pStyle w:val="Style15"/>
        <w:spacing w:before="280" w:after="0"/>
        <w:ind w:hanging="403"/>
        <w:jc w:val="center"/>
        <w:rPr>
          <w:sz w:val="40"/>
          <w:szCs w:val="40"/>
        </w:rPr>
      </w:pPr>
      <w:r>
        <w:rPr>
          <w:sz w:val="40"/>
          <w:szCs w:val="40"/>
        </w:rPr>
        <w:t>Тема: М.Волошин «Зелёный вал».</w:t>
      </w:r>
    </w:p>
    <w:p>
      <w:pPr>
        <w:pStyle w:val="Style15"/>
        <w:spacing w:before="280" w:after="0"/>
        <w:ind w:hanging="403"/>
        <w:jc w:val="center"/>
        <w:rPr>
          <w:sz w:val="40"/>
          <w:szCs w:val="40"/>
        </w:rPr>
      </w:pPr>
      <w:r>
        <w:rPr>
          <w:sz w:val="40"/>
          <w:szCs w:val="40"/>
        </w:rPr>
        <w:t>И.Айвазовский «Девятый вал».</w:t>
      </w:r>
    </w:p>
    <w:p>
      <w:pPr>
        <w:pStyle w:val="Style15"/>
        <w:spacing w:before="280" w:after="0"/>
        <w:ind w:hanging="403"/>
        <w:jc w:val="center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Подготовила: Четнева Н.В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учитель первой    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квалификационной категории</w:t>
      </w:r>
    </w:p>
    <w:p>
      <w:pPr>
        <w:pStyle w:val="Style15"/>
        <w:spacing w:before="280" w:after="0"/>
        <w:ind w:hanging="4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hanging="4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  <w:t xml:space="preserve">                                                                             </w:t>
      </w:r>
    </w:p>
    <w:p>
      <w:pPr>
        <w:pStyle w:val="Style15"/>
        <w:spacing w:before="280" w:after="0"/>
        <w:rPr>
          <w:sz w:val="28"/>
        </w:rPr>
      </w:pPr>
      <w:r>
        <w:rPr>
          <w:sz w:val="28"/>
          <w:szCs w:val="27"/>
        </w:rPr>
        <w:t>Оборудование: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1. Учебник литературы.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2. Репродукция картины И.Айвазовского «Девятый вал».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3. Карточки для индивидуальной работы.</w:t>
      </w:r>
      <w:r>
        <w:rPr>
          <w:sz w:val="28"/>
          <w:szCs w:val="40"/>
        </w:rPr>
        <w:t xml:space="preserve"> 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4. Плакат для физминутки.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 xml:space="preserve">Задачи: - обнаружить одну из главных особенностей романтического искусства 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наличие контраста между красивым и ужасным во всех видах искусства: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стихотворении М.Волошина «Зелёный вал», картине И.Айвазовского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>«Девятый вал»;</w:t>
      </w:r>
    </w:p>
    <w:p>
      <w:pPr>
        <w:pStyle w:val="Style15"/>
        <w:spacing w:before="280" w:after="0"/>
        <w:ind w:hanging="403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 </w:t>
      </w:r>
      <w:r>
        <w:rPr>
          <w:sz w:val="28"/>
          <w:szCs w:val="27"/>
        </w:rPr>
        <w:t xml:space="preserve">- развивать речь учащихся, образное мышление, умение видеть в </w:t>
      </w:r>
    </w:p>
    <w:p>
      <w:pPr>
        <w:pStyle w:val="Style15"/>
        <w:spacing w:before="280" w:after="0"/>
        <w:ind w:hanging="403"/>
        <w:jc w:val="both"/>
        <w:rPr/>
      </w:pPr>
      <w:r>
        <w:rPr>
          <w:sz w:val="28"/>
          <w:szCs w:val="27"/>
        </w:rPr>
        <w:t xml:space="preserve">произведении </w:t>
      </w:r>
      <w:r>
        <w:rPr>
          <w:sz w:val="28"/>
        </w:rPr>
        <w:t xml:space="preserve"> </w:t>
      </w:r>
      <w:r>
        <w:rPr>
          <w:sz w:val="28"/>
          <w:szCs w:val="27"/>
        </w:rPr>
        <w:t xml:space="preserve">тот контраст, на котором держится смысл, умение читать 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 xml:space="preserve">произведение </w:t>
      </w:r>
      <w:r>
        <w:rPr>
          <w:sz w:val="28"/>
        </w:rPr>
        <w:t xml:space="preserve"> </w:t>
      </w:r>
      <w:r>
        <w:rPr>
          <w:sz w:val="28"/>
          <w:szCs w:val="27"/>
        </w:rPr>
        <w:t>выразительно;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  <w:szCs w:val="27"/>
        </w:rPr>
        <w:t xml:space="preserve">              </w:t>
      </w:r>
      <w:r>
        <w:rPr>
          <w:sz w:val="28"/>
          <w:szCs w:val="27"/>
        </w:rPr>
        <w:t>- воспитывать чувство прекрасного, прививать любовь к поэзии, живописи;</w:t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hanging="403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hanging="403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ind w:hanging="403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hanging="403"/>
        <w:rPr>
          <w:sz w:val="28"/>
        </w:rPr>
      </w:pPr>
      <w:r>
        <w:rPr>
          <w:sz w:val="28"/>
          <w:szCs w:val="27"/>
        </w:rPr>
        <w:t>Ход урока.</w:t>
      </w:r>
    </w:p>
    <w:p>
      <w:pPr>
        <w:pStyle w:val="Style15"/>
        <w:spacing w:before="280" w:after="0"/>
        <w:ind w:hanging="403"/>
        <w:rPr>
          <w:sz w:val="28"/>
        </w:rPr>
      </w:pPr>
      <w:r>
        <w:rPr>
          <w:sz w:val="28"/>
          <w:szCs w:val="27"/>
          <w:u w:val="single"/>
        </w:rPr>
        <w:t>1.Оргмомент.</w:t>
      </w:r>
    </w:p>
    <w:p>
      <w:pPr>
        <w:pStyle w:val="Style15"/>
        <w:spacing w:before="280" w:after="0"/>
        <w:ind w:hanging="403"/>
        <w:rPr>
          <w:sz w:val="28"/>
        </w:rPr>
      </w:pPr>
      <w:r>
        <w:rPr>
          <w:sz w:val="28"/>
          <w:szCs w:val="27"/>
        </w:rPr>
        <w:t>У:-Ребята, проверьте свои рабочие места. Садитесь.</w:t>
      </w:r>
    </w:p>
    <w:p>
      <w:pPr>
        <w:pStyle w:val="Style15"/>
        <w:spacing w:before="280" w:after="0"/>
        <w:ind w:hanging="403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2.Проверка домашнего задания.</w:t>
      </w:r>
    </w:p>
    <w:p>
      <w:pPr>
        <w:pStyle w:val="Style15"/>
        <w:spacing w:before="280" w:after="0"/>
        <w:ind w:hanging="403"/>
        <w:rPr>
          <w:sz w:val="28"/>
        </w:rPr>
      </w:pPr>
      <w:r>
        <w:rPr>
          <w:sz w:val="28"/>
          <w:szCs w:val="27"/>
          <w:u w:val="single"/>
        </w:rPr>
        <w:t>3. Определение темы урока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 xml:space="preserve">У:- К сегодняшнему уроку вы должны были прочитать сказку «Аленький цветочек», недавно мы познакомились с произведением Гофмана «Щелкунчик». Отсюда у меня к вам вопрос:                                                                                                                                                           Что общего в этих сказках? 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 -  В сказках происходит волшебство, превращения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У:-В какой сказке чувствуется народное происхождение? Почему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 - Сказка «Аленький цветочек»- народная, т.к. там присутствует число 3, дочери одеты в сарафаны, разговаривают они как-то особенно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 Кто из вас сможет ответить на вопрос: что такое контраст?</w:t>
      </w:r>
      <w:r>
        <w:rPr>
          <w:i/>
          <w:iCs/>
          <w:sz w:val="28"/>
          <w:szCs w:val="27"/>
        </w:rPr>
        <w:t xml:space="preserve"> Контраст-это резкая противоположность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В какой сказке контраст между реальным и волшебным миром ярче?, т.е. Где реальный мир реальнее, а волшебный мир -волшебнее, фантастичнее, страшнее, неожиданнее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(После ответов детей приходим к выводу, что контраст ярче в сказке «Щелкунчик»)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У:-В какой сказке композиция более замысловатая на ваш взгляд? Где характеры героев</w:t>
      </w:r>
      <w:r>
        <w:rPr>
          <w:sz w:val="28"/>
        </w:rPr>
        <w:t xml:space="preserve"> </w:t>
      </w:r>
      <w:r>
        <w:rPr>
          <w:sz w:val="28"/>
          <w:szCs w:val="27"/>
        </w:rPr>
        <w:t>представляются более сложными? Как вы думаете, какова тема урока?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Д: - Наверное, мы будем больше узнавать о новом слове – контраст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 -Совершенно верно. Мы сегодня познакомимся с двумя произведениями искусства и постараемся найти в них контраст.</w:t>
      </w:r>
    </w:p>
    <w:p>
      <w:pPr>
        <w:pStyle w:val="Style15"/>
        <w:spacing w:before="280" w:after="0"/>
        <w:ind w:left="-284" w:hanging="17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3.Новый материал.</w:t>
      </w:r>
    </w:p>
    <w:p>
      <w:pPr>
        <w:pStyle w:val="Style15"/>
        <w:spacing w:before="280" w:after="0"/>
        <w:ind w:left="-284" w:hanging="17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У:-Как вы думаете, контраст между красивым и страшным может быть только в волшебных сказках?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Д:-  Нет, это можно встретить и в рассказах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 xml:space="preserve">У:-Многих писателей, поэтов, художников, музыкантов привлекают особые состояния природы, жизненные ситуации, в которых уживается одновременно красивое и страшное, притягивающее и пугающее. Сегодня мы разберем стихотворение М.Волошина «Зелёный вал», постараемся увидеть контраст и потом обратимся к полотну художника, посмотрим, как он передал с помощью красок контраст. Откройте учебник на стр. 156  </w:t>
      </w:r>
    </w:p>
    <w:p>
      <w:pPr>
        <w:pStyle w:val="Style15"/>
        <w:spacing w:before="280" w:after="0"/>
        <w:ind w:left="-284" w:hanging="17"/>
        <w:rPr/>
      </w:pPr>
      <w:r>
        <w:rPr>
          <w:sz w:val="28"/>
          <w:szCs w:val="27"/>
        </w:rPr>
        <w:t>Максимилиан Александрович Волошин( настоящая фамилия-Кириенко-Волошин) родился в 1887 году в Киеве в семье юриста. Мать занималась переводами, после смерти мужа переехала с сыном в Москву, а в 1893 году- в Крым. В 1897 году Волошин поступает на юридический факультет Московского университета. В это время начинает печатать в журнале «Русская мысль» библиографические заметки. В 1901 году во Франции входит в литературные круги, занимается самообразованием, пишет стихи. В 1903 году возвращается в Москву, начинает активно публиковаться, много делает для сближения русского и французского искусства. Первый его сборник вышел в 1910 году. Кроме поэзии Волошин увлекался живописью, последние годы поэт жил в Крыму, дом его превращается в центр художественно-аристократической жизни, умер М.Волошин в 1932 году, свой дом завещал Союзу писателей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Сначала разберем значения слов, которые встретятся в произведении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(На доске записаны слова)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Отпрянул — отпрыгнул, резко отодвинулся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Лиловый- фиолетовый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Снасть- приборы, инструменты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_Прочитаем слова, кто сможет объяснить значения слов? (Ответы детей)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В стихотворении будут ещё слова, непонятные вам, прочитайте сноски и познакомьтесь со словами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а) Чтение стихотворения учителем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Сейчас я прочту стихотворение, а вы попробуйте представить картину, затем словесно её нарисуем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Зелёный вал отпрянул и пугливо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мчался вдаль, весь пурпуром горя..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Над морем разлилась широко и лениво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Певучая зар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Живая зыбь, как голубой стеклярус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Лиловых туч карниз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В стеклянной мгле трепещет серый парус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И ветр в снастях повис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Пустыня вод... С тревогою неясной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Толкает чёлн волна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И распускается, как папоротник красный,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Зловещая луна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(Учитель выдерживает небольшую паузу, чтобы дети могли «переварить» услышанное)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У:-Что увидели, почувствовали, услышали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 xml:space="preserve">Д:-Красивая картина! 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Страшно!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У меня возникло чувство одиночества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-У:-Какую картину вы увидели?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Д:-Огромное море, по нему плывет лодка, встает заря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Это, наверное, восход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Море спокойное, только небольшие волны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Молодцы. Сейчас прочтите стихотворение самостоятельно и постарайтесь найти ответ на вопрос: благодаря каким средствам литературного языка поэту удалось передать красоту и страх, тишину и тревогу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б)Дети читают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Ответы детей: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М.Волошин использует эпитеты, метафоры, сравнени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 -Проанализирем стихотворение. Что такое- зеленый вал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Остров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Это кустарники или деревь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Я думаю, что это лес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 Ребята, это большой лес, т.к. зелёный вал, что-то огромное. А почему он отпрянул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Значит, лодка быстро отплыла от берега, вот вал и отпрянул, т. е. отпрыгнул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 Вы сказали, что здесь есть эпитеты, олицетворения. Докажите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Сравнение нашла в следующей строке: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«Живая зыбь, как голубой стеклярус»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Я тоже нашла сравнение: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 xml:space="preserve">«И распускается, как папоротник красный, 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Зловещая луна»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>У:-Молодцы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«Над морем разлилась широко и лениво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Певучая заря»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По-моему, это эпитет, очень красиво!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Дети, прочитайте ещё раз стихотворение, найдите места, где поэт пользуется средствами живописца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(Дети читают)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Поэт использовал цвета- зеленый, пурпурный, голубой, лиловый, серый, красный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Какое море увидел поэт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Спокойное. «Ветр в снастях повис»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Здесь тихо, как в пустыне, нет никого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А я думаю, что природа готовит что-то страшное «С тревогою неясной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Толкает чёлн волна»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 Кто-то из вас чувствует спокойствие, а кто-то страх. Что это такое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Это контраст. Вроде затишье в природе, а после тишины бывает бур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Замечательно, что вы это подметили.. Можно эту картину назвать красивой?</w:t>
      </w:r>
      <w:r>
        <w:rPr>
          <w:sz w:val="28"/>
        </w:rPr>
        <w:t xml:space="preserve"> </w:t>
      </w:r>
      <w:r>
        <w:rPr>
          <w:sz w:val="28"/>
          <w:szCs w:val="27"/>
        </w:rPr>
        <w:t>Спокойствие живет рядом с тревогой, заря певучая, а луна зловещая, парус трепещет- боится чего-то, папоротник красный распускается. Контраст мы наблюдаем несомненно. Дети, а почему зловещая луна распускается как папоротник красный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Папоротник цветет красным цветом и луна красна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Папоротник цветет один раз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А я слышала, что  папоротник совсем не цветет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 xml:space="preserve">У:- Посмотрите, сколько сейчас возникло вопросов по этому поводу. К следующему уроку постарайтесь найти ответ на вопрос: когда цветет 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папоротник, и каким цветом.</w:t>
      </w:r>
      <w:r>
        <w:rPr>
          <w:sz w:val="28"/>
        </w:rPr>
        <w:t xml:space="preserve"> </w:t>
      </w:r>
      <w:r>
        <w:rPr>
          <w:sz w:val="28"/>
          <w:szCs w:val="27"/>
        </w:rPr>
        <w:t>В начале урока мы поставили перед собой цель- найти контраст в произведении поэта. Нам это удалось? (Ответы)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4</w:t>
      </w:r>
      <w:r>
        <w:rPr>
          <w:sz w:val="28"/>
          <w:szCs w:val="27"/>
          <w:u w:val="single"/>
        </w:rPr>
        <w:t>.Физминутка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в)Рассматривание картины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А сейчас сходим в картинную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>галерею, рассмотрим известную картину И.Айвазовского «Девятый вал»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(Дети рассматривают картину)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Что вы здесь видите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Море, людей, которые плавают на обломках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Наверное, их корабль потерпел крушение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Встает солнце, ярко желтые лучи освещают волны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Действительно, здесь мы видим людей после сильнейшего ночного шторма. Самая большая волна-девятый вал готова обрушиться на людей, пытающихся спастись на обломках мачт. Как воспринимаете пейзаж -красиво или страшно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 -Скорее страшно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Но я думаю, что не зря художник взял яркие желтые краски, надо надеяться на то, что люди спасутс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У:- Хорошо. Все говорит о величии и мощи морской стихии и беспомощности перед ней человека. Теплые тона картины делают море не таким суровым и дают надежду на спасение людей. Своим названием картина обязана распространенному мнению, будто каждый девятый вал во время шторма является особенно большим и страшным, превосходящий все другие. В чем проявляется контраст?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 -Айвазовский противопоставляет бушующее море и волю нескольких людей, они должны спастись, потому что сильно этого хотят.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  <w:t xml:space="preserve">У:-Пусть еще неистовствует океан, грозно поднимаются волны, но мужество, вера человека окажутся сильнее стихии. Картина не оставляет мрачное </w:t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впечатление, она полна света и воздуха, вся пронизана лучами солнца, написана самыми яркими красками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5.</w:t>
      </w:r>
      <w:r>
        <w:rPr>
          <w:sz w:val="28"/>
          <w:szCs w:val="27"/>
          <w:u w:val="single"/>
        </w:rPr>
        <w:t>Итог урока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 xml:space="preserve">У:- Что больше всего увлекло вас на уроке? Что было не совсем удачно? Смогли сегодня увидеть контраст в произведениях? Оправдано ли применение контраста в произведениях искусства? 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Мне понравилось работать над анализом стихотворения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Понравилось работать со стихотворением и картиной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Д:- Контраст делает стихотворение более красивым, загадочным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  <w:u w:val="single"/>
        </w:rPr>
        <w:t>6.Работа на индивидуальных карточках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  <w:u w:val="single"/>
        </w:rPr>
        <w:t>У</w:t>
      </w:r>
      <w:r>
        <w:rPr>
          <w:sz w:val="28"/>
          <w:szCs w:val="27"/>
        </w:rPr>
        <w:t>:- Вы получили карточки, в которых должны написать названия произведений литературы, живописи, музыки, в которых прослеживается контраст. За эти работы получите оценки. (Дети выполняют задания)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  <w:u w:val="single"/>
        </w:rPr>
        <w:t>7 Домашнее задание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  <w:u w:val="single"/>
        </w:rPr>
        <w:t>-</w:t>
      </w:r>
      <w:r>
        <w:rPr>
          <w:sz w:val="28"/>
          <w:szCs w:val="27"/>
        </w:rPr>
        <w:t>Дома вы подготовите выразительное чтение стихотворения, найдете материал, касающийся папоротника. Спасибо за работу, мне понравился сегодняшний урок.</w:t>
      </w:r>
    </w:p>
    <w:p>
      <w:pPr>
        <w:pStyle w:val="Style15"/>
        <w:spacing w:before="280" w:after="0"/>
        <w:ind w:left="-284" w:hanging="17"/>
        <w:rPr>
          <w:sz w:val="28"/>
        </w:rPr>
      </w:pPr>
      <w:r>
        <w:rPr>
          <w:sz w:val="28"/>
          <w:szCs w:val="27"/>
        </w:rPr>
        <w:t>(Учитель выставляет оценки за работу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9:00Z</dcterms:created>
  <dc:creator>USER</dc:creator>
  <dc:description/>
  <cp:keywords/>
  <dc:language>en-US</dc:language>
  <cp:lastModifiedBy>USER</cp:lastModifiedBy>
  <dcterms:modified xsi:type="dcterms:W3CDTF">2013-03-16T17:46:00Z</dcterms:modified>
  <cp:revision>7</cp:revision>
  <dc:subject/>
  <dc:title>МОУ «Абрамовская средняя общеобразовательная школа»</dc:title>
</cp:coreProperties>
</file>