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</w:t>
      </w:r>
      <w:r>
        <w:rPr>
          <w:sz w:val="28"/>
          <w:szCs w:val="28"/>
        </w:rPr>
        <w:t xml:space="preserve">Урок разработал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</w:t>
      </w:r>
      <w:r>
        <w:rPr>
          <w:sz w:val="28"/>
          <w:szCs w:val="28"/>
        </w:rPr>
        <w:t>Чибрикова Л.Ю. –учитель высшей категор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</w:t>
      </w:r>
      <w:r>
        <w:rPr>
          <w:sz w:val="28"/>
          <w:szCs w:val="28"/>
        </w:rPr>
        <w:t>Почетный работник  Общего  образова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</w:t>
      </w:r>
      <w:r>
        <w:rPr>
          <w:sz w:val="28"/>
          <w:szCs w:val="28"/>
        </w:rPr>
        <w:t>ГБОУ СОШ №4 п.г.т.Безенчу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</w:t>
      </w:r>
      <w:r>
        <w:rPr>
          <w:sz w:val="28"/>
          <w:szCs w:val="28"/>
        </w:rPr>
        <w:t>8(846 76) -2 41-39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</w:t>
      </w:r>
      <w:r>
        <w:rPr>
          <w:sz w:val="28"/>
          <w:szCs w:val="28"/>
        </w:rPr>
        <w:t>Тема урока   «ПОКРЫТОСЕМЕННЫЕ  РАСТЕНИЯ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Цель урока:</w:t>
      </w:r>
      <w:r>
        <w:rPr>
          <w:sz w:val="28"/>
          <w:szCs w:val="28"/>
        </w:rPr>
        <w:t xml:space="preserve"> развить  знания  учащихся  о  Покрытосеменных  растениях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чи: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) образовательные: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Рассмотреть  строение  покрытосеменных  растений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Познакомить  учащихся   особенностями строения Покрытосеменных  растений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Изучить  признаки  классов Двудольных  и Однодольных  растений. Научиться  определять   их  по  рисункам,  гербариям  и  живым  объектам.</w:t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  <w:szCs w:val="28"/>
        </w:rPr>
        <w:t>Познакомиться  с  разнообразием  Покрытосеменных  растений,  произрастающих    в  Безенчукском  районе;  редкими  и  исчезающими  видами,  многообразием лекарственных растений.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Раскрыть важность сохранения  растительного  богатства</w:t>
      </w:r>
    </w:p>
    <w:p>
      <w:pPr>
        <w:pStyle w:val="Normal"/>
        <w:rPr/>
      </w:pPr>
      <w:r>
        <w:rPr>
          <w:sz w:val="28"/>
          <w:szCs w:val="28"/>
        </w:rPr>
        <w:t xml:space="preserve">  </w:t>
      </w:r>
      <w:r>
        <w:rPr>
          <w:b/>
          <w:sz w:val="28"/>
          <w:szCs w:val="28"/>
        </w:rPr>
        <w:t>б) воспитательные: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 Создать  условия для  развития коммуникативных  навыков учащихся и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проявления  самостоятельности в  учебном  процессе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2. Формировать  убежденность  в  ценности  растительного  мира, 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побудить  к  сохранности   природы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3. Продолжить  воспитание  гордости    и  ответственности  за  свою  малую 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Родину.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) развивающие: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Способствовать  активизации познавательной  деятельности  и развитию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интеллектуальных  способностей  учащихся.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Тип урока:  интегрированный  урок  изучения нового  материала. (биология, экология, литература)</w:t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орудование: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ультимедийный проектор,  ноутбук, фотографии,    гербарии  растений,  таблица «Формы  произрастания  растений»,  гербарии,  выполненные  членами  экологического  объединения «Родник»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ребования  к  результатам  изучения  темы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знать отличия  покрытосеменных  растений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знать  признаки  различия   классов Однодольных  и  Двудольных  растений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распознавать  жизненные  формы  покрытосеменных  растений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знать,  что  такое  камбий, его  значение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уметь  определять  возраст  растений  по  спилу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знать покрытосеменные  растения  Безенчукского  района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выработать  правила  и  сформировать  буклет «Береги  природу»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Ход  урока:</w:t>
      </w:r>
    </w:p>
    <w:p>
      <w:pPr>
        <w:pStyle w:val="Normal"/>
        <w:ind w:left="720" w:hanging="0"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.Организационный  момент</w:t>
      </w:r>
    </w:p>
    <w:p>
      <w:pPr>
        <w:pStyle w:val="Normal"/>
        <w:ind w:left="720" w:hanging="0"/>
        <w:rPr/>
      </w:pP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>.Актуализация  знаний</w:t>
      </w:r>
    </w:p>
    <w:p>
      <w:pPr>
        <w:pStyle w:val="Normal"/>
        <w:ind w:left="720" w:hanging="0"/>
        <w:rPr/>
      </w:pPr>
      <w:r>
        <w:rPr>
          <w:sz w:val="28"/>
          <w:szCs w:val="28"/>
        </w:rPr>
        <w:t xml:space="preserve">                      </w:t>
      </w:r>
      <w:r>
        <w:rPr>
          <w:sz w:val="32"/>
          <w:szCs w:val="32"/>
        </w:rPr>
        <w:t>Здравствуйте ребята!</w:t>
      </w:r>
    </w:p>
    <w:p>
      <w:pPr>
        <w:pStyle w:val="Normal"/>
        <w:ind w:left="720" w:hanging="0"/>
        <w:rPr/>
      </w:pPr>
      <w:r>
        <w:rPr>
          <w:sz w:val="32"/>
          <w:szCs w:val="32"/>
        </w:rPr>
        <w:t>Сегодня  мы продолжаем изучать разнообразие растений, обитающих  на  нашей планете. И сейчас нам необходимо определить  тему урока, а для  этого я  проведу  небольшую  викторину.</w:t>
      </w:r>
      <w:r>
        <w:rPr>
          <w:sz w:val="28"/>
          <w:szCs w:val="28"/>
        </w:rPr>
        <w:t xml:space="preserve">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Викторина</w:t>
      </w:r>
    </w:p>
    <w:p>
      <w:pPr>
        <w:pStyle w:val="Normal"/>
        <w:ind w:left="720" w:hanging="0"/>
        <w:rPr>
          <w:sz w:val="32"/>
          <w:szCs w:val="32"/>
        </w:rPr>
      </w:pPr>
      <w:r>
        <w:rPr>
          <w:sz w:val="32"/>
          <w:szCs w:val="32"/>
        </w:rPr>
        <w:t>1.Из  какого  цветка появилась  Дюймовочка?  (тюльпан)</w:t>
      </w:r>
    </w:p>
    <w:p>
      <w:pPr>
        <w:pStyle w:val="Normal"/>
        <w:ind w:left="720" w:hanging="0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 xml:space="preserve">Кто  написал эту  сказку?  (  Ганс Хрстиан  Андерсен </w:t>
      </w:r>
    </w:p>
    <w:p>
      <w:pPr>
        <w:pStyle w:val="Normal"/>
        <w:ind w:left="72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720" w:hanging="0"/>
        <w:rPr>
          <w:sz w:val="32"/>
          <w:szCs w:val="32"/>
        </w:rPr>
      </w:pPr>
      <w:r>
        <w:rPr>
          <w:sz w:val="32"/>
          <w:szCs w:val="32"/>
        </w:rPr>
        <w:t>2.Какие  цветы  росли  у  Кая  и  Герды? Кто написал  эту  сказку?</w:t>
      </w:r>
    </w:p>
    <w:p>
      <w:pPr>
        <w:pStyle w:val="Normal"/>
        <w:ind w:left="720" w:hanging="0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(Ганс Христиан Андерсен «Снежная королева»</w:t>
      </w:r>
    </w:p>
    <w:p>
      <w:pPr>
        <w:pStyle w:val="Normal"/>
        <w:ind w:left="72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720" w:hanging="0"/>
        <w:rPr>
          <w:sz w:val="32"/>
          <w:szCs w:val="32"/>
        </w:rPr>
      </w:pPr>
      <w:r>
        <w:rPr>
          <w:sz w:val="32"/>
          <w:szCs w:val="32"/>
        </w:rPr>
        <w:t>3.Какое  растение  любят  кошки? В  каком  произведении кота  напоили  валерианкой? Кто  написал это  произведение? А кто  главные  герои? (валериана «Том Сойер,  Марк Твен)</w:t>
      </w:r>
    </w:p>
    <w:p>
      <w:pPr>
        <w:pStyle w:val="Normal"/>
        <w:ind w:left="72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720" w:hanging="0"/>
        <w:rPr>
          <w:sz w:val="32"/>
          <w:szCs w:val="32"/>
        </w:rPr>
      </w:pPr>
      <w:r>
        <w:rPr>
          <w:sz w:val="32"/>
          <w:szCs w:val="32"/>
        </w:rPr>
        <w:t>4.Какой  цветок  рос на  планете  «Маленького  принца» (сказка А.де Сент-Экзюпери)? (роза)</w:t>
      </w:r>
    </w:p>
    <w:p>
      <w:pPr>
        <w:pStyle w:val="Normal"/>
        <w:ind w:left="720" w:hanging="0"/>
        <w:rPr>
          <w:sz w:val="32"/>
          <w:szCs w:val="32"/>
        </w:rPr>
      </w:pPr>
      <w:r>
        <w:rPr>
          <w:sz w:val="32"/>
          <w:szCs w:val="32"/>
        </w:rPr>
        <w:t>5.Кто написал  сказку «Цветик-семицветик»</w:t>
      </w:r>
    </w:p>
    <w:p>
      <w:pPr>
        <w:pStyle w:val="Normal"/>
        <w:ind w:left="72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А сколько  стихов  посвящено этим замечательным жителям нашей  планеты.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Вспомните, прочтите.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1чтец        Цветы мне говорят прощай,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Головками кивая низко.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Ты больше не увидишь близко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 xml:space="preserve">Родное поле, отчий край.   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</w:t>
      </w:r>
      <w:r>
        <w:rPr>
          <w:sz w:val="28"/>
          <w:szCs w:val="28"/>
        </w:rPr>
        <w:t>С.А.Есен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 чтец       Я не люблю цветы  с  кустов.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Не называю их цветами.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Хоть прикасаюсь к ним устами,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Но не найду  к ним нежных слов.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Я только тот люблю цветок,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Который врос корнями  в землю,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Его люблю  я  и  приемлю,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Как  северный  наш  василек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</w:t>
      </w:r>
      <w:r>
        <w:rPr>
          <w:sz w:val="28"/>
          <w:szCs w:val="28"/>
        </w:rPr>
        <w:t>С.А.Есенин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3 чтец      Колокольчики мои, Цветики степные!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Что  глядите  на меня,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Темно-голубые?</w:t>
      </w:r>
    </w:p>
    <w:p>
      <w:pPr>
        <w:pStyle w:val="Normal"/>
        <w:ind w:left="720" w:hanging="0"/>
        <w:rPr/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И о чем звените вы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В день веселый мая,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Средь некошеной травы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Головой качая?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</w:t>
      </w:r>
      <w:r>
        <w:rPr>
          <w:sz w:val="28"/>
          <w:szCs w:val="28"/>
        </w:rPr>
        <w:t>А.К.Толстой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4.чтец       Голубою светлой капелькой</w:t>
      </w:r>
    </w:p>
    <w:p>
      <w:pPr>
        <w:pStyle w:val="Normal"/>
        <w:ind w:left="720" w:hanging="0"/>
        <w:rPr/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В луговой цветной узор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Незабудка солнцем вкраплена,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Словно бусинка в ковер.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</w:t>
      </w:r>
      <w:r>
        <w:rPr>
          <w:sz w:val="28"/>
          <w:szCs w:val="28"/>
        </w:rPr>
        <w:t>С.П.Красиков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5 чтец      Золотинкой в серебре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Песнь нарцисса в хрустале.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Свежая-пресвежая,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Нежная – принежная.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Над цветком наклонишься,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Нежностью наполнишься.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</w:t>
      </w:r>
      <w:r>
        <w:rPr>
          <w:sz w:val="28"/>
          <w:szCs w:val="28"/>
        </w:rPr>
        <w:t>С.П.Красиков</w:t>
      </w:r>
    </w:p>
    <w:p>
      <w:pPr>
        <w:pStyle w:val="Normal"/>
        <w:ind w:left="72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Древнерусская легенда</w:t>
      </w:r>
    </w:p>
    <w:p>
      <w:pPr>
        <w:pStyle w:val="Normal"/>
        <w:ind w:left="720" w:hanging="0"/>
        <w:rPr/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Ландыш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Морская царевна Волхова полюбила юношу Садко, который  прекрасно играл на  гуслях, а он отдал свое сердце красавице Любаве. Грустная Волхова вышла на берег и стала горько плакать. И там, где падали слезинки  царевны, выросли ландыши – символ чистоты, любви и печали.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Христианская легенда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Подснежник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Когда Адам и Ева были  изгнаны из рая, шел сильный снег, и Еве было очень холодно и грустно.  Тогда несколько снежинок сжалились над ней, упали на землю и превратились в цветы – подснежники. Увидев их, Ева обрадовалась, повеселела. у нее появились надежды, и с тех пор подснежник стал символом радости и надежды.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Ребята! Догадались,  как  будет называться  тема нашего  урока?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крытосеменные  растения (Цветковые)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Сегодня  мы  будем говорить о том,  каковы особенности строения и происхождения этой группы  растений.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 xml:space="preserve">Но  самая трудная  задача будет  заключаться  в  том, что  нам необходимо выяснить; 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 xml:space="preserve">-почему эти  живые организмы  заняли  господствующее положение  </w:t>
      </w:r>
    </w:p>
    <w:p>
      <w:pPr>
        <w:pStyle w:val="Normal"/>
        <w:ind w:left="720" w:hanging="0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на  нашей  планете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на какие классы делятся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Открыли тетради и записали тему нашего урока «Покрытосеменные растения»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Мы сегодня работаем в группах и индивидуально.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1. группа  Информационный центр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2 группа   Теоретики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3 группа   Практики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4 группа Экологи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Каждая из групп получила  задание, которое находится  на  столе.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) Работа  в  творческих  группах.</w:t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</w:t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ние для группы  №1</w:t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 xml:space="preserve">Найдите информацию о покрытосеменных  растениях в 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электронном носителе ссылка «Покрытосеменные» ( учебник стр.76 1 и 2 абзацы)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Прочитайте статью «Покрытосеменные».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тветьте  на вопросы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1.Какова особенность этой группы  растений?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2.Откуда появилось  название «Покрытосеменные?»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3.Сколько видов  растений Покрытосеменных  известно?</w:t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ние для группы  №2</w:t>
      </w:r>
    </w:p>
    <w:p>
      <w:pPr>
        <w:pStyle w:val="Normal"/>
        <w:spacing w:lineRule="auto" w:line="360"/>
        <w:ind w:left="720" w:hanging="0"/>
        <w:rPr>
          <w:sz w:val="28"/>
          <w:szCs w:val="28"/>
        </w:rPr>
      </w:pPr>
      <w:r>
        <w:rPr>
          <w:sz w:val="28"/>
          <w:szCs w:val="28"/>
        </w:rPr>
        <w:t>Прочтите  информацию на  карточке и в учебнике стр 76</w:t>
      </w:r>
    </w:p>
    <w:p>
      <w:pPr>
        <w:pStyle w:val="Normal"/>
        <w:spacing w:lineRule="auto" w:line="360"/>
        <w:ind w:left="720" w:hanging="0"/>
        <w:rPr>
          <w:sz w:val="28"/>
          <w:szCs w:val="28"/>
        </w:rPr>
      </w:pPr>
      <w:r>
        <w:rPr>
          <w:sz w:val="28"/>
          <w:szCs w:val="28"/>
        </w:rPr>
        <w:t>абзацы  3,4,5</w:t>
      </w:r>
    </w:p>
    <w:p>
      <w:pPr>
        <w:pStyle w:val="Normal"/>
        <w:spacing w:lineRule="auto" w:line="360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720" w:hanging="0"/>
        <w:rPr>
          <w:sz w:val="28"/>
          <w:szCs w:val="28"/>
        </w:rPr>
      </w:pPr>
      <w:r>
        <w:rPr>
          <w:sz w:val="28"/>
          <w:szCs w:val="28"/>
        </w:rPr>
        <w:t>Ответьте на вопросы</w:t>
      </w:r>
    </w:p>
    <w:p>
      <w:pPr>
        <w:pStyle w:val="Normal"/>
        <w:spacing w:lineRule="auto" w:line="360"/>
        <w:ind w:left="720" w:hanging="0"/>
        <w:rPr>
          <w:sz w:val="28"/>
          <w:szCs w:val="28"/>
        </w:rPr>
      </w:pPr>
      <w:r>
        <w:rPr>
          <w:sz w:val="28"/>
          <w:szCs w:val="28"/>
        </w:rPr>
        <w:t>1. Что позволило покрытосеменным  растениям произрастать повсюду, даже в неблагоприятных условиях?</w:t>
      </w:r>
    </w:p>
    <w:p>
      <w:pPr>
        <w:pStyle w:val="Normal"/>
        <w:spacing w:lineRule="auto" w:line="360"/>
        <w:ind w:left="720" w:hanging="0"/>
        <w:rPr>
          <w:sz w:val="28"/>
          <w:szCs w:val="28"/>
        </w:rPr>
      </w:pPr>
      <w:r>
        <w:rPr>
          <w:sz w:val="28"/>
          <w:szCs w:val="28"/>
        </w:rPr>
        <w:t>2.Какие особенности строения  позволили максимально приспособиться к обитанию  в  разнообразных экологических условиях?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се многообразие спорофитных форм цветковых растений может быть сведено к двум основным типам: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1)древесным (деревья, кустарники)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2) травянистым. Травянистая жизненная форма свойственна большинству покрытосеменных  растений, характеризующихся более высокой  приспособленностью к резким колебаниям условий  внешней среды,  чем древесная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Травы – молодая в эволюционном отношении группа  растений,  которая  произошла  от  древесных  форм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Цветковые – единственная  группа  растений,  способная  к  образованию сложных многоярусных сообществ, включающих  травы, кустарники  и  деревья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b/>
          <w:sz w:val="28"/>
          <w:szCs w:val="28"/>
        </w:rPr>
        <w:t>Задание  для  группы №3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рочитайте учебник стр.78  2-3 абзацы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Ответьте на вопросы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1.На какие  системы подразделяют  тело  растений?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( на побеговую и корневую)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2.Какие корневые системы вам известны?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Корневая  система представлена главным, боковыми и придаточными корнями)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3. Чем представлена  побеговая  часть?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(Побеговая часть  образована стеблем и расположенными  на нем листьями и почками; на стебле  могут развиваться органы воспроизведения – цветки, семена  и  плоды)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ние  для  группы №4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Прочитайте информацию в ноутбуке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Ссылка  «Однодольные  и  двудольные растения» и ответьте на вопросы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1. Каковы признаки  Однодольных растений?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2.Каковы признаки Двудольных растений?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изкультминутка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Физкультминутка сочетается с закреплением материала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1. Учитель называет признаки класса Однодольных (Все поднимают левую руку и поворачиваются влево)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2. Учитель называет  признаки   класса  Двудольных (все поднимают обе руки и поворачиваются вправо)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Учитель  демонстрирует  таблицу  с изображением  строения поперечного  среза  древесного стебля. Поясняет  расположение слов, значение камбия, его  необходимости для роста стебля  в толщину и определение  возраста  дерева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ыполнение  лабораторной работы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Инструктивная карточка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1.Рассмотрите  поперечный  срез  древесного стебля,  подпишите  его  основные  части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2.Найдите камбий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3.Определите возраст  дерева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Сделайте вывод: на каком году  жизни растения,  были  самые  благоприятные условия  жизни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Сегодня  к нам  на  урок пришли  девушки, учащиеся 11  класса,  которые  с 5-го  класса являются активными  членами  экологического  объединения  «Родник» -нашей  школы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Им слово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Сейчас  я  предлагаю  вам сделать  мини проекты «Как  сохранить природу»  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2-3 минуты и защита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В заключении нашего  урока мы  услышали стихи,  нашей бывшей  в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группа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1.Экологическая  лаборатория . Члены  экологического  объединения представляют  свою  научную  работу  по  Пулькиной гриве, показывают  слайды. Одновременно  звучит музыка песни «С чего  начинается  Родина»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2.Выступление  экологов.(показывают гербарии  цветковых  растений,  произрастающих на  территории Пулькиной  гривы и являются кандидатами  для  занесения  в  книгу.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</w:t>
      </w:r>
      <w:r>
        <w:rPr>
          <w:sz w:val="28"/>
          <w:szCs w:val="28"/>
        </w:rPr>
        <w:t>Вдумайтесь  в  эти  цифр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1.Чтец</w:t>
      </w:r>
      <w:r>
        <w:rPr>
          <w:sz w:val="28"/>
          <w:szCs w:val="28"/>
        </w:rPr>
        <w:t xml:space="preserve"> На  протяжении  последних  5  тысяч  лет  человек  уничтожил 60%  мировых  лесов.  Только  за  минувшие  40  лет  Африка  потеряла  23%  своего  леса,  а  Латинская  Америка- 38%.  В  2010  году  в  Самарской  области  было  более  700  пожаров,   при  которых  погибло 5000 гектар  леса. Каждый  день  хищнически  вырубается  около  30  тысяч  гектаров  тропических  лесов,  что  пагубно  сказывается  и  на  животном  мире  планет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Ежедневно  в  мире  вымирает  один -два  вида  диких  растен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ежду  тем  один  вид  растений  обеспечивает  существование  в  среднем  11  видам  животных (в  тропических  лесах-20 видов)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3.Чтец.</w:t>
      </w:r>
      <w:r>
        <w:rPr>
          <w:sz w:val="28"/>
          <w:szCs w:val="28"/>
        </w:rPr>
        <w:t xml:space="preserve"> Под  угрозой  вымирания  находятся  115  пород  домашних  животных,  разводившихся  ранее  в  Европе.  Опасность  исчезновения  угрожает  25  тысячам видов  диких  растений  и  более 1000 видов  и  подвидов позвоночных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ыпуск  буклета На котором написаны  стиха  выпускницы  нашей школы. а  теперь  студентки ПГСГА факультета  журналистики </w:t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ждая группа представляет  свой  продукт.</w:t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ереги…Береги  все,  что  ест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вой  дом  -  вся  наша  плане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ереги,  в  этом  долг  твой  и  честь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тям,  внукам  в  жизнь билеты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храни,  сохрани  и избав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ироду  от  боли  мучен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 свою  жизнь  возьми,  озаглав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Я  борюсь  за  судьбу  поколений!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жалей!  Ведь  она  и  твоя и мо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рязью,  дымом  заводов  страдае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жалей!  Это  наша  родная  Земл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 без  нас  она  умирает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  <w:lang w:val="en-US"/>
        </w:rPr>
        <w:t>V</w:t>
      </w:r>
      <w:r>
        <w:rPr>
          <w:b/>
          <w:sz w:val="28"/>
          <w:szCs w:val="28"/>
        </w:rPr>
        <w:t xml:space="preserve">. Домашнее задание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зучить  учебник  стр. 76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тетради на печатной  основе  выполнить  задание  «Цветковые растения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спользуемая литератур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Учебни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Тетрадь  на  печатной  основ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680" w:right="680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15T16:52:00Z</dcterms:created>
  <dc:creator>User</dc:creator>
  <dc:description/>
  <cp:keywords/>
  <dc:language>en-US</dc:language>
  <cp:lastModifiedBy>User</cp:lastModifiedBy>
  <dcterms:modified xsi:type="dcterms:W3CDTF">2002-04-15T16:54:00Z</dcterms:modified>
  <cp:revision>3</cp:revision>
  <dc:subject/>
  <dc:title>                                                                                       Урок разработала </dc:title>
</cp:coreProperties>
</file>