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ыполнение экзаменационной работы по математике дается 4 часа (240 минут). Работа состоит из двух частей и содержит 20 зад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 1 содержит 14 заданий с кратким ответом (В1-В14) базового уровня по курсу математики. Задание этой части считается выполненным, если экзаменуемый дал верный ответ в виде целого числа или конечной десятичной др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2 содержит 6 более сложных заданий по курсу математики. При их выполнении необходимо записать полное решение и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сист за месяц проехал 6000 км. Стоимость 1 литра бензина 20 рублей. Средний расход бензина на 100 км составляет 9 л. Сколько рублей потратил таксист на бензин за этот месяц?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39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иаграмме показано количество посетителей сайта РИА Новости во все дни с 10 по 29 ноября 2009 года. По горизонтали указываются дни месяца, по вертикали – количество посетителей сайта за данный день. Определите по диаграмме, сколько раз количество посетителей сайта РИА Новости принимало наибольшее значение.</w:t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219700" cy="408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408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32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равнобедренной трапеции равны 14 и 26, а ее боковые стороны равны 10. Найдите площадь трапеци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67535" cy="1119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вом банке один швейцарский франк можно купить за 30,5 рубля. Во втором банке 120 франков – за 3672 рубля. В третьем банке 40 франков стоят 1228 рублей. Какую наименьшую сумму (в рублях) придется заплатить за 100 швейцарских франков?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ите уравнени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306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Найдите вписанный угол, опирающийся на дугу, которая составляет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  <w:sz w:val="28"/>
                <w:szCs w:val="28"/>
              </w:rPr>
              <w:t xml:space="preserve"> окружности. Ответ дайте в градус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2870" cy="1394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</w:rPr>
              <w:t xml:space="preserve">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57"/>
        <w:gridCol w:w="6398"/>
      </w:tblGrid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>
                <w:trHeight w:val="443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исунке изображен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 xml:space="preserve"> –производно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 xml:space="preserve">, определенной на интервал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sz w:val="28"/>
                <w:szCs w:val="28"/>
              </w:rPr>
              <w:t xml:space="preserve">. Найдите количество точек минимум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 xml:space="preserve">, принадлежащих отрез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24935" cy="1593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йдите угол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прямоугольного параллелепипеда, для которого 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 xml:space="preserve">=4, </w:t>
            </w:r>
            <w:r>
              <w:rPr>
                <w:sz w:val="28"/>
                <w:szCs w:val="28"/>
                <w:lang w:val="en-US"/>
              </w:rPr>
              <w:t>AD</w:t>
            </w:r>
            <w:r>
              <w:rPr>
                <w:sz w:val="28"/>
                <w:szCs w:val="28"/>
              </w:rPr>
              <w:t xml:space="preserve">=6, </w:t>
            </w:r>
            <w:r>
              <w:rPr>
                <w:sz w:val="28"/>
                <w:szCs w:val="28"/>
                <w:lang w:val="en-US"/>
              </w:rPr>
              <w:t>A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4. Ответ дайте в градуса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из 2000 садовых насосов, поступивших в продажу, 14 подтекают. Найдите вероятность того, что один случайно выбранный для контроля насос не подтекает. Ответ округлите до соты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ус вписан в шар. Радиус основания конуса равен радиусу шара. Объем конуса равен 6. Найдите объем шара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закону Ома для полной цепи сила тока, измеряемая в амперах,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</w:rPr>
              <w:t xml:space="preserve">, 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 xml:space="preserve"> – ЭДС источника (в вольтах)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Ом – его внутреннее сопротивление, </w:t>
            </w:r>
            <w:r>
              <w:rPr>
                <w:i/>
                <w:iCs/>
                <w:sz w:val="28"/>
                <w:szCs w:val="28"/>
              </w:rPr>
              <w:t xml:space="preserve">R </w:t>
            </w:r>
            <w:r>
              <w:rPr>
                <w:sz w:val="28"/>
                <w:szCs w:val="28"/>
              </w:rPr>
              <w:t xml:space="preserve">— сопротивление цепи (в омах). При каком наименьшем сопротивлении цепи сила тока будет составлять не более 15% от силы тока короткого замыка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</w:rPr>
              <w:t>? (Ответ выразите в омах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родов A и B навстречу друг другу выехали мотоциклист и велосипедист. Мотоциклист приехал в B на 8 часов раньше, чем велосипедист приехал в A, а встретились они через 1 час 40 минут после выезда. Сколько часов затратил на путь из B в A велосипедис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большее значение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8"/>
                <w:szCs w:val="28"/>
              </w:rPr>
              <w:t xml:space="preserve"> на отрезке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Решите уравнени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йдите корни уравнения, принадлежащие промежут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9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вильной четырехугольной пирамиде S</w:t>
            </w:r>
            <w:r>
              <w:rPr>
                <w:sz w:val="28"/>
                <w:szCs w:val="28"/>
                <w:lang w:val="en-US"/>
              </w:rPr>
              <w:t>ABCD</w:t>
            </w:r>
            <w:r>
              <w:rPr>
                <w:sz w:val="28"/>
                <w:szCs w:val="28"/>
              </w:rPr>
              <w:t xml:space="preserve">, в которой 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 xml:space="preserve">=2, </w:t>
            </w: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=3, точка Е – середина ребра SB. Найдите угол между прямой CE и плоскостью SBD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519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систему неравенств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2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и боковая сторона равнобедренного треугольника равны 26 и 38 соответственно. Отрезок с концами на боковых сторонах треугольника параллелен основанию и делится окружностью, вписанной в треугольник, в отношении 4:5:4. Найдите длину этого отрез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38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йдите все значения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, при каждом из которых систе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единственное решени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38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ся наборы различных целых чисел, произведение которых равно 36. Для каждого набора рассматриваются арифметические прогрессии, состоящие из чисел этого набора. Из какого наибольшего количества членов может состоять такая арифметическая прогрессия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тематика                                                                                                                                      11 класс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3:04:00Z</dcterms:created>
  <dc:creator>user</dc:creator>
  <dc:description/>
  <cp:keywords/>
  <dc:language>en-US</dc:language>
  <cp:lastModifiedBy>1</cp:lastModifiedBy>
  <cp:lastPrinted>2012-03-29T09:23:00Z</cp:lastPrinted>
  <dcterms:modified xsi:type="dcterms:W3CDTF">2012-04-05T07:56:00Z</dcterms:modified>
  <cp:revision>44</cp:revision>
  <dc:subject/>
  <dc:title>ДИАГНОСТИЧЕСКАЯ РАБОТА №1</dc:title>
</cp:coreProperties>
</file>