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ума человека определяется развитием следующих свойств ума: глубины, широты, гибкости, самостоятельности, логичности, критич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 обратить внимание на одно важное свойство ума - логичность мышления. Развитие у детей логического мышления – одна из важных задач начального об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личные приёмы развития логического мышления. Я считаю одной из важных задач – научить детей проводить простейшие наблюдения. Важнейшие из них для учеников начальной школы – это приём сравнения, который позволяет выделить в предметах разнообразные признаки, приём изменения свойств, необходимый для определения существенного признака предм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логического мышления необходимо развивать познавательную активность обучающихся. Важнейшим моментом, влияющим на развитие познавательной активности, является интерес к деятельности, наличие мотивации. Для этого в своей работе я стараюсь учить детей творчески подходить к выполнению заданий, учу их работать самостоятельно, ввожу элементы исследовательской работы, создаю ситуации успеха, стараюсь создать обстановку творческого общения с элементами игры, взаимопонимания, сотрудни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развития логического мышления и познавательной активности решаются при изучении геометрического материала. В процессе накопления геометрических представлений основную роль играют наблюдения и практическая деятельность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анные упражнения позволят педагогам начальной школы, регулярно занимаясь с младшими школьниками, развивать у них логическое мышление. В частности, предполагаемые задания позволят научить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признаки предметов, слов и чис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вать предметы по заданным призна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между собой предметы, слова, чис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ифицировать предметы, слова, чис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оследовательность собы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ить о противоположных яв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отношение между предметами типа род – ви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ть определение тем или иным пон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ь, находчивость и сообраз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также есть возможность использовать задания, направленные на развитие операций мышления: найти лишне слово, составить и записать слова из двух половинных, подобрать родственные слова, разгадать зашифрованное слово, составить из одного слова несколько других, используя буквы данного и другие. Включение в структуру уроков подобных заданий создает возможность вовлечения учеников в посильную для них творческую деятельность, что является необходимым условием формирования различных операций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Развитие умения описывать признаки предметов и узнавать предметы по заданным призна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рассказать о форме, вкусе, цвете яблока, арбу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сколько букв в сл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ИТ                СОН               СН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звать время года по заданным призна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ет холодный ветер, на небе тучи, часто идет дождь. В деревне убирают овощи. Птицы улетают в теплые края. День становится короче. Листва на деревьях желтеет и осып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: отгадать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умения выделять существенные признаки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выделить два слова, наиболее существенные для слова, стоящего перед скоб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(автомобиль, здание, толпа, велосипед, ули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а (берег, рыба, тина, вода, рыбо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.  Развитие умения сравнивать между собой предметы,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звать общие признаки предм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шки – собаки, яблоко – арбуз, ель – сос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звать отличительные признаки предм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рево – кустарник, рассказ – стихотворение, сани – тел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звать общие признаки; назвать отличительные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илка – лож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тол – сту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кно – сукно – обла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определить, правильно ли проведено с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 у бабочки крылья красивые, а у стрекозы прозрач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у клена листья резные, а у березы – зеле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витие умения классифицировать предметы,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даны слова: лимон, апельсин, груша, малина, яблоко, земляника, слива, смо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ть:         1) ягоды;  2) фру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даны слова: стол, чашка, стул, тарелка, шкаф, чайник, диван, ложка, табурет, кресло, кастрю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черкнуть названия мебели одной чертой, название посуды – двумя чер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: буквы Е; Е; Ж; З; И; К; Л; М; Н; О разделены на две группы: гласные и согласные. На какой строчке классификация проведена прави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Развитие умения обобщ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звать группу слов общим сло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нварь            февраль          март                ию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л                диван             кресло сту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: продолжить перечень слов и назвать одним общим сло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лга, Кама, …, …, …___________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     Развитие умения определять отношения между предметами типа род-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из перечня слов выбрать предметы посуды: чашка, стол, тарелка, куртка, тумбочка, шапка, шарф, кастрюля, пальто, сковорода, платье, ст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: из перечня слов выбрать предметы обуви: кукла, ботинки, пенал, валенки, мяч, портфель, ручка, тапочки, мишка, туфли, тетрадь, волчок, кеды, карандаш, констру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              Развитие умения владеть операциями анализа и син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составить слова, отделив первые буквы от данных с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шифрованное слов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составить слово, взяв из данных слов по одному с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АВРИТА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: вставить пропущенные букв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 – С –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– Х –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награмма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тгадай ребус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44:00Z</dcterms:created>
  <dc:creator>FoM</dc:creator>
  <dc:description/>
  <cp:keywords/>
  <dc:language>en-US</dc:language>
  <cp:lastModifiedBy>Яна</cp:lastModifiedBy>
  <cp:lastPrinted>2003-01-01T05:59:00Z</cp:lastPrinted>
  <dcterms:modified xsi:type="dcterms:W3CDTF">2013-03-20T17:28:00Z</dcterms:modified>
  <cp:revision>30</cp:revision>
  <dc:subject/>
  <dc:title>«Рассмотрено»</dc:title>
</cp:coreProperties>
</file>