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ind w:right="53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0»</w:t>
      </w:r>
    </w:p>
    <w:p>
      <w:pPr>
        <w:pStyle w:val="Normal"/>
        <w:ind w:left="108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5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5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5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5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5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 – исследовательская работа</w:t>
      </w:r>
    </w:p>
    <w:p>
      <w:pPr>
        <w:pStyle w:val="Normal"/>
        <w:ind w:left="1080"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здействие музыки на человека</w:t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ind w:left="900" w:right="-5" w:firstLine="709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ченица 6А класса</w:t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артынова Анна Леонидовна</w:t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right="-5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читель музыки                        </w:t>
      </w:r>
    </w:p>
    <w:p>
      <w:pPr>
        <w:pStyle w:val="Normal"/>
        <w:ind w:left="900" w:right="-5"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Забалухина Мария Валерьевна           </w:t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овочебоксарск</w:t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2  год</w:t>
      </w:r>
    </w:p>
    <w:p>
      <w:pPr>
        <w:pStyle w:val="Normal"/>
        <w:ind w:left="1701" w:right="-85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ind w:right="-5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я изучения воздействия музыки на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музыки на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ный эксперимент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Тысячи лет  существует  музыка на земле, и  тысячи  лет  снова и снова многие ученые пытаются  ответить на вопросы: В чем же сила музыки? Почему музыка волнует нас и  трогает? Почему к ней, как к солнечному свету, тянутся не только люди, но и  животные,  и даже растения?  И почему именно с музыкой связывает человек свои представления о прекрасном, когда, желая выразить высшую прелесть мира, он говорит: «музыка природы», «музыка души»?.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эти вопросы пытались дать ответы выдающиеся психологи-музыканты - Б.Астафьев, Б.Яворский, Н.Брюсова. Ими впервые была поставлена важная  проблема изучения психологии музыкального  восприятия. Но и по нынешний день дать точный ответ как музыка воздействует на человека никто ни смог. Мы попытаемся решить в данной работе этот вопр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все больше ученых, психиатров и педагогов говорят о музыкотерапии, как универсальном средстве излечения от всех болезней. Работа по воспитанию детей с «эффектом Моцарта» - самая популярная из методик, применяемых в современности. Действительно ли музыка способна  «исцелить» человека, заставить его стать лучше? Этот вопрос интересует не только нас, но и таких ученых как, Годон Шоу, Марк Боднер, Д. Хьюджес и д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еред собой мы поставили следующую </w:t>
      </w:r>
      <w:r>
        <w:rPr>
          <w:b/>
          <w:sz w:val="28"/>
          <w:szCs w:val="28"/>
        </w:rPr>
        <w:t>цель: изучить воздействие музыки на человеческий организ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мет исследования: музыка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кт исследования: воздействие музыки на челове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Рассмотреть историю изучения воздействия музыки на человека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>
          <w:sz w:val="28"/>
          <w:szCs w:val="28"/>
        </w:rPr>
        <w:t>Проанализировать влияние музыки на человеческий организм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>
          <w:sz w:val="28"/>
          <w:szCs w:val="28"/>
        </w:rPr>
        <w:t>Рассмотреть влияние музыки на детский организм, на примере работы ДОУ №32 г. Новочебоксарска.</w:t>
      </w:r>
    </w:p>
    <w:p>
      <w:pPr>
        <w:pStyle w:val="Normal"/>
        <w:numPr>
          <w:ilvl w:val="0"/>
          <w:numId w:val="3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Изучить литературу по данн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изучения воздействия музыки на человека</w:t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 играет  в жизни  человека  важную  роль. </w:t>
      </w:r>
      <w:r>
        <w:rPr>
          <w:rStyle w:val="Applestylespan"/>
          <w:sz w:val="28"/>
          <w:szCs w:val="28"/>
          <w:shd w:fill="F8F8F8" w:val="clear"/>
        </w:rPr>
        <w:t>Все древнейшие учения земных цивилизаций содержат в себе подобные утверждения и опыт, накопленный тысячелетиями, воздействия музыки на животных, растения и человек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В мировой музыкальной культуре китайская музыка является древнейшей. Она</w:t>
      </w:r>
      <w:r>
        <w:rPr>
          <w:rStyle w:val="Applestylespan"/>
          <w:b/>
          <w:sz w:val="28"/>
          <w:szCs w:val="28"/>
          <w:shd w:fill="FFFFFF" w:val="clear"/>
        </w:rPr>
        <w:t>,</w:t>
      </w:r>
      <w:r>
        <w:rPr>
          <w:rStyle w:val="Applestylespan"/>
          <w:sz w:val="28"/>
          <w:szCs w:val="28"/>
          <w:shd w:fill="FFFFFF" w:val="clear"/>
        </w:rPr>
        <w:t xml:space="preserve"> не менее древняя, чем сама 5000-летняя цивилизация страны, изначально была предназначена не для развлечения, а для очищения мыслей. 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Китайцы всегда использовали музыку для излечения болезней, и они говорили: «Музыка опережает медицину». Китайский иероглиф, означающий «медицина»,  произошел от иероглифа «музыка», к которому еще добавили часть, означающую «трава». Так и получился иероглиф «медицина». Небесная музыка и земная трава  -  кладезь здоровья для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8F8F8" w:val="clear"/>
        </w:rPr>
        <w:t>Большинство древних египтян культивировало музыкальные искусства и хорошо понимало их влияние на человеческий дух. В старейших скульптурах и в резных работах мы находим сцены, где музыканты играют на различных инструментах. Музыка применялась в отделе исцелений при храмах для лечения нервных расстройств. У них была священная музыка, домашняя и военная. Для концертов священной музыки употреблялись лира, арфа и флейта, для празднеств - гитара, свирели, кастаньеты; войска в течение службы пользовались трубами, тамбуринами, барабанами и тарелками... Пифагор учился музыке в Египте и сделал музыку предметом науки в Итал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и влиянии музыки на человека задумывались и древние греки. Для Аристотеля, Платона, пифагорийцев - музыка была средством, которое уравновешивало внешнюю сторону протекания жизни с психологическим состоянием самого человека. Подражая тому или иному аффекту при помощи ритма, мелодии, тембра, звучания того или иного музыкального инструмента, музыка, по мнению древних, вызывает в слушателях тот же самый аффект, которому она подражает. В соответствии с этим положением в античной эстетике были разработаны классификации ладов, ритмов, музыкальных инструментов, которые следует применять для воспитания у личности античного гражданина соответствующих черт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  <w:t> </w:t>
      </w: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XVI веке музыка впервые стала применяться во время хирургических операций. Шекспир в трагедии Ромео и Джульетта» говорит устами своего героя: «Лишь музыки серебряные звуки снимают, как рукой, мою печал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музыкальная психология развивалась в работах музыкантов-теоретиков (наибольшую известность получили Боэций, Гвидо, Арретинский, Царлино). В XVII - XVIII веках в трудах музыкантов философов (среди которых можно назвать Кунау, Кирхера, Маттесона). Немецкий теоретик Атаназиус Кирхер так объяснял природу музыкальных вкусов с точки зрения их соответствия природному темпераменту человека и считал, что меланхолики любят серьезную не прерывающуюся грустную гармонию, сангвиники благодаря легкой возбудимости кровяных паров всегда привлекаются танцевальным стилем. К таким же гармоничным движениям стремятся холерики, у которых танцы приводят к сильному воспалению желчи. Флегматиков трогают тонкие женские голос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XIX веке ученый И.Догель установил, что под воздействием музыки меняются кровяное давление, частота сокращений сердечной мышцы, ритм и глубина дыхания, как y животных, так и y человека. Согласно наблюдениям известного русского хирурга академика Б.Петровского, под воздействием музыки человеческий организм начинает работать более гармонично, и поэтому он обязательно использовал музыку во время сложных операций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XX веке интерес к влиянию музыки на формирование духовного мира и на психику человека резко возрос во всем мире. Все больше медиков, психологов и педагогов старалось донести до людей важность музыкального образования для культурной жизни в целом. </w:t>
      </w:r>
      <w:r>
        <w:rPr>
          <w:sz w:val="28"/>
          <w:szCs w:val="28"/>
        </w:rPr>
        <w:t xml:space="preserve"> Большая заслуга в этом направлении принадлежит В. М. Бехтереву. Он считал, что с помощью музыкального ритма можно установить равновесие в деятельности нервной системы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ствии, специальные исследования С. С. Корсакова, И. М. Догеля, И. М. Сеченова, Г. П. Шипулина и др. подтвердили мысль о положительном влияние музыки на различные системы организма человека: сердечно-сосудистую, двигательную, дыхательную, центральную нервную сис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X века музыка начала применятся, как самостоятельный вид терапии (музыкотерапия) в разных странах. В России, в начале XX века, большое количество работ по музыкальной психологии выходят у Теплова Б.М. и Выготского Л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зучением воздействия музыки на человека занимались с древнейших времен и ученые, и философы, и медики. Исходя из этого, можно сказать, что данная проблема являлась актуальной во все времена. В современном мире, где по данным психологов каждый человек находится в состоянии стресса минимум 2 раза в неделю, изучение музыки с ее целительным действием, по нашему мнению, крайне важно. В следующей главе мы рассмотрим какое именно воздействие оказывает музыка на организм человека.</w:t>
      </w:r>
    </w:p>
    <w:p>
      <w:pPr>
        <w:pStyle w:val="Normal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лияние музыки на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прожить на свете без музы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любой человек к такому вопросу отнесется более чем недоуменно и тут же скажет: «А как же без музыки?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музыка нас сопровождает всюду. Играют оркестры – на улицах, в концертных залах. Льются веселые мелодии – из телевизоров, на музыкальных площадках, даже на вокзалах. Певцы поют, отплясывают танцоры – на экранах телевизоров. И в праздники, и в будни никак не обойтись без муз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ми учёными поддерживается точка зрения, согласно которой музыка способна значительным образом влиять не только на психологическое, но и на физиологическое состояние слуш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. Дизренс в своей книге «Влияние музыки на поведение» приходит к следующему заключению: «Разумеется, верен тот факт, что музыка оказывает глубокое влияние на человека. Она усиливает или уменьшает мускульную энергию, ускоряет дыхание и уменьшает его правильность, оказывает заметное, но изменяющееся влияние на объём крови, пульсацию и кровяное давление».</w:t>
      </w:r>
    </w:p>
    <w:p>
      <w:pPr>
        <w:pStyle w:val="Normal"/>
        <w:keepNext w:val="true"/>
        <w:tabs>
          <w:tab w:val="clear" w:pos="708"/>
          <w:tab w:val="left" w:pos="810" w:leader="none"/>
          <w:tab w:val="left" w:pos="1260" w:leader="none"/>
          <w:tab w:val="left" w:pos="5850" w:leader="none"/>
          <w:tab w:val="left" w:pos="60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ниге «Мозг, разум и поведение» авторы Блум Ф., Лезерсон А., Иофстедтер Л. придают решающее значение  в формировании восприятия и реакции организма на восприятие музыки гипоталамусу. По мнению авторов, гипоталамус реагирует на музыкальные импульсы так же, как и на все другие, к нему поступающие. Из-за этого он положительно реагирует на музыку тогда, когда она соответствуют следующим параметрам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810" w:leader="none"/>
          <w:tab w:val="left" w:pos="1260" w:leader="none"/>
          <w:tab w:val="left" w:pos="5850" w:leader="none"/>
          <w:tab w:val="left" w:pos="6030" w:leader="none"/>
        </w:tabs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Музыка должна состоять из периодически повторяющихся звуковых элементов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810" w:leader="none"/>
          <w:tab w:val="left" w:pos="1260" w:leader="none"/>
          <w:tab w:val="left" w:pos="5850" w:leader="none"/>
          <w:tab w:val="left" w:pos="6030" w:leader="none"/>
        </w:tabs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Периодические звуковые структуры должны быть взаимосинхронны.</w:t>
      </w:r>
      <w:r>
        <w:rPr>
          <w:sz w:val="28"/>
          <w:szCs w:val="28"/>
        </w:rPr>
        <w:t xml:space="preserve"> Когда все биоритмы строго синхронны, человек себя великолепно чувствует и находится в состоянии близком к блаженству.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810" w:leader="none"/>
          <w:tab w:val="left" w:pos="1260" w:leader="none"/>
          <w:tab w:val="left" w:pos="5850" w:leader="none"/>
          <w:tab w:val="left" w:pos="6030" w:leader="none"/>
        </w:tabs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Одновременно с синхронными периодами в музыке должен существовать изменяющийся элемент.</w:t>
      </w:r>
      <w:r>
        <w:rPr>
          <w:sz w:val="28"/>
          <w:szCs w:val="28"/>
        </w:rPr>
        <w:t xml:space="preserve"> В течение дня люди осуществляют многочисленные не периодичные движения, которые проходят на фоне синхронности и периодичности биоритмов организма. Это нормальное состояние для человека. </w:t>
      </w:r>
    </w:p>
    <w:p>
      <w:pPr>
        <w:pStyle w:val="Normal"/>
        <w:keepNext w:val="true"/>
        <w:widowControl w:val="false"/>
        <w:tabs>
          <w:tab w:val="clear" w:pos="708"/>
          <w:tab w:val="left" w:pos="810" w:leader="none"/>
          <w:tab w:val="left" w:pos="1260" w:leader="none"/>
          <w:tab w:val="left" w:pos="5850" w:leader="none"/>
          <w:tab w:val="left" w:pos="603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воём исследовании, посвящённом восприятию музыки - В. С. Марахасин и  В. М. Цехановский так же заметили - особое влияние музыкального ритма произведения на ритм сердечной деятельности слушателя. «Это изменение состояло в том, что в каждом отдельном случае электрокардиограмма испытуемого фиксировала некоторую доминирующую частоту сердечной активности, возникающей под влиянием прослушиваемой музыки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Исследования многих ученых показывают, что у лиц со слабой нервной системой, для которой характерна высокая чувствительность, наблюдается более выраженная реакция перестройки биоритмов на сравнительно большую зону частот. Для лиц с сильной нервной системой, обладающих меньшей чувствительностью, реакция навязывания ритма выражается слаб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я эти выводы на процесс музыкального восприятия, мы можем предполагать, что, скорее всего, лица со слабой нервной системой будут гораздо тоньше и глубже чувствовать и переживать содержание музыкальных произведений. Те, кто принадлежит к сильному типу высшей нервной деятельности, будут предпочитать музыку быстрых темпов, громкую и звучащую достаточно долго. Обладатели слабого типа будут тяготеть к спокойной и негромкой музыке.</w:t>
      </w:r>
    </w:p>
    <w:p>
      <w:pPr>
        <w:pStyle w:val="Normal"/>
        <w:keepNext w:val="tru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Китайские ученые считают, что не только медицина может избавлять человека от болезней. Излечивание человека может происходить и при простом прослушивании музыки.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Китайская музыка основана на древней пентатонной музыкальной системе с пятью тонами.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Applestylespan"/>
          <w:sz w:val="28"/>
          <w:szCs w:val="28"/>
          <w:shd w:fill="FFFFFF" w:val="clear"/>
        </w:rPr>
        <w:t>Китайцы считают неслучайным явлением то, что у человека есть пять внутренних органов: сердце, печень, легкие, почки и селезёнка; и пять органов чувств: рот, нос, глаза, уши и язык; и пять пальцев на каждой руке.</w:t>
      </w:r>
    </w:p>
    <w:p>
      <w:pPr>
        <w:pStyle w:val="Normal"/>
        <w:keepNext w:val="true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Согласно китайской традиции, любой из пяти тонов может влиять на внутренние органы человека и может действовать как регулирующий механизм. Музыка может стимулировать обмен веществ, инициировать процессы мышления, и регулировать сердце. Поскольку особенности каждого человека индивидуальны, внутренние органы у разных людей имеют различия, и музыка влияет на людей по-разному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очисленные независимые исследования ученых, медиков и психологов всего мира доказывают, что музыка австрийского композитора Вольфганга Амадея Моцарта (1756 – 1791 гг.) по сравнению с произведениями всех прочих композиторов оказывает на людей самое сильное оздоровительное воздействие. Более того, музыкальные произведения этого композитора способны творить просто невероятные вещи в плане исцеления людей от огромного количества самых разнообразных недугов. Но в чем же скрывается тайна той универсальной по спектру воздействия на человека исцеляющей энергетики, которой обладает только музыка Моцарта? Каковы “секретные механизмы” общепризнанного уникального лечебного эффекта именно этой музыки?</w:t>
      </w:r>
    </w:p>
    <w:p>
      <w:pPr>
        <w:pStyle w:val="Normal"/>
        <w:ind w:firstLine="708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мериканский ученый Гордон Шоу и его коллега из Лос-анжелесского отделения Калифорнийского университета нейролог Марк Боднер использовали сканирование головного мозга, чтобы получить картину активности тех участков мозга пациента, которые реагируют на прослушивание музыки Моцарта  и поп-музыки 30-х гг. ХХ в. Как и ожидалось, все виды музыки активизировали тот участок коры головного мозга, который воспринимает колебания воздуха, вызываемые звуковыми волнами, и иногда возбуждали отделы мозга, связанные с эмоциями. Но только музыка Моцарта активизировала практически ВСЕ участки коры головного мозга (в т.ч. и те, которые участвуют в моторной координации, в пространственном мышлении, в зрительном процессе и в высших процессах сознания). В произведениях Моцарта тональный звуковой ряд оказался чрезвычайно близким к тембральным окраскам человеческого голоса. В сочинениях этого автора используются очень плавные 30-ти секундные переходы от «громко-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>» к «тихо-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 xml:space="preserve">», переходы эти идеально совпадают с биоритмами в правом и левом полушариях головного мозга человека. </w:t>
      </w:r>
    </w:p>
    <w:p>
      <w:pPr>
        <w:pStyle w:val="Normal"/>
        <w:keepNext w:val="true"/>
        <w:ind w:firstLine="709"/>
        <w:jc w:val="both"/>
        <w:rPr>
          <w:rStyle w:val="Applestylespan"/>
          <w:sz w:val="28"/>
          <w:szCs w:val="28"/>
          <w:shd w:fill="F8F8F8" w:val="clear"/>
        </w:rPr>
      </w:pPr>
      <w:r>
        <w:rPr>
          <w:rStyle w:val="Applestylespan"/>
          <w:sz w:val="28"/>
          <w:szCs w:val="28"/>
          <w:shd w:fill="F8F8F8" w:val="clear"/>
        </w:rPr>
        <w:t>Особое внимание, как уже отмечалось выше, уделяется воздействию музыки великих гениев-классиков и вообще классической музыки на живые организмы. Вот лишь некоторые наблюд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8F8F8" w:val="clear"/>
        </w:rPr>
        <w:t xml:space="preserve">Создатель музыкальной фармакологии американский ученый Робберт Шофлер предписывает с лечебной целью слушать все симфонии Чайковского и увертюры Моцарта, а также "Лесного царя" Шуберта, оду "К радости" Бетховена из его 9-й симфонии. Шофлер утверждает, что эти произведения способствуют ускорению выздоровления. </w:t>
      </w:r>
    </w:p>
    <w:p>
      <w:pPr>
        <w:pStyle w:val="Normal"/>
        <w:ind w:firstLine="709"/>
        <w:jc w:val="both"/>
        <w:rPr>
          <w:rStyle w:val="Applestylespan"/>
          <w:sz w:val="28"/>
          <w:szCs w:val="28"/>
          <w:shd w:fill="F8F8F8" w:val="clear"/>
        </w:rPr>
      </w:pPr>
      <w:r>
        <w:rPr>
          <w:rStyle w:val="Applestylespan"/>
          <w:sz w:val="28"/>
          <w:szCs w:val="28"/>
          <w:shd w:fill="F8F8F8" w:val="clear"/>
        </w:rPr>
        <w:t>Установлено, что лирические напевы Чайковского, мазурки Шопена, рапсодии Листа помогают одолеть трудности, превозмочь боль, обрести душевную стойкость.</w:t>
      </w:r>
    </w:p>
    <w:p>
      <w:pPr>
        <w:pStyle w:val="Normal"/>
        <w:ind w:firstLine="709"/>
        <w:jc w:val="both"/>
        <w:rPr>
          <w:rStyle w:val="Applestylespan"/>
          <w:sz w:val="28"/>
          <w:szCs w:val="28"/>
          <w:shd w:fill="F8F8F8" w:val="clear"/>
        </w:rPr>
      </w:pPr>
      <w:r>
        <w:rPr>
          <w:rStyle w:val="Applestylespan"/>
          <w:sz w:val="28"/>
          <w:szCs w:val="28"/>
          <w:shd w:fill="FFFFFF" w:val="clear"/>
        </w:rPr>
        <w:t>Те кто любит музыку В. А. Моцарта по мнению Б. Л. Яворского, обычно обладают устойчивой психикой, концентрированным вниманием  и высоким уровнем нравственного  поведения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В противовес к сказанному добавим, что научными исследованиями  уже доказан тот факт, что современная музыка, такая как рок,  диско, «тяжелый металл», хип-хоп, </w:t>
      </w:r>
      <w:r>
        <w:rPr>
          <w:rStyle w:val="Applestylespan"/>
          <w:sz w:val="28"/>
          <w:szCs w:val="28"/>
          <w:shd w:fill="FFFFFF" w:val="clear"/>
          <w:lang w:val="en-US"/>
        </w:rPr>
        <w:t>i</w:t>
      </w:r>
      <w:r>
        <w:rPr>
          <w:rStyle w:val="Applestylespan"/>
          <w:sz w:val="28"/>
          <w:szCs w:val="28"/>
          <w:shd w:fill="FFFFFF" w:val="clear"/>
        </w:rPr>
        <w:t>-</w:t>
      </w:r>
      <w:r>
        <w:rPr>
          <w:rStyle w:val="Applestylespan"/>
          <w:sz w:val="28"/>
          <w:szCs w:val="28"/>
          <w:shd w:fill="FFFFFF" w:val="clear"/>
          <w:lang w:val="en-US"/>
        </w:rPr>
        <w:t>rnb</w:t>
      </w:r>
      <w:r>
        <w:rPr>
          <w:rStyle w:val="Applestylespan"/>
          <w:sz w:val="28"/>
          <w:szCs w:val="28"/>
          <w:shd w:fill="FFFFFF" w:val="clear"/>
        </w:rPr>
        <w:t>  вредят здоровью людей. Молодые люди, которые  увлечены ею, чаще хуже учатся, у них ниже концентрация внимания, они наиболее часто подвержены заболеваниям и депрессии. Швейцарские ученые доказали, что после рок-концерта побывавшие на нем слушатели реагируют на раздражители в 3-5 раз хуже, чем обычно. Профессор Б. Раух утверждает, что прослушивание рок-музыки вызывает выделение так называемых,  стресс-гормонов, которые стирают значительную часть хранившейся информации в мозг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stylespan"/>
          <w:sz w:val="28"/>
          <w:szCs w:val="28"/>
          <w:shd w:fill="FFFFFF" w:val="clear"/>
        </w:rPr>
        <w:t>Подобную мyзыкy специалисты называют «мyзыкой-yбийцей», «звyковым ядом»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В данной главе мы попытались проанализировать влияние музыки на человека. И мы пришли к выводу, что музыка будь то классическая или современная оказывает воздействие на человеческий организм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 исследования</w:t>
      </w:r>
    </w:p>
    <w:p>
      <w:pPr>
        <w:pStyle w:val="Normal"/>
        <w:keepNext w:val="true"/>
        <w:jc w:val="both"/>
        <w:rPr>
          <w:rStyle w:val="Applestylespan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Наши музыкальные предпочтения, на мой взгляд, зачастую  бессознательны и, как мне кажется, во многом основаны на потребности в высвобождении и переживании своих собственных чувств. То есть мы выбираем музыку, соответствующую нашему психическому состоянию и тем эмоциям, которые преобладают в нас на данном этапе жизни. Переживаем вслед за певцом и композитором радость, блаженство, печаль, тоску, смятение…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того, чтобы выяснить воздействие музыки на человека мы обратились за помощью к воспитателю ДОУ №32 «Улыбка» - Вазановой Светлане Юрьевне. В течение 6 лет она применяет в своей работе методику «Воспитание В.А.Моцартом». Дети слушают классическую музыку во время игр, занятий, приема пищи, на различных мероприятиях, проводимых в группе и в садике. Спокойная музыка, по словам  Светланы Юрьевны, способна гармонизировать эмоциональное состояние,  развивать концентрацию внимания, а также раскрывать творческие способности детей. Музыка используется воспитателем и перед сном, чтобы помочь детям успокоиться и расслабиться. Когда дети ложатся спать в «тихий  час» Светлана Юрьевна включает им очень тихо звуки природы - дети быстро засыпают и  спят спокойным и глубоким сном. В этом году Светлана Юрьевна взяла под свое крыло маленьких деток, впервые пришедших в садик. За три прошедших месяца они очень изменились – стали спокойнее, усидчивее, организованнее. Когда мы приходили в группу на занятия эти двухлетние малыши удивили нас своими способностями: они хорошо запоминали тему, внимательно слушали воспитателя, активно отвечали на поставленные вопросы и все это они делали под тихо звучавшую, ненавязчивую музыку. А еще учеными было установлено, что произведения Моцарта оказывают лечебное, можно даже сказать, целительное воздействие. Кто-то может усомниться, но по словам медицинского работника садика в группе Светланы Юрьевны заболеваемость детей ниже, чем в целом по садику и адаптация детей к садику проходит быстрее и безболезненне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тив ДОУ №32, мы пришли к выводу, что гармоничная, светлая и простая музыка Моцарта оказывает сильнейшее влияние на развитие детской психики, интеллекта и творческого начала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, были получены ответы на вопросы, поставленные в рамках задач исследования, выделим основные тези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подтвердилось, что музыка влияет на организм человека: она способна усилить метаболизм  в теле, влияет на ритм сердечных сокращений, ускоряет дых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воздействие музыки тесно связаны с эмоциональной сферой человека. Восприятие музыки идет через эмоции, но эмоциями не кончается, переходя в процесс осмыс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тема восприятия и воздействия оказываемого музыкой на человека представляет интерес для дальнейшего более детального исследования. Например, интересно исследовать особенности трансового эффекта «клубной» музыки и др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. Ананьев Б.Г. «Опыт экспериментального изучения влияния музыки на поведение. – Вопросы науки о поведении ребёнка и взрослого», Владикавказ, 1928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2. Асафьев Б.В. «Речевая интонация» - М., - Л., 1965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3. Беляева - Экземплярская С.Н. «Заметки о психологии восприятия времени в музыке» // Проблемы музыкального мышления. - М., 1974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Блум Ф., Лезерсон А., Иофстедтер Л. «Мозг, разум и поведение» — М.: Мир, 2006г.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5. Бочкарев Л.Л. «Проблема адекватности восприятия музыки». // Музыкальная психология и психотерапия 2007 №3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6. Бочкарев Л.Л. «Психология музыкальной деятельности» - М., 1997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7. Выготский Л.С. «Психология искусства», изд. «Искусство», Москва, 1986г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8. Иванов-Борецкий М. «Материалы и документы по истории музыки». Т.1. М., 1934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9. Изард К.Э. «Психология эмоций»./ Перев. С англ. -СПб.: Питер, 1999 г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0. Марахасин В.С,.Цехановский В.М «Эксперименты по восприятию музыки в аспекте физиологии»// «Творческий процесс и художественное восприятие», изд. «Наука», 1987 г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1.Медушевский В.В. «О содержании понятия «адекватное восприятие»».//Восприятие музыки. - М., 1980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2. Милнер П.Ф. «Физиологическая психология»./ Пер. с англ., М.: Мир, 1973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. Морозов В.М. «Биофизические основы вокальной речи». Л., 1977.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3. Петрушин В. И. «Моделирование эмоций средствами музыки». //Вопросы психологии  1988 №5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. Петрушин В.И. «Психологические модели отражения действительности».// Музыкальная психология и психотерапия 2008 №4.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6. Петрушин В.И «Психология музыкального восприятия».//«Музыкальная психология и психотерапия» 2007 №2.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7. Ражников В. Г. «Партитурная транскрипция» // Вопросы психологии 1980. № 1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8. Теплов Б.М. «Психологические вопросы художественного воспитания». // Известия АПН РСФСР. - М. -Л., 1947, вып.11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19. Теплов Б.М. «Психология музыкальных способностей».// Проблемы индивидуальных различий. - М., 1961.</w:t>
      </w:r>
    </w:p>
    <w:p>
      <w:pPr>
        <w:pStyle w:val="Normal"/>
        <w:keepNext w:val="true"/>
        <w:ind w:firstLine="709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Temp/Rar$DI00.859/%D0%9D%D0%BE%D0%B2%D0%B0%D1%8F%20%D0%BF%D0%B0%D0%BF%D0%BA%D0%B0/%D0%B6%D1%83%D1%80%D0%BD%D0%B0%D0%BB/%D0%97%D0%94%D0%9E%D0%A0%D0%9E%D0%92%D0%AC%D0%95%20-%20%D0%9C%D0%A3%D0%97%D0%AB%D0%9A%D0%90%20-%20%D0%9F%D0%A1%D0%98%D0%A5%D0%9E%D0%9B%D0%9E%D0%93%D0%98%D0%AF_%20%D0%BF%D1%81%D0%B8%D1%85%D0%BE%D0%BB%D0%BE%D0%B3%D0%B8%D1%8F%20%D0%BC%D1%83%D0%B7%D1%8B%D0%BA%D0%B0%D0%BB%D1%8C%D0%BD%D0%BE%D0%B3%D0%BE%20%D0%B2%D0%BE%D1%81%D0%BF%D1%80%D0%B8%D1%8F%D1%82%D0%B8%D1%8F.mht" \l "sn07"</w:instrText>
      </w:r>
      <w:r>
        <w:rPr>
          <w:rStyle w:val="InternetLink"/>
          <w:sz w:val="28"/>
          <w:szCs w:val="28"/>
        </w:rPr>
        <w:fldChar w:fldCharType="separate"/>
      </w:r>
      <w:bookmarkStart w:id="0" w:name="BM07"/>
      <w:r>
        <w:rPr>
          <w:rStyle w:val="InternetLink"/>
          <w:sz w:val="28"/>
          <w:szCs w:val="28"/>
        </w:rPr>
        <w:t>20. Уолтер Г. «Живой мозг». М., 1966г.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enublock">
    <w:name w:val="menu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0:00Z</dcterms:created>
  <dc:creator>Dj</dc:creator>
  <dc:description/>
  <cp:keywords/>
  <dc:language>en-US</dc:language>
  <cp:lastModifiedBy>User</cp:lastModifiedBy>
  <dcterms:modified xsi:type="dcterms:W3CDTF">2012-11-12T16:41:00Z</dcterms:modified>
  <cp:revision>23</cp:revision>
  <dc:subject/>
  <dc:title>Воздействие музыки на организм школьника</dc:title>
</cp:coreProperties>
</file>