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тречаем праздник вместе с мамой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е для детей средней группы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входят  в зал под звуки вальса, выстраиваются полукругом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почему мы здесь собрались? Вы все, наверно, догадались?</w:t>
      </w:r>
    </w:p>
    <w:p>
      <w:pPr>
        <w:pStyle w:val="Normal"/>
        <w:rPr/>
      </w:pPr>
      <w:r>
        <w:rPr>
          <w:sz w:val="28"/>
          <w:szCs w:val="28"/>
        </w:rPr>
        <w:t>Весна пропела: “Женский день!» Созвала к нам г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х бабушек и мам мы ждали целый день.</w:t>
      </w:r>
    </w:p>
    <w:p>
      <w:pPr>
        <w:pStyle w:val="Normal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День весенний, золото, солнышко сияет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Женским днем 8 Марта мам мы поздравляем!</w:t>
      </w:r>
    </w:p>
    <w:p>
      <w:pPr>
        <w:pStyle w:val="Normal"/>
        <w:rPr/>
      </w:pPr>
      <w:r>
        <w:rPr>
          <w:b/>
          <w:sz w:val="28"/>
          <w:szCs w:val="28"/>
        </w:rPr>
        <w:t>2 реб.</w:t>
      </w:r>
      <w:r>
        <w:rPr>
          <w:sz w:val="28"/>
          <w:szCs w:val="28"/>
        </w:rPr>
        <w:t xml:space="preserve"> Мы сегодня нарядились,  будем петь 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веселиться, будем маму поздравлять!</w:t>
      </w:r>
    </w:p>
    <w:p>
      <w:pPr>
        <w:pStyle w:val="Normal"/>
        <w:rPr/>
      </w:pPr>
      <w:r>
        <w:rPr>
          <w:b/>
          <w:sz w:val="28"/>
          <w:szCs w:val="28"/>
        </w:rPr>
        <w:t>3 реб.</w:t>
      </w:r>
      <w:r>
        <w:rPr>
          <w:sz w:val="28"/>
          <w:szCs w:val="28"/>
        </w:rPr>
        <w:t xml:space="preserve"> Пусть звучит сегодня в зале,  песни, музыка и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праздник мам позвал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аши мамы лучше все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ень сегодня необычный» муз. М. Еремеев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Вот уже подходит час всем пуститься в дружный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мамы, полюбуйтесь-ка н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на пороге долгожданна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 радость и веселье нам на праздник принес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ная пляска «Гуляем и пляше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стука колес паров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Вот раздался стук колес, к нам приехал па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оезд необычный, поезд очень симпатичный.</w:t>
      </w:r>
    </w:p>
    <w:p>
      <w:pPr>
        <w:pStyle w:val="Normal"/>
        <w:rPr/>
      </w:pPr>
      <w:r>
        <w:rPr>
          <w:sz w:val="28"/>
          <w:szCs w:val="28"/>
        </w:rPr>
        <w:t>В праздник он приехал к нам, чтоб порадовать все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ребята, проходите,  и места свои займи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и садятся на стулья за паровозиком. Звучит фонограмма паровозного гуд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аровоз дает гудок, отправляемся, дружо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едут в поезде под фонограм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аровоз, паровоз, новенький, блест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ебяток повез на весенни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м  любимым мы везем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и и веселье в этот праздник яркий!</w:t>
      </w:r>
    </w:p>
    <w:p>
      <w:pPr>
        <w:pStyle w:val="Normal"/>
        <w:rPr/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Остановка 1 – сюрпризна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евальной группы исполняют танец «Кнопочка». Далее слышится гудок, дети под музыку «едут» на поез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лос. </w:t>
      </w:r>
      <w:r>
        <w:rPr>
          <w:sz w:val="28"/>
          <w:szCs w:val="28"/>
        </w:rPr>
        <w:t xml:space="preserve"> Остановка «Поиграй-ка»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амая веселая остановка, прыгай из вагона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ы порезвимся и повеселимся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гра «Салют для мамы»: детям раздают ленточные «салюты» (ленточки разных цветов). Вызываются 3 мамы, у каждой в руке «салют». 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азлетелся наш салют, всех обрадовал он тут,</w:t>
      </w:r>
    </w:p>
    <w:p>
      <w:pPr>
        <w:pStyle w:val="Normal"/>
        <w:rPr/>
      </w:pPr>
      <w:r>
        <w:rPr>
          <w:sz w:val="28"/>
          <w:szCs w:val="28"/>
        </w:rPr>
        <w:t>Веселимся, прыгаем, играем, наш «салютик» догоняе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бегают по залу под музыку и показывают свои «салютики»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И летит салютик вверх, это мамам фейервер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мам мы поздравляем, счастья и любви жела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кончанием музыки дети собираются вокруг мамы (по цвету «салютика») и машут ими. Раздается гудок паров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аровоз дает гудок, отправляемся, дружок.</w:t>
      </w:r>
    </w:p>
    <w:p>
      <w:pPr>
        <w:pStyle w:val="Normal"/>
        <w:rPr/>
      </w:pPr>
      <w:r>
        <w:rPr>
          <w:sz w:val="28"/>
          <w:szCs w:val="28"/>
        </w:rPr>
        <w:t>Вы, ребята, проходите,  и места свои займи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«Поезд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Остановка «Почитай-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Здесь не будем мы скучать, будем мы стихи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есенним всех вас поздравлять!</w:t>
      </w:r>
    </w:p>
    <w:p>
      <w:pPr>
        <w:pStyle w:val="Normal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 Лучше мамочки моей никого не зн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илым солнышком» свою маму называю.</w:t>
      </w:r>
    </w:p>
    <w:p>
      <w:pPr>
        <w:pStyle w:val="Normal"/>
        <w:rPr/>
      </w:pPr>
      <w:r>
        <w:rPr>
          <w:b/>
          <w:sz w:val="28"/>
          <w:szCs w:val="28"/>
        </w:rPr>
        <w:t>2 реб.</w:t>
      </w:r>
      <w:r>
        <w:rPr>
          <w:sz w:val="28"/>
          <w:szCs w:val="28"/>
        </w:rPr>
        <w:t xml:space="preserve"> Моя мама лучше всех у нее хрустальный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обрей ее на свете, маму  очень любят дети!</w:t>
      </w:r>
    </w:p>
    <w:p>
      <w:pPr>
        <w:pStyle w:val="Normal"/>
        <w:rPr/>
      </w:pPr>
      <w:r>
        <w:rPr>
          <w:b/>
          <w:sz w:val="28"/>
          <w:szCs w:val="28"/>
        </w:rPr>
        <w:t>3 реб.</w:t>
      </w:r>
      <w:r>
        <w:rPr>
          <w:sz w:val="28"/>
          <w:szCs w:val="28"/>
        </w:rPr>
        <w:t xml:space="preserve"> Мамочек красивых, добрых и люб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поздравим, песню им подари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про маму, исполняют песню «Маме в день 8 Март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док паров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аровоз дает гудок, отправляемся, дружо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«Паровоз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Остановка музыкальна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 xml:space="preserve"> Мы в саду своем любимом научились петь,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, как музыканты, мы хотим для вас сыгр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Эй, берите инструменты: погремушки, буб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нашего оркестра полетят во все кон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. </w:t>
      </w:r>
      <w:r>
        <w:rPr>
          <w:sz w:val="28"/>
          <w:szCs w:val="28"/>
        </w:rPr>
        <w:t>Праздник будет интересней, если мам возьмем в орк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, вспомните те дни, когда были вы детьм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Оркестр». Далее звучит гудок. Фонограмма «Поезд».</w:t>
      </w:r>
    </w:p>
    <w:p>
      <w:pPr>
        <w:pStyle w:val="Normal"/>
        <w:rPr/>
      </w:pPr>
      <w:r>
        <w:rPr>
          <w:b/>
          <w:i/>
          <w:sz w:val="28"/>
          <w:szCs w:val="28"/>
        </w:rPr>
        <w:t>Голос.</w:t>
      </w:r>
      <w:r>
        <w:rPr>
          <w:sz w:val="28"/>
          <w:szCs w:val="28"/>
        </w:rPr>
        <w:t xml:space="preserve"> Остановка «Запоем-ка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Это необычная остановка, здесь запоем мы звонко-звон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есенки наши летят в вышине, слушайте,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, мамы, слушайте вс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Будь здорова, бабушка!» (с солистами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гудок, дети еду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. </w:t>
      </w:r>
      <w:r>
        <w:rPr>
          <w:sz w:val="28"/>
          <w:szCs w:val="28"/>
        </w:rPr>
        <w:t>Остановка «Потанцуй - кА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х, какая здесь лужайка, пахнут  травы и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ебе светит ярко, танцевать здесь будем м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нец с цветами». Далее дети дарят эти цветы мамам и бабушк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и закончилась наша веселая поездка. Мы так старались, чтобы нашим  милым мамам и дорогим бабушкам было весело и интерес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гудок парово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Ребята, а паровоз наш необычный, паровозик симпатич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 он приехал к нам,  и сюрприз оставил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аком вагончике  сюрприз – вы, конечно, догадались. В подарочно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ют угощение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1:17:00Z</dcterms:created>
  <dc:creator>www.PHILka.RU</dc:creator>
  <dc:description/>
  <cp:keywords/>
  <dc:language>en-US</dc:language>
  <cp:lastModifiedBy>www.PHILka.RU</cp:lastModifiedBy>
  <dcterms:modified xsi:type="dcterms:W3CDTF">2013-02-19T17:38:00Z</dcterms:modified>
  <cp:revision>8</cp:revision>
  <dc:subject/>
  <dc:title>«Встречаем праздник вместе с мамой»</dc:title>
</cp:coreProperties>
</file>