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ма проекта: «Заповедная земля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мет: </w:t>
      </w:r>
      <w:r>
        <w:rPr/>
        <w:t>окружающи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раст учащихся: </w:t>
      </w:r>
      <w:r>
        <w:rPr/>
        <w:t>1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  проекта: </w:t>
      </w:r>
      <w:r>
        <w:rPr/>
        <w:t xml:space="preserve">информацио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должительность проекта: </w:t>
      </w:r>
      <w:r>
        <w:rPr/>
        <w:t>3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укт проекта: </w:t>
      </w:r>
      <w:r>
        <w:rPr/>
        <w:t>книжки – раскладушки по каждому  изучаемому  заповед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ннотация:</w:t>
      </w:r>
      <w:r>
        <w:rPr/>
        <w:t xml:space="preserve"> Ежегодно, в апреле весь мир отмечает День Земли. В эти дни Национальные Парки и заповедники проводят различные акции в поддержку природы. Проект является информационным и направлен на изучение природы. Знакомство с заповедниками является составляющей частью при изучении темы «Природные зоны России». Заповедники играют большую роль в сохранении и восстановлении редких видов животных и растений, а также уникальных природных ландшафтов. Проект направлен на расширение и углубление знаний о заповедниках, особо охраняемых территориях России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Цель:</w:t>
      </w:r>
      <w:r>
        <w:rPr/>
        <w:t xml:space="preserve"> сбор, оформление и представление информац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знать историю создания заповедника; познакомятся с его географическими особенностями; разнообразием флоры и фауны; проанализировать эффективность деятельности заповед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знать историю создания заповедника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ознакомятся с его географическими особенностями; разнообразием флоры и фауны; проанализируют эффективность деятельности заповед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ые вопросы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О чем может рассказать заповедник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Что общего и чем отличаютс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snapToGrid w:val="false"/>
        <w:spacing w:lineRule="auto" w:line="360" w:before="60" w:after="60"/>
        <w:rPr>
          <w:iCs/>
        </w:rPr>
      </w:pPr>
      <w:r>
        <w:rPr>
          <w:iCs/>
        </w:rPr>
        <w:t>В ходе выполнения данного проекта ставим перед собой следующие задачи:</w:t>
      </w:r>
    </w:p>
    <w:p>
      <w:pPr>
        <w:pStyle w:val="Normal"/>
        <w:snapToGrid w:val="false"/>
        <w:spacing w:lineRule="auto" w:line="360" w:before="60" w:after="60"/>
        <w:rPr>
          <w:iCs/>
        </w:rPr>
      </w:pPr>
      <w:r>
        <w:rPr>
          <w:iCs/>
        </w:rPr>
        <w:t>- углубить знания о заповедниках -особо важных и охраняемых объектах природы</w:t>
      </w:r>
    </w:p>
    <w:p>
      <w:pPr>
        <w:pStyle w:val="Normal"/>
        <w:snapToGrid w:val="false"/>
        <w:spacing w:lineRule="auto" w:line="360" w:before="60" w:after="60"/>
        <w:rPr>
          <w:iCs/>
        </w:rPr>
      </w:pPr>
      <w:r>
        <w:rPr>
          <w:iCs/>
        </w:rPr>
        <w:t>- расширить представления о животном и растительном мире заповедников России</w:t>
      </w:r>
    </w:p>
    <w:p>
      <w:pPr>
        <w:pStyle w:val="Default1"/>
        <w:spacing w:lineRule="auto" w:line="360" w:before="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бережно относиться к природе, охранять исчезающих представителей флоры и фау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 проведения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ведение в проект, распределение по группа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становка цел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оставление списка источников, изучение литературы.</w:t>
      </w:r>
    </w:p>
    <w:p>
      <w:pPr>
        <w:pStyle w:val="Normal"/>
        <w:spacing w:lineRule="auto" w:line="360"/>
        <w:rPr/>
      </w:pPr>
      <w:r>
        <w:rPr>
          <w:color w:val="000000"/>
        </w:rPr>
        <w:t>Работа в парах – поиск информаци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бобщение результатов, создание коллективных продуктов.</w:t>
      </w:r>
    </w:p>
    <w:p>
      <w:pPr>
        <w:pStyle w:val="Normal"/>
        <w:spacing w:lineRule="auto" w:line="360"/>
        <w:rPr/>
      </w:pPr>
      <w:r>
        <w:rPr>
          <w:color w:val="000000"/>
        </w:rPr>
        <w:t>Защита проектов.</w:t>
      </w:r>
    </w:p>
    <w:p>
      <w:pPr>
        <w:pStyle w:val="Default1"/>
        <w:spacing w:before="0" w:after="12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6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тем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работка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идей проект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пределение по групп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зан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 деятельност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нализ поставленной проблемы. Определение формы проекта. Распределение обязанностей внутри группы. Определение этапов и сроков окончания работы над проектом. Определение критериев оценки проекта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Работа в группах. Дискуссии. Принятие коллективных ре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ая, поисковая. Сбор, форматирование, обобщение собранных материа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Работа с информационными источниками, фотографиями. Работа с цифровыми ресурсами. Подбор материалов. Составление рефератов, ста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а с литературой в библиотеке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 </w:t>
            </w:r>
            <w:r>
              <w:rPr/>
              <w:t>с компьютером, в сети Интерн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зайн проекта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одукта проек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е информации о заповедниках на страницах  книг – раскладуше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книг с информацией о заповедн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я проекта. Анализ работы, подведение ито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ый урок для родителей</w:t>
            </w:r>
          </w:p>
        </w:tc>
      </w:tr>
    </w:tbl>
    <w:p>
      <w:pPr>
        <w:pStyle w:val="Default1"/>
        <w:spacing w:before="0" w:after="1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Default1"/>
        <w:spacing w:lineRule="auto" w:line="360"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В каждой группе в течение нескольких дней шел сбор информации. Всю найденную информацию учащиеся фиксировали и складывали в свои папки.</w:t>
      </w:r>
      <w:r>
        <w:rPr>
          <w:rFonts w:cs="Times New Roman" w:ascii="Times New Roman" w:hAnsi="Times New Roman"/>
        </w:rPr>
        <w:t xml:space="preserve"> Дети учатся выделять главные идеи и видеть второстепенные.</w:t>
      </w:r>
    </w:p>
    <w:p>
      <w:pPr>
        <w:pStyle w:val="Default1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 xml:space="preserve">Учащиеся собрали информацию </w:t>
      </w:r>
      <w:r>
        <w:rPr>
          <w:rFonts w:cs="Times New Roman" w:ascii="Times New Roman" w:hAnsi="Times New Roman"/>
          <w:b/>
        </w:rPr>
        <w:t>по заповедникам России:</w:t>
      </w:r>
    </w:p>
    <w:p>
      <w:pPr>
        <w:pStyle w:val="Default1"/>
        <w:spacing w:lineRule="auto" w:line="360"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восточный морской;</w:t>
      </w:r>
    </w:p>
    <w:p>
      <w:pPr>
        <w:pStyle w:val="Default1"/>
        <w:spacing w:lineRule="auto" w:line="360"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мырский;</w:t>
      </w:r>
    </w:p>
    <w:p>
      <w:pPr>
        <w:pStyle w:val="Default1"/>
        <w:spacing w:lineRule="auto" w:line="360"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кско – террасный;</w:t>
      </w:r>
    </w:p>
    <w:p>
      <w:pPr>
        <w:pStyle w:val="Default1"/>
        <w:spacing w:lineRule="auto" w:line="360"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е Земли;</w:t>
      </w:r>
    </w:p>
    <w:p>
      <w:pPr>
        <w:pStyle w:val="Default1"/>
        <w:spacing w:lineRule="auto" w:line="360"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в Врангеля;</w:t>
      </w:r>
    </w:p>
    <w:p>
      <w:pPr>
        <w:pStyle w:val="Default1"/>
        <w:spacing w:lineRule="auto" w:line="360"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менский.</w:t>
      </w:r>
    </w:p>
    <w:p>
      <w:pPr>
        <w:pStyle w:val="Default1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только информация обобщена, с каждой группой готовим сообщения по теме. Каждую страницу книги дети назвали по разном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заповед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я страниц книжки - раскладуш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1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е зем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ая страница, 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ро Маныч – Гудило, 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лопа Сайгак, 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кие птицы, 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натые жители, 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ьный табун, 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кско - террас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ник зубров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ы, боры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еленые страницы»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страница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им спроси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мен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минералов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ы Таганай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 Тургояк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ые факты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камней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чная страничка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мыр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 России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ническая страничка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логическая страничка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ро Таймыр, 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 Левинсон – Лессинга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ость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ай кроссвор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spacing w:lineRule="auto" w:line="36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восточный морс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 Петра великого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ие обитатели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ая ценность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ивительная растительность,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май.</w:t>
            </w:r>
          </w:p>
        </w:tc>
      </w:tr>
    </w:tbl>
    <w:p>
      <w:pPr>
        <w:pStyle w:val="Default1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280" w:after="280"/>
        <w:ind w:firstLine="360"/>
        <w:rPr>
          <w:bCs/>
          <w:spacing w:val="-12"/>
        </w:rPr>
      </w:pPr>
      <w:r>
        <w:rPr>
          <w:bCs/>
          <w:sz w:val="28"/>
          <w:szCs w:val="28"/>
        </w:rPr>
        <w:t xml:space="preserve">Самоанализ проектной </w:t>
      </w:r>
      <w:r>
        <w:rPr>
          <w:bCs/>
          <w:spacing w:val="-12"/>
          <w:sz w:val="28"/>
          <w:szCs w:val="28"/>
        </w:rPr>
        <w:t>деятельности</w:t>
      </w:r>
      <w:r>
        <w:rPr>
          <w:bCs/>
          <w:spacing w:val="-12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ind w:firstLine="360"/>
        <w:rPr>
          <w:bCs/>
        </w:rPr>
      </w:pPr>
      <w:r>
        <w:rPr>
          <w:bCs/>
          <w:spacing w:val="-12"/>
        </w:rPr>
        <w:t xml:space="preserve">Это в основном обучающий этап, в ходе которого </w:t>
      </w:r>
      <w:r>
        <w:rPr>
          <w:bCs/>
          <w:spacing w:val="-13"/>
        </w:rPr>
        <w:t>дети анализируют положительные и отрицатель</w:t>
        <w:softHyphen/>
      </w:r>
      <w:r>
        <w:rPr>
          <w:bCs/>
        </w:rPr>
        <w:t>ные стороны своей деятельности, п</w:t>
      </w:r>
      <w:r>
        <w:rPr>
          <w:bCs/>
          <w:spacing w:val="-6"/>
        </w:rPr>
        <w:t>одводят  итоги  всей ра</w:t>
      </w:r>
      <w:r>
        <w:rPr>
          <w:bCs/>
        </w:rPr>
        <w:t>боты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ение. </w:t>
      </w:r>
    </w:p>
    <w:p>
      <w:pPr>
        <w:pStyle w:val="Default1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1"/>
        <w:spacing w:lineRule="auto" w:line="360"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ая природа Великой России достойна того, чтобы ее охраняли. Именно поэтому и функционируют в стране многочисленные заповедники, в которых охраняются не только животные и растения из Красной книги, но и уникальные природные объекты, которые можно по праву назвать ценностью всего челове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36:00Z</dcterms:created>
  <dc:creator>Comp</dc:creator>
  <dc:description/>
  <cp:keywords/>
  <dc:language>en-US</dc:language>
  <cp:lastModifiedBy>User</cp:lastModifiedBy>
  <dcterms:modified xsi:type="dcterms:W3CDTF">2013-03-20T20:37:00Z</dcterms:modified>
  <cp:revision>5</cp:revision>
  <dc:subject/>
  <dc:title>                      Тема проекта: «Заповедная земля России»</dc:title>
</cp:coreProperties>
</file>