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  <w:t>Рассмотрено на заседании ШМО</w:t>
      </w:r>
    </w:p>
    <w:p>
      <w:pPr>
        <w:pStyle w:val="Normal"/>
        <w:ind w:left="-900" w:firstLine="900"/>
        <w:rPr/>
      </w:pPr>
      <w:r>
        <w:rPr/>
        <w:t>предметов естественно-математического цикла.</w:t>
      </w:r>
    </w:p>
    <w:p>
      <w:pPr>
        <w:pStyle w:val="Normal"/>
        <w:ind w:left="-900" w:firstLine="900"/>
        <w:rPr/>
      </w:pPr>
      <w:r>
        <w:rPr/>
        <w:t>Утверждено приказом     №             от           2012г.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химии – 8 класс.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 – всего 68 часов.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 химия 8 класс – автор Рудзитис Г.Е.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№ 1</w:t>
      </w:r>
      <w:r>
        <w:rPr>
          <w:sz w:val="28"/>
          <w:szCs w:val="28"/>
        </w:rPr>
        <w:t xml:space="preserve"> ПЕРВОНАЧАЛЬНЫЕ ХИМИЧЕСКИЕ ПОНЯТИЯ (25часов )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3"/>
        <w:gridCol w:w="3733"/>
        <w:gridCol w:w="1856"/>
        <w:gridCol w:w="143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а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ен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хим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монстраци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стых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х вещест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ислов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вещества и смес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смес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и химические яв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 физических и химических реак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ы и молекул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ложные веществ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780"/>
        <w:gridCol w:w="1800"/>
        <w:gridCol w:w="1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эле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атомная м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и химически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зна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остоянства соста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форм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но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ормул по валент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 по составлению форму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стр 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но-молекулярное у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3,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урав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урав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sz w:val="28"/>
                <w:szCs w:val="28"/>
              </w:rPr>
              <w:t>Упр. стр. 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химических реа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азличных типов реа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упр.стр. 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вогадр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,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2 АТОМЫ ХИМИЧЕСКИХ ЭЛЕМЕНТОВ (  13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2"/>
        <w:gridCol w:w="3088"/>
        <w:gridCol w:w="1800"/>
        <w:gridCol w:w="1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ификация химических элементов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иодический закон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и периодическая система химических элементов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войств по таблиц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тная связ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ная связ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ученным тема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0-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ериодического закон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и деятельность Д.И.Менделее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      Контрольная работ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3 КИСЛОРОД, ВОДОРОД, ВОДА (  1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2"/>
        <w:gridCol w:w="3088"/>
        <w:gridCol w:w="1800"/>
        <w:gridCol w:w="1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род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ислород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исл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ислород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исл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кислор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воздух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-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реакции,топлив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одород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дород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д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раство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раство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од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№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 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4 СОЕДИНЕНИЯ ХИМИЧЕСКИХ ЭЛЕМЕНТОВ( 11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45"/>
        <w:gridCol w:w="3064"/>
        <w:gridCol w:w="1776"/>
        <w:gridCol w:w="142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кисления , валентность.кристалличекие решет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 и летучие водородные соедин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оксидо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-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оснований, действие индикаторо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кисло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индикатор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солей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на заседании ШМО</w:t>
      </w:r>
    </w:p>
    <w:p>
      <w:pPr>
        <w:pStyle w:val="Normal"/>
        <w:rPr/>
      </w:pPr>
      <w:r>
        <w:rPr/>
        <w:t>предметов естественно-математического цикла</w:t>
      </w:r>
    </w:p>
    <w:p>
      <w:pPr>
        <w:pStyle w:val="Normal"/>
        <w:rPr/>
      </w:pPr>
      <w:r>
        <w:rPr/>
        <w:t>Утверждено приказом №             от         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ХИМИИ</w:t>
        <w:br/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 – всего 68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 химия 9 класс – автор Габриелян О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: ПОВТОРЕНИЕ ОСНОВНЫХ ВОПРОСОВ  КУРСА 8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элемента на основании его положения в пер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ческой систе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ые элем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фотерность гидроксида алюми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Д.И. Менделее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ксидов и оснований в свете Т.Э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ислот и солей в свете Т.Э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кл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и неорганических соедин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1 МЕТАЛЛЫ ( 18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ов металлов.Физ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е свойства металл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 метал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мет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мет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 о коррозии металлов Сп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 спла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в природе. Общие способы получения металл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 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щелочных мет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щелочных мет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щелочных мет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2 группы главной под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магния и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щелочно-земельных металл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 карбон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 .свойства алюми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алюми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фотер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и его соеди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ие ряды желе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 по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Мет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по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3 НЕМЕТАЛЛЫ  (30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немет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кристалли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од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галоге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галоге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оляной кисл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исл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: физические и хим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с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ды се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я кислота и ее со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исл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 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ерной кисл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: под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а, галог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17-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по те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и его св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 , соли аммо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аммиака и его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 : получение аммиака и опыты с н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 и ее св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войства азотной кисл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 азотной кисл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и его св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фосф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5по тем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и фос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  Азот и фос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и его св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ие 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ные соединения угле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углекислого г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6: получение оксида угле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 и его св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тная промышл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счет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28-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: мет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: Немет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5 ОРГАНИЧЕСКИЕ СОЕДИНЕНИЯ (11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органическая хим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е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ны., ар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-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дегиды и карбоновые кисл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эфиры, жи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 и бел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на заседании ШМО</w:t>
      </w:r>
    </w:p>
    <w:p>
      <w:pPr>
        <w:pStyle w:val="Normal"/>
        <w:rPr/>
      </w:pPr>
      <w:r>
        <w:rPr/>
        <w:t>предметов естественно-математического цикла.</w:t>
      </w:r>
    </w:p>
    <w:p>
      <w:pPr>
        <w:pStyle w:val="Normal"/>
        <w:rPr/>
      </w:pPr>
      <w:r>
        <w:rPr/>
        <w:t>Утверждено приказом №          от          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- всего 34 часа в неде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 : химия 10 класс – автор Габриелян О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1 ТЕОРИЯ СТРОЕНИЯ ОРГАНИЧЕСКИХ СОЕДИНЕНИЙ (3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органическая хим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теории органических вещ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мологах и изоме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2 УГЛЕВОДОРОДЫ ( 9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ны: строение молекул, гомологи, изом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и получение алк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ены: строение молекулы изомеры, гомолог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и получение алке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 свойства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новые, полимеры, кауч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, состав, перераб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овт3-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по тем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2 КИСЛОРОДОСОДЕРЖАЩИЕ ОРГАНИЧЕСКИЕ СОЕДИ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10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атомные спи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этан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атомные спи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глиц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деги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льдег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овые кисл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уксусной кисл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эфиры и жи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слож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глюк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органических вещ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осодержащие орга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е соеди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4 АЗОТОСОДЕРЖАЩИЕ ОРГАНИЧЕСКИЕ СОЕДИ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 9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ы, анил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о кон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иновые кисл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циклические соеди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классами органических соеди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те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рсу органической хим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№ 5 ИСКУССТВЕННЫЕ И СИНТЕТИЧЕСКИЕ </w:t>
        <w:br/>
        <w:t>ОРГАНИЧЕСКИЕ ВЕЩЕСТВА (3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ы, гормоны, витам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 волок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</w:t>
      </w:r>
      <w:r>
        <w:rPr>
          <w:lang w:val="en-US"/>
        </w:rPr>
        <w:t>смотрено на заседании ШМО</w:t>
      </w:r>
    </w:p>
    <w:p>
      <w:pPr>
        <w:pStyle w:val="Normal"/>
        <w:rPr/>
      </w:pPr>
      <w:r>
        <w:rPr/>
        <w:t>предметов естественно-математического цикла</w:t>
      </w:r>
    </w:p>
    <w:p>
      <w:pPr>
        <w:pStyle w:val="Normal"/>
        <w:rPr/>
      </w:pPr>
      <w:r>
        <w:rPr/>
        <w:t>Утверждено приказом №         от           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 ПО ХИМИИ</w:t>
        <w:br/>
        <w:br/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: ХИМИЯ 11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 - Габриелян О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 в неделю  - всего 34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СОВРЕМЕННЫЕ ПРЕДСТАВЛЕНИЯ О СТРОЕНИИ АТОМА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строении ато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и период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ая система Д.И, Мендел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2 ХИМИЧЕСКАЯ СВЯЗЬ ( 3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ная химическая связ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тная связ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связ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3 ВЕЩЕСТВО ( 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 молекулярного и немолекулярного стро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ие 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вещества, причины многообразия веще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вещества и смес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ные растворы, способы выражения концентрации раство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тные системы. Коллои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4 ХИМИЧЕСКИЕ РЕАКЦИИ ( 8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химических реа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ионного обм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органических и неорганических веще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ьно-восстановительные реа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их реак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мость химических реа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ам № 1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по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сновы хим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5 НЕОРГАНИЧЕСКАЯ ХИМИЯ(12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162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неорганических вещ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классами органических и неорганических веще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пособы получения мет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тал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неорганические ве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нтрольная работа  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КУМ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, собирание и распознавание газ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экспериментальных задач по теме неорганические ве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нные реакции на органические вещества.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ассмотрено на заседании ШМО</w:t>
      </w:r>
    </w:p>
    <w:p>
      <w:pPr>
        <w:pStyle w:val="Normal"/>
        <w:rPr/>
      </w:pPr>
      <w:r>
        <w:rPr/>
        <w:t>естественно-математического цикла</w:t>
      </w:r>
    </w:p>
    <w:p>
      <w:pPr>
        <w:pStyle w:val="Normal"/>
        <w:rPr/>
      </w:pPr>
      <w:r>
        <w:rPr/>
        <w:t>Утверждено приказом №       от          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 – всего 68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 БИОЛОГИЯ ЖИВОТНЫЕ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В.В. Латюшин по программе В.В. Пасеч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20"/>
        <w:gridCol w:w="162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зо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зо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1 МНОГООБРАЗИЕ ЖИВОТНЫХ. ПРСТЕЙШИЕ ( 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20"/>
        <w:gridCol w:w="162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простейш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иконосцы, инфуз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2 МНОГОКЛЕТОЧНЫЕ ОРГАНИЗМЫ, БЕСПОЗВОНОЧНЫЕ ( 19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20"/>
        <w:gridCol w:w="162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чнополос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кишечнополос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о кон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чер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е чер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чатые черв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кольчат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лю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моллюс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окож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образ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ообразные ,клещ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о кон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насеко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ы, прямокрыл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козы, вши, жуки, кло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и, двукрылые, блох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нчатокрыл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3 МНОГОКЛЕТОЧНЫЕ ОРГАНИЗМЫ. ХОРДОВЫЕ (17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20"/>
        <w:gridCol w:w="162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хордов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ные рыб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щевые ры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ры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овод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мык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пресмык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пт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усообразные , гусеообраз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ые хищники, совы, кури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инообразные, голенас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млекопитающ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оядные, рукокрылые, грызу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до кон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ообразные, ластоног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окопытные, непарнокопы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4 ЭВОЛЮЦИЯ СТРОЕНИЯ И ФУНКЦИЙ ОРГАНОВ  И ИХ СИСТЕМ</w:t>
      </w:r>
    </w:p>
    <w:p>
      <w:pPr>
        <w:pStyle w:val="Normal"/>
        <w:jc w:val="center"/>
        <w:rPr/>
      </w:pPr>
      <w:r>
        <w:rPr>
          <w:sz w:val="28"/>
          <w:szCs w:val="28"/>
        </w:rPr>
        <w:t>( 12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20"/>
        <w:gridCol w:w="162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ы т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о-двигательная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едви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дых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еносная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ы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вот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5 РАЗВИТИЕ И ЗАКОНОМЕРНОСТИ РАЗМЕЩЕНИЯ ЖИВОТНЫЗ НА ЗЕМЛЕ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20"/>
        <w:gridCol w:w="162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а эволюции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Дарвин о причинах эволюции животного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жнение  строения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еалы обитания .Миг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ТЕМА № 6 БИОЦЕНОЗЫ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20"/>
        <w:gridCol w:w="162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е и искусственные биоцено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и питания и поток эне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компонентов биоцено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№ 7 ЖИВОТНЫЙ МИР И ХОЗЯЙСТВЕННАЯ ДЕЯТЕЛЬНОСТЬ </w:t>
        <w:br/>
        <w:t>ЧЕЛОВЕКА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20"/>
        <w:gridCol w:w="162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человека на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животных в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но на заседании ШМО</w:t>
      </w:r>
    </w:p>
    <w:p>
      <w:pPr>
        <w:pStyle w:val="Normal"/>
        <w:rPr/>
      </w:pPr>
      <w:r>
        <w:rPr/>
        <w:t>предметов естественно-математического цикла</w:t>
      </w:r>
    </w:p>
    <w:p>
      <w:pPr>
        <w:pStyle w:val="Normal"/>
        <w:rPr/>
      </w:pPr>
      <w:r>
        <w:rPr/>
        <w:t>Утверждено протоколом №            от           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БИОЛОГИИ</w:t>
        <w:br/>
        <w:br/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часа в неделю – всего 68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: Биология ЧЕЛОВЕК 8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Д.В. Кол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</w:rPr>
        <w:t>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498"/>
        <w:gridCol w:w="2310"/>
        <w:gridCol w:w="1526"/>
        <w:gridCol w:w="141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имен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ХОЖДЕНИЕ ЧЕЛОВЕКА</w:t>
      </w:r>
      <w:r>
        <w:rPr>
          <w:sz w:val="28"/>
          <w:szCs w:val="28"/>
        </w:rPr>
        <w:t>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человека в живой прир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а животного происхождения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2  СТРОЕНИЕ ОРГАНИЗМА( 3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 системы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ое строение орган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 животных 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ТЕМА № 3 НЕРВНАЯ РЕГУЛЯЦИЯ ЧЕЛОВЕКА (6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строение нерв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функции спин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головного мозга и их 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ая нервная сис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торная регуля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4 ГУМОРАЛЬНАЯ РЕГУЛЯЦИЯ ЧЕЛОВЕКА- ЖЕЛЕЗЫ ВНЕТРЕННЕЙ СЕКРЕЦИИ( 3 час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эндокринной регу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ы внешней, внутренней и смешанной секре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гормонов в обмене веще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5 ОПОРНО_ДВИГАТЕЛЬНАЯ СИСТЕМА ( 9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Скелет. Строение ко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 голо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туло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конечно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о кон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мыш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ыш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санки и плоскостоп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медицинская помощь при растяжении связок , вывихах, перелом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10-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6 ВНУТРЕННЯЯ СРЕДА ОРГАНИЗМА (3 час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среда организма. Кро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невая совместим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 № 7 КРОВЕНОСНАЯ И ЛИМФАТИЧЕСКИЕ СИСТЕМЫ ( 8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кровеносной и лимфатическ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кровообра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работа серд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крови по сосу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атическая сис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сердечно-сосудист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кровотеч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-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№ 8 ДЫХАТЕЛЬНАЯ СИСТЕМА  (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дыхатель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, легочное и тканевое дых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ция дых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дых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9 ПИЩЕВАРИТЕЛЬНАЯ СИСТЕМА (6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и пищева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ение в ротовой пол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ение в желу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ение в кишечн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ция пищева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органов пищева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9 ОБМЕН ВЕЩЕСТВ И ЭНЕРГИИ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 и энер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белков, жиров,  угле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10 ПОКРОВНЫЕ ОРГАНЫ. ТЕПЛОРЕГУЛЯЦИЯ.  ВЫДЕЛЕНИЕ (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покровы тела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кож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гуляция орган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епловом и солнечном удар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11 АНАЛИЗАТОРЫ (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рганов чув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анализа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з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й анализат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равновесия, кожно-мышечной чувствительности, об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ия и вк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12 ВЫСШАЯ НЕРВНАЯ ДЕЯТЕЛЬНОСТЬ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торный характер деятельности нерв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и приобретенные рефлексы. Сон и его 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 5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 высшей деятельност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, эмоции, вним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13 ИНДИВИДУАЛЬНОЕ РАЗВИТИЕ ОРГАНИЗМА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е циклы. Размн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бенка после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ассмотрено за заседании ШМ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предметов естественно-математического цикла.</w:t>
      </w:r>
    </w:p>
    <w:p>
      <w:pPr>
        <w:pStyle w:val="Normal"/>
        <w:rPr/>
      </w:pPr>
      <w:r>
        <w:rPr/>
        <w:t>Утверждено протоколом  №             от            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БИОЛОГИИ</w:t>
        <w:br/>
        <w:br/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 – всего 68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ИК: БИОЛОГИЯ 9 класс (введение в общую биологию и экологию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Р - А.А. Каменс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ВВЕДЕНИЕ (3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 наука о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жизни и свойства жив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 1.1 МОЛЕКУЛЯРНЫЙ УРОВЕНЬ (8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ый уровень- общая характер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 и липи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-1.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строение бел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бел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иновые кисл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Ф и другие органические ве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катализат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.2  КЛЕТОЧНЫЙ УРОВЕНЬ (10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клеточной те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-2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, эндоплазматическая сеть, Комплекс Гольдж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-2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осомы, митохондрии, пласти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ый центр, органоиды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кариоты и прокари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обм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- 2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интез, хемосинте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- 2.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интез бел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-2.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етки .Мит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: 1.3  ОРГАНИЗМЕННЫЙ  УРОВЕНЬ (1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лое размн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е размножение. Мей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одотворение. эмбриональ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эмбриональ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гибридное скрещ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щее скрещ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ибридное скрещ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-.3.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 по гене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пленное наслед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п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фикационная изменчив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ационная изменчив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елекции. Н.И. Вави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селе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1.4 ПОПУЛЯЦИОННО- ВИДОВОЙ УРОВЕНЬ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0"/>
        <w:gridCol w:w="3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ви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1.5  ЭКОСИСТЕМНЫЙ УРОВЕНЬ ( 5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о, экосистема, биогеоцен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структура со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и вещества и энер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сть со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азвитие экосист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.6  БИОСФЕРНЫЙ УРОВЕНЬ (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биосф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ообразующая деятельность организ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еществ  в биосфе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ое воздействие на биосферу. экологические пробл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ЭВОЛЮЦИЯ (7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волюционного учения Ч. Дарв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чивость организ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 – 7.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существ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естественного от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ность организмов к среде обит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ообраз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эволю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-т7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ВОЗНИКНОВЕНИЕ И РАЗВИТИЕ ЖИЗНИ НА ЗЕМЛЕ (8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ы возникновения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Опарина о происхождении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а древнейшей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- 8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розой и палеоз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- 8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оз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ноз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 №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 ОСНОВЫ ЭКОЛОГИИ  (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факт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-9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ресурсы, адаптация организ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-9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идовые отношения организ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-9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биосф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ое воздействие на биосфер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ассмотрено на заседании ШМО</w:t>
      </w:r>
    </w:p>
    <w:p>
      <w:pPr>
        <w:pStyle w:val="Normal"/>
        <w:rPr/>
      </w:pPr>
      <w:r>
        <w:rPr/>
        <w:t>естественно- математического цикла</w:t>
      </w:r>
    </w:p>
    <w:p>
      <w:pPr>
        <w:pStyle w:val="Normal"/>
        <w:rPr/>
      </w:pPr>
      <w:r>
        <w:rPr/>
        <w:t>Утверждено приказом №         от         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 – всего 34 ча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 :  ОБЩАЯ БИОЛОГИЯ 10-11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– А.А. Камен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стория развития би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жизни и свойства жив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 ОСНОВЫ ЦИТОЛОГИИ (11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2"/>
        <w:gridCol w:w="3088"/>
        <w:gridCol w:w="1800"/>
        <w:gridCol w:w="1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ая теор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клетки. неорган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щества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веще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ческие вещества: углеводы, липиды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иновые кисло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Ф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клетки: цитоплазма, органоиды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плазматическая сеть, митохондрии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о и различие в строении прокариотических и эукариотических клето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 ОРГАНИЗМ   (11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40"/>
        <w:gridCol w:w="180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 и энергии.энергетический обмен в клет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в клетке. Автотрофное пит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интез, хемосинте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интез бел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цикл клетки. Мит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й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: бесполое и полов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половых клет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одотворение, Онтогене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ГЕНЕ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гене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гибридное  скрещ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ибридное скрещ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осомная теория наслед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плазматическая наследственность. решение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п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фик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генетическ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на заседании ШМО</w:t>
      </w:r>
    </w:p>
    <w:p>
      <w:pPr>
        <w:pStyle w:val="Normal"/>
        <w:rPr/>
      </w:pPr>
      <w:r>
        <w:rPr/>
        <w:t>естественно- математического цикла.</w:t>
      </w:r>
    </w:p>
    <w:p>
      <w:pPr>
        <w:pStyle w:val="Normal"/>
        <w:rPr/>
      </w:pPr>
      <w:r>
        <w:rPr/>
        <w:t>Утверждено протоколом №     от           2012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ОБЩЕЙ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 в неделю - 3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 : Общая биология  10-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А.А. Каменс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1: ОСНОВЫ УЧЕНИЯ  ОБ ЭВОЛЮЦИИ (11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520"/>
        <w:gridCol w:w="1440"/>
        <w:gridCol w:w="14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ологии в додарвиновский пери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онная теория Дарв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его крите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существование и ее в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образ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волю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направления эволю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азательства эволюции органического м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тр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2 ОСНОВЫ СЕЛЕКЦИИ И БИОТЕХНОЛОГИИ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520"/>
        <w:gridCol w:w="1440"/>
        <w:gridCol w:w="14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селекции и биотехн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селекции растений и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 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в перспективах биотехн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3 АНТРОПОГЕНЕЗ (5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520"/>
        <w:gridCol w:w="1440"/>
        <w:gridCol w:w="14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адии антропоген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 силы антропоген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родина Человека. Ра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АЧЕТ №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4 : ОСНОВЫ ЭКОЛОГИИ (15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520"/>
        <w:gridCol w:w="1440"/>
        <w:gridCol w:w="14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и среда и ее факт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обитание  и экологические ни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ипы экологических взаимоотно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кологические характеристики популя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о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евые цеп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укце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человека на экосис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 ипотезы о происхождении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азвития  жизни на Зем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биосфе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ое воздействие на биосфе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на заседании ШМО</w:t>
      </w:r>
    </w:p>
    <w:p>
      <w:pPr>
        <w:pStyle w:val="Normal"/>
        <w:rPr/>
      </w:pPr>
      <w:r>
        <w:rPr/>
        <w:t>предметов естественно-математического цикла</w:t>
      </w:r>
    </w:p>
    <w:p>
      <w:pPr>
        <w:pStyle w:val="Normal"/>
        <w:rPr/>
      </w:pPr>
      <w:r>
        <w:rPr/>
        <w:t>Утверждено приказом  №            от             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БИОЛОГИИ</w:t>
        <w:br/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   - 68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   -  БИОЛОГИЯ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УЧЕБНИКА -  В.В. Пасечн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1 КЛЕТОЧНОЕ СТРОЕНИЕ ОРГАНИЗМОВ (5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340"/>
        <w:gridCol w:w="1620"/>
        <w:gridCol w:w="1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величительных при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кл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деятельность кл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2 Царства БАКТЕРИИ И ГРИБЫ. (7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340"/>
        <w:gridCol w:w="1620"/>
        <w:gridCol w:w="1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жизнедеятельность бакте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бактерий в природе и жизн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гри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очные гри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невые грибы и дрож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парази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№ 3 ЦАРСТВО РАСТЕНИЯ (8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340"/>
        <w:gridCol w:w="1620"/>
        <w:gridCol w:w="1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 значение раст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айн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щи, папорот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емен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осемен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4 СТРОЕНИЕ И МНОГООБРАЗИЕ ПОКРЫТОСЕМЕННЫХ РАСТ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15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340"/>
        <w:gridCol w:w="1620"/>
        <w:gridCol w:w="1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сем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рней и типы корневых сист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кор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изменения кор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г и поч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 ли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ое строение ли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изменения листь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стеб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изменения побе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ве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лодов и сем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5 ЖИЗНЬ РАСТЕНИЙ ( 12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340"/>
        <w:gridCol w:w="1620"/>
        <w:gridCol w:w="1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раст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ое питание раст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инте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рение воды листь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воды и питательных веществ в раст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стание сем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организм как единое цел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споровых раст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голосеменных раст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покрытосем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6 КЛАССИФИКАЦИЯ РАСТЕНИЙ ( 10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340"/>
        <w:gridCol w:w="1620"/>
        <w:gridCol w:w="1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истематики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крестоцве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ство розоцветн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паслен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мотыльк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сложноцве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лилей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зл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 7 ПРИРОДНЫЕ СООБЩЕСТВА  ( 6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340"/>
        <w:gridCol w:w="1620"/>
        <w:gridCol w:w="1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факторы и их влияние на рас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группы раст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е со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растений в сообще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едняя общеобразовательная школа № 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глубленным изучением отдельных предме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елковского муниципального района Московской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sz w:val="32"/>
          <w:szCs w:val="32"/>
        </w:rPr>
        <w:t xml:space="preserve">СОГЛАСОВАНО»                                                   « УТВЕРЖДАЮ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УВР                            Директор школы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 Красноштан Т.Н.)                                                       ( Метрик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О БИОЛОГИИ</w:t>
        <w:br/>
        <w:t xml:space="preserve">ДЛЯ 6- 11 КЛАСС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ОБЩЕОБРАЗОВАТЕЛЬНЫХ УЧРЕЖД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СОСТАВЛЕНА С УЧЕТОМ</w:t>
        <w:br/>
        <w:t>ФЕДЕРАЛЬНОГО ГОСУДАРСТВЕННОГО СТАНДАР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 программы – В.В. Пасечн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Тарасова О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 Ш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ов естественно-математического цикла</w:t>
      </w:r>
    </w:p>
    <w:p>
      <w:pPr>
        <w:pStyle w:val="Normal"/>
        <w:rPr/>
      </w:pPr>
      <w:r>
        <w:rPr>
          <w:sz w:val="28"/>
          <w:szCs w:val="28"/>
        </w:rPr>
        <w:t>утверждено протоколом №                от          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общеобразовательная школа № 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глубленным изучением отдельных предме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елковского муниципального района Московской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ОГЛАСОВАНО»                                                          « 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                                  Директор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асноштан Т.Н.                                                              Метрик 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ПО ХИМ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-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 ОБЩЕОБРАЗОВАТЕЛЬНЫХ УЧРЕЖД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СОСТАВЛЕНА С УЧ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ГО ГОСУДАРСТВЕННОГО СТАНДАР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 программы  - Габриелян О.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 Тарасова  О.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на заседании Ш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ов естественно- математического цикла.</w:t>
      </w:r>
    </w:p>
    <w:p>
      <w:pPr>
        <w:pStyle w:val="Normal"/>
        <w:rPr/>
      </w:pPr>
      <w:r>
        <w:rPr>
          <w:sz w:val="28"/>
          <w:szCs w:val="28"/>
        </w:rPr>
        <w:t>Утверждено протоколом №             от           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- МЕТОДИЧЕСКИЙ КОМПЛЕКТ  ПО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имия 8-9 клас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а по которой работает учитель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АВТОРСКАЯ ПРОГРАММА.Автор составитель  Габриелян О.С.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Рудзитис Г.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ики и учебные пособия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Уче</w:t>
            </w:r>
            <w:r>
              <w:rPr>
                <w:sz w:val="32"/>
                <w:szCs w:val="32"/>
                <w:u w:val="single"/>
              </w:rPr>
              <w:t xml:space="preserve">бник – 8 класс  Рудзитис Г.Е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>Учебник _</w:t>
            </w:r>
            <w:r>
              <w:rPr>
                <w:sz w:val="32"/>
                <w:szCs w:val="32"/>
                <w:u w:val="single"/>
              </w:rPr>
              <w:t>- 9 класс Габриелян 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Настольная книга для учителя – методическое пособие Габриелян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Контрольные и проверочные работы 8 класс- Габриелян 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контрольные и проверочные работы 9 класс – Габриелян 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дидактические материалы – изучаем химию 8 класс – 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             </w:t>
            </w:r>
            <w:r>
              <w:rPr>
                <w:sz w:val="32"/>
                <w:szCs w:val="32"/>
                <w:u w:val="single"/>
              </w:rPr>
              <w:t>Габриелян О.С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7.Дидактический материал по неорганической химии 8-9 класс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               </w:t>
            </w:r>
            <w:r>
              <w:rPr>
                <w:sz w:val="32"/>
                <w:szCs w:val="32"/>
                <w:u w:val="single"/>
              </w:rPr>
              <w:t>Радецкий А.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Сборник задач и упражнений для средней школы  - Хомченко И.Г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9.проверочные работы по химии 9 класс – Жуков П.Н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0. проверочные работы по неоргани-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ческой химии – Гаврусейко Н.П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1. Сборник тестов 9 класс – Гузей Л.С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  <w:u w:val="single"/>
              </w:rPr>
              <w:t>12 Задания для самостоятельных работ по химии – Суровцева  Р.П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3. Проверочные работы по химии 8 класс- Глориозов П.А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4.  Дидактические  карточки – Павлова Н.С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5. Тесты по химии – М.А. Рябов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6. Тесты, вопросы по химии – Штемплер Г.И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7.Сборник заданий для проведения промежуточной аттестации – Н.Н. Гара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8. Сборник для самостоятельных работ – И.И. Новошинский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9.Контрольные и проверочные работы по химии – Л.В.Комиссарова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20.Карточки задания – Некрасова Л.И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21. Сборник задач и упражнений 9 класс- Савинкина  Е.В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22. Сборник задач и упражнений 8 класс – Савинкина Е.В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  <w:u w:val="single"/>
              </w:rPr>
              <w:t xml:space="preserve">23. Химический тренажер – Радецкий 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ИМИЯ 10 – 11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Учебник химии 10 кл.  - Габриелян 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Учебник химии 11 кл.-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стольная книга учителя 10 кл.-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Настольная книга учителя 11 кл.-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Органическая  химия в тестах, задачах, упраж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ниях    -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Контрольные работы 10 класс –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Контрольные работы 11 класс –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Дидактический материал  по общей химии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децкий А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Проверочные работы по общей химии – Гаврусейко Н.П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 контрольные работы по химии – Радецкий А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Дидактический материал по химии – Радецки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  Дидактический материал по химии – Суровцева Р.П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Сборник самостоятельных работ –  10-  Новошинский И.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 Сборник задач и упражнений – Рябов М.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Дидактические карточки 10- Павлова Н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Конструктор текущего контроля 11 кл.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нцев Ю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 Дидактические карточки 11 кл – Павлова Н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 Тесты для повторения и подготовки- Никитюк Т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 Карточки задания  11 кл. – Некрасова Л.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 Проверочные работы 11 кл.- Горячева И.Ю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ЫЕ ТРЕБОВАНИЯ К ЗНАНИЯМ И УМЕНИЯМ</w:t>
        <w:br/>
        <w:t>УЧАЩИХСЯ 10 – 11 КЛАСС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еся должны знат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положения учения Ч.Дарвина об эволюции органического мира : движ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е силы эволюции, результаты эволюции, процессы формирования приспособ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итерии вида, определение понятия популя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стику основных ароморфозов  в эволюции, идиоадаптаций в э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ологические  и социальные факторы антропоген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стику биоценоза, агроценоза, цепи  питания, правила экологической пирам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ение знаний о  движущих силах эволюции, направлениях э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говорот веществ и поток энергии в био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я клеточной те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ь основных неорганических и  органических веществ в кл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щность пластического и энергетического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ение кл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ы генетика, типы скрещ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чины измен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методов селекции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ение полученных знаний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мероприятия по охране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ать растения и животных с целью выявления у них изменчивости, черт пр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об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ать сезонные изменения в жизни, определять черты приспособленности видов к среде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ять основные компоненты биогеоце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искусственный и естественный от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ножать растения различными спосо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микроскопом, проводить простейшие цитологические оп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равнивать растительную и животную клетки, разные типы деления кл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работать со всеми компонентами учебника, составлять конспекты, рефераты,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ОЦЕНКЕ ЗНАНИЙ И УМЕНИЙ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 Б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я из поставленной цели и  возможностей учащихся необходимо учит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сть и осознанность изложения содержания, полноту раскрытия понят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сть употребления научных тер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пень сформированности интеллектуальных и общенауч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сть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чевую грамотность и логическую последовательность от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 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 раскрыто содержание материала в объеме программы и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тко и правильно даны определения и раскрытие понятий, верно использованы научные тер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оказательства использованы различные умения, выводы из наблюдений и опы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 самостоятельный, использованы ранее приобретенны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 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о основное содержание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сновном правильно даны определения понятий и тер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 самостоя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ения понятий неполные , незначительные нарушения последовательности изложения, небольшие неточности при использовании терминов или в выв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3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своено основное содержание учебного материала, но изложено фрагмента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ение понятий недостаточно чет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 использованы в качестве доказательств выводы  из наблюдений и опы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ущены ошибки и неточности в использовании научной терм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МЕТКА « 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ное содержание учебного  материала не раскры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даны ответы на вспомогательные вопросы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ущены грубые ошибки в определении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 на вопрос не 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9:22:00Z</dcterms:created>
  <dc:creator>Admin</dc:creator>
  <dc:description/>
  <cp:keywords/>
  <dc:language>en-US</dc:language>
  <cp:lastModifiedBy>Елена</cp:lastModifiedBy>
  <cp:lastPrinted>2012-09-02T16:52:00Z</cp:lastPrinted>
  <dcterms:modified xsi:type="dcterms:W3CDTF">2013-03-21T06:55:00Z</dcterms:modified>
  <cp:revision>19</cp:revision>
  <dc:subject/>
  <dc:title>Рассмотрено на заседании ШМО</dc:title>
</cp:coreProperties>
</file>