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ида составлена на основе Примерной программы основного общего образования по истории МО РФ 2004 г. и авторской   программы  под редакцией Ф.А.Михайл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а курса «История Древнего мира» </w:t>
      </w:r>
      <w:r>
        <w:rPr>
          <w:rFonts w:cs="Times New Roman" w:ascii="Times New Roman" w:hAnsi="Times New Roman"/>
          <w:sz w:val="24"/>
          <w:szCs w:val="24"/>
        </w:rPr>
        <w:t>для 5 класса общеобразовательных учреждений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Москва, «Русское слово» 2006. Программа рассчитана на 68 часов, но в соответствии методическими рекомендациями для общеобразовательных учреждений Краснодарского края о преподавании истории в 2012-2013 учебном году, в 5 классе при изучении курса История Древнего мира, должно быть выделено не менее 10 часов на изучение пропедевтического модуля «Что изучает история». На основании выше перечисленной рекомендации и составлена эта программа. Последовательность тем не изменена. Количество часов по темам сокращено, добавлен пропедевтический модуль «Что изучает история», на основании  Программа ориентирована на учебник Ф.А.Михайловский. История Древнего мира. М.: Русское слово, 2010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курса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общей картины исторического развития человечества, получение учениками представлений об общих, ведущих процессах, явлениях и понятиях;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умений по применению исторических знаний в жизни; 3. приобщение учащихся к национальным и мировым культурным традициям, воспитание патриотизма, формирование гражданского самосозна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бразовательными задачами курса являются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исторического мышления учащихся;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умений работы с книгой и с картографическим материалом;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формирование умений пользоваться историческими терминами и понятиями, знание важнейших дат исторических событий;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рмирование знаний о взаимодействии человека с окружающей средой, об экономическом развитии древних обществ, о политическом и социальном строе древнего мира, знаний о наиболее ярких личностях эпохи;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умений охарактеризовать события, образ жизни в древнем мире;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рмирование представлений о политических институтах и умений оперировать этими понятиями (деспотизм, закон, гражданин, суверенитет и т.д.).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учения необходимо решить следующие воспитательные задачи:</w:t>
      </w:r>
    </w:p>
    <w:p>
      <w:pPr>
        <w:pStyle w:val="Style15"/>
        <w:numPr>
          <w:ilvl w:val="0"/>
          <w:numId w:val="1"/>
        </w:numPr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овой культуры школьников;</w:t>
      </w:r>
    </w:p>
    <w:p>
      <w:pPr>
        <w:pStyle w:val="Style15"/>
        <w:numPr>
          <w:ilvl w:val="0"/>
          <w:numId w:val="1"/>
        </w:numPr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возникших еще в древности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Style15"/>
        <w:numPr>
          <w:ilvl w:val="0"/>
          <w:numId w:val="1"/>
        </w:numPr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Style15"/>
        <w:numPr>
          <w:ilvl w:val="0"/>
          <w:numId w:val="1"/>
        </w:numPr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отерпимости, широту мировоззрения, гуманизм;</w:t>
      </w:r>
    </w:p>
    <w:p>
      <w:pPr>
        <w:pStyle w:val="Style15"/>
        <w:numPr>
          <w:ilvl w:val="0"/>
          <w:numId w:val="1"/>
        </w:numPr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ых качеств школьников на основе примеров из истории древнего мира: свободолюбия, патриотизма, мужества, благородства, мудрости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распределение часов: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38"/>
        <w:gridCol w:w="2650"/>
        <w:gridCol w:w="2497"/>
      </w:tblGrid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, темы</w:t>
            </w:r>
          </w:p>
        </w:tc>
        <w:tc>
          <w:tcPr>
            <w:tcW w:w="5147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6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ская программ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ая  программ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едевтический модуль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I ЖИЗНЬ ПЕРВОБЫТНЫХ ЛЮД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Х ОТКРЫТИЯ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часов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I. СОБИРАТЕЛИ И ОХОТ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ОГО ВЕКА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БЫТНЫЕ ЗЕМЛЕДЕЛЬ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КОТОВОДЫ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 проверка знаний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. Счет лет в истории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Ь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ИЙ ВОСТОК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часов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III. ЦИВИЛИЗАЦИИ РЕЧНЫХ ДОЛИН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IV. ДРЕВНИЙ ЕГИПЕТ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АДНАЯ АЗИЯ В ПЕРВОМ ТЫСЯЧЕЛЕТИИ ДО Н. Э.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ИЕ ДЕРЖАВЫ ДРЕВНЕГО ВОСТОКА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Ь I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ЯЯ ГРЕЦИЯ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часов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V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ЙШАЯ ГРЕЦИЯ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VI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ЖДЕНИЕ АНТИЧНОГО МИРА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I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КО-ПЕРСИДСКИЕ ВОЙНЫ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ЩЕСТВО И УПАДОК АФИН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ЧЕСКАЯ КУЛЬТУРА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ЕДОНСКИЕ ЗАВОЕВАНИЯ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Ь 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ИЙ РИМ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I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МСКОЙ РЕСПУБЛИКИ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МСКИЕ ЗАВОЕВАНИЯ В СРЕДИЗЕМНОМОРЬЕ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ЖДАНСКИЕ ВОЙ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ИМСКОЙ РЕСПУБЛИКЕ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часов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ЦВЕТ И МОГУЩ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МСКОЙ ИМПЕРИИ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XV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ДНЯЯ РИМСКАЯ ИМПЕ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ЗАКАТ АНТИЧНОЙ ЦИВИЛИЗАЦИИ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а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</w:tr>
      <w:tr>
        <w:trPr/>
        <w:tc>
          <w:tcPr>
            <w:tcW w:w="7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63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265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часов</w:t>
            </w:r>
          </w:p>
        </w:tc>
        <w:tc>
          <w:tcPr>
            <w:tcW w:w="24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часов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numPr>
          <w:ilvl w:val="0"/>
          <w:numId w:val="2"/>
        </w:numPr>
        <w:ind w:left="-284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обучения.</w:t>
      </w:r>
    </w:p>
    <w:tbl>
      <w:tblPr>
        <w:tblW w:w="999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939"/>
      </w:tblGrid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(пропедевтический модуль )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часов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учает история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та времен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родословная. Я и мое имя.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на карт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 архитектурных памятниках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ещей и одежда в разные времен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исьменност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ы, флаги, гимны, государства.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многонациональное государство.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.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СТЬ I ЖИЗНЬ ПЕРВОБЫТНЫХ ЛЮДЕЙ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ИХ ОТКРЫТИЯ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I. СОБИРАТЕЛИ И ОХОТНИКИ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МЕННОГО ВЕК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ые люди на земл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рытия и изобретения древних охотников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 и религия первобытных людей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II</w:t>
            </w:r>
          </w:p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ВОБЫТНЫЕ ЗЕМЛЕДЕЛЬЦЫ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СКОТОВОДЫ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кая революция каменного века: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земледелия и скотоводств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ервобытности к цивилизац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Ь I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ЕВНИЙ ВОСТОК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часов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III. ЦИВИЛИЗАЦИИ РЕЧНЫХ             ДОЛИН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ет – дар Нил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двух рек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вилонский царь Хаммурапи и его законы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я и Китай в древност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IV. ДРЕВНИЙ ЕГИПЕТ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аоны и пирамиды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Древнем Египт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евания фараонов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Древнего Египт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V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ДНАЯ АЗИЯ В ПЕРВОМ ТЫСЯЧЕЛЕТИИ ДО Н. Э.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икийские мореплаватели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яя Палестина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ирийская военная держав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Ассир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V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ЛИКИЕ ДЕРЖАВЫ ДРЕВНЕГО ВОСТОК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державы Маурьев в Индии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е государство в Кита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Персидская держав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проверка знаний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Ь II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ЕВНЯЯ ГРЕЦИЯ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асов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VI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ЕВНЕЙШАЯ ГРЕЦИЯ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ция и остров Крит в эпоху бронзы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мы Гомер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и и герои Эллады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VII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ЖДЕНИЕ АНТИЧНОГО МИР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еские полисы и Великая колонизация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нский полис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Спарт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IX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ЕКО-ПЕРСИДСКИЕ ВОЙНЫ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а греков над персами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арафонской битве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идское нашествие на Грецию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ГУЩЕСТВО И УПАДОК АФИН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цвет демократии в Афинах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зяйственное развитие Греции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V веке до н. э.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лопоннесская войн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ЕЧЕСКАЯ КУЛЬТУР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е, ученые и атлеты Греции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оры, скульпторы, поэты Грец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II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ЕДОНСКИЕ ЗАВОЕВАНИЯ</w:t>
              <w:tab/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вышение Македонии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евания Александра Македонского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еский Восток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проверка знаний </w:t>
              <w:tab/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ас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Ь IV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ЕВНИЙ РИМ</w:t>
              <w:tab/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асов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III</w:t>
            </w:r>
          </w:p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МСКОЙ РЕСПУБЛИК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 под властью царей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спублика римских граждан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 во главе Итал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IV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МСКИЕ ЗАВОЕВАНИЯ В СРЕДИЗЕМНОМОРЬ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война с Карфагеном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на с Ганнибалом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 – завоеватель Средиземноморья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V</w:t>
            </w:r>
          </w:p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ЖДАНСКИЕ ВОЙНЫ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ИМСКОЙ РЕСПУБЛИК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трибуны – братья Гракх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ла – первый военный диктатор Рим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Спартак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зарь – повелитель Рим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 республик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VI</w:t>
            </w:r>
          </w:p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ЦВЕТ И МОГУЩЕСТВО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МСКОЙ ИМПЕР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атор Октавиан Август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зари Рим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Римской импер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Римской импер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7" w:hRule="atLeast"/>
        </w:trPr>
        <w:tc>
          <w:tcPr>
            <w:tcW w:w="705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XVII</w:t>
            </w:r>
          </w:p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ДНЯЯ РИМСКАЯ ИМПЕРИЯ 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ЗАКАТ АНТИЧНОЙ ЦИВИЛИЗАЦ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зис Римской империи в III веке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истианство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аторы Диоклетиан и Константин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 Западной Римской империи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056" w:type="dxa"/>
            <w:tcBorders/>
          </w:tcPr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проверка знаний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ас</w:t>
            </w:r>
          </w:p>
          <w:p>
            <w:pPr>
              <w:pStyle w:val="Normal"/>
              <w:spacing w:before="0" w:after="20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  <w:tab/>
        <w:t xml:space="preserve">Требования к подготовке учащихся по предмету. 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нать/Понима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даты, ключевые события и понятия древнего мира с момента зарождения человечества до падения Западной Римской империи (орудия труда, охота, собирательство, земледелие, скотоводство, ремесло, торговля; в общественном делении – раб, свободный гражданин, аристократы; в государственной жизни – государство, царство, город-государство (полис), демократия, республика, империя; в культуре – религия, наука, искусство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ные границы первобытной и древней истории человечества, особенности первобытного общества и общества, находящегося на этапе цивилиз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ме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ть текст учебника, воспроизводить информацию, раскрывать содержание иллюстр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явления в разных странах, выделяя сходство и различ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ить и отстаивать свои взгляды, давать устный отзыв на ответы одноклассников, делать несложные выв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историческими понятиями и да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исторической картой: читать легенду, добывать полезную информацию, показывать территории расселения народов и завоеваний, границы государств, города, места значительных исторических событ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сторические источники, применять содержащуюся в них информацию для подтверждения своих сужд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собственной позиции по отношению к изучаемым явления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  <w:tab/>
        <w:t>Список рекомендуемой учебно-методической литератур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еологический словарь / Пер. с англ. М., 199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йс Г. История цивилизации: архитектура, вооружение, одежда, утварь. Иллюстрированная энциклопедия в 3 т. М., 1998. Т. 1: Классическая древность (до IV в. н.э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ро П. Частная и общественная жизнь греков / Пер. с фр. СПб., 1996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ро П. Частная и общественная жизнь римлян / Пер. с фр. СПб., 199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еймс П., Торп Н. Древние изобретения / Пер. с англ. М., 19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фы народов мира: Энциклопедия / Под ред. С.А.Токарева. Т. 1-2. М., 199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фологический словарь / Под ред. Е.М.Мелетинского. М., 199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чурский Н.Б. Римские древности. СПб., 1886; М.,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рь античности / Пер. с нем. М., 1989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оника человечества. М., 199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йнберг Й.П. Человек в культуре Древнего Ближнего Востока. М., 198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ничук Л. Люди, нравы и обычаи Древней Греции и Рима / Пер. с польск. М., 198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спаров М.Л. Занимательная Греция. М., 1995; 199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т М. Греческий мир в доклассическую эпоху / Пер. с англ. М., 19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т М. Классическая Греция / Пер. с англ. М., 19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т М. Двенадцать цезарей / Пер. с англ. М., 19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т М. Крушение Римской империи / Пер. с англ. М., 19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дамаев М.А. Политическая история Ахеменидской державы. М., 198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онс А.Х.М. Гибель античного мира / Пер. с англ. Ростов н/Д, 19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СОГЛАСОВАНО</w:t>
      </w:r>
    </w:p>
    <w:p>
      <w:pPr>
        <w:pStyle w:val="Style15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 заседания                                          Заместитель директора по УВР</w:t>
      </w:r>
    </w:p>
    <w:p>
      <w:pPr>
        <w:pStyle w:val="Style15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го объединения                             _____________ /И. В. Барабаш/</w:t>
      </w:r>
    </w:p>
    <w:p>
      <w:pPr>
        <w:pStyle w:val="Style15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ей от ___  № _______                                      «___» ___________. 2012 г.</w:t>
      </w:r>
    </w:p>
    <w:p>
      <w:pPr>
        <w:pStyle w:val="Style15"/>
        <w:spacing w:lineRule="auto" w:line="24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/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55:00Z</dcterms:created>
  <dc:creator>Анечка</dc:creator>
  <dc:description/>
  <cp:keywords/>
  <dc:language>en-US</dc:language>
  <cp:lastModifiedBy>Admin</cp:lastModifiedBy>
  <cp:lastPrinted>2012-09-04T21:48:00Z</cp:lastPrinted>
  <dcterms:modified xsi:type="dcterms:W3CDTF">2012-09-04T17:49:00Z</dcterms:modified>
  <cp:revision>4</cp:revision>
  <dc:subject/>
  <dc:title/>
</cp:coreProperties>
</file>