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ГРЫ ПО ТЕМЕ «ПРАВО НА ПРИВАТНОСТЬ»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етодические материалы для проведения занятий и игр со старшеклассниками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втор: А.В.Летягин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ленные материалы  содержат варианты  сценариев проведения занятий, деловых и ролевых игр со старшими школьниками по обсуждению ценности приватности, проблем и угроз обеспечению ее неприкосновенности, как в школе, так и вне ее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ткие рекомендации организаторам  представляют советы по  формированию благоприятной среды для проведения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более успешно ориентироваться в проблематике  приватности в школе, заинтересованные читатели  могут обратиться  к другим материалам  проекта, в особенности к Путеводителю «Лучше понимаем про неприкосновенность частной жизни» и Методике проведения гражданского контроля  над соблюдением неприкосновенности частной жизни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1. Ролевая игра-дискуссия  «Один день из жизни…»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2. Деловая игра «День гражданского контроля в школе»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3. Занятия по теме «Право на неприкосновенность частной жизни»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4. Рекомендации организатор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левая игра-дискуссия «Один день из жизни…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/>
        <w:t>Игру можно проводить как в учебном учреждении, так и в лагере</w:t>
      </w:r>
    </w:p>
    <w:p>
      <w:pPr>
        <w:pStyle w:val="Normal"/>
        <w:ind w:firstLine="180"/>
        <w:jc w:val="both"/>
        <w:rPr/>
      </w:pPr>
      <w:r>
        <w:rPr>
          <w:u w:val="single"/>
        </w:rPr>
        <w:t>Цель игры:</w:t>
      </w:r>
      <w:r>
        <w:rPr/>
        <w:t xml:space="preserve"> Обратить внимание на нарушение права на приватность в повседневной жиз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варительная подготов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еобходимо заранее дать «вводные» исполнителям сценок. При этом обговаривается только ситуация, которую надо сыграть. Алгоритм поведения в ситуации исполнители определяют сами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Действующие лица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одросток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Мама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итель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ежурный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дсестр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ссажир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 в игр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едагог предлагает учащимся посмотреть и обсудить, с точки зрения нарушения права на частную жизнь, несколько ситуаций, случившихся в один день,  участником и свидетелем которых стал подросток (их ровесник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Cs/>
        </w:rPr>
      </w:pPr>
      <w:r>
        <w:rPr>
          <w:iCs/>
        </w:rPr>
        <w:t>Проблемы начались с утра…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-я сцена</w:t>
      </w:r>
    </w:p>
    <w:p>
      <w:pPr>
        <w:pStyle w:val="Normal"/>
        <w:jc w:val="both"/>
        <w:rPr/>
      </w:pPr>
      <w:r>
        <w:rPr/>
        <w:t xml:space="preserve">Утром, собираясь в школу, подросток надевает рваные джинсы (рубашку, не заправленную в брюки; футболку и т.д). Мама запрещает, мотивируя это тем, что в школу так не ходя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На уроке…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-я сцена</w:t>
      </w:r>
    </w:p>
    <w:p>
      <w:pPr>
        <w:pStyle w:val="Normal"/>
        <w:jc w:val="both"/>
        <w:rPr/>
      </w:pPr>
      <w:r>
        <w:rPr/>
        <w:t>На уроке подросток пишет записку, которую забирает учитель. Учитель зачитывает текст записки перед классом. В записке написано: «Слушай, я вчера с такой тёлкой познакомился…(дальше не дописа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На перемене…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-я сцена</w:t>
      </w:r>
    </w:p>
    <w:p>
      <w:pPr>
        <w:pStyle w:val="Normal"/>
        <w:jc w:val="both"/>
        <w:rPr/>
      </w:pPr>
      <w:r>
        <w:rPr/>
        <w:t>Дежурный по классу, которому учитель поручил на перемене отнести журнал в другой кабинет, смотрит в журнале, кто из родителей кем работает и комментирует эту информацию при всём классе…(у некоторых мамы работают уборщицами, а папы дворниками, кочегарами и ассенизатор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Все на медосмотр…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-я сцена</w:t>
      </w:r>
    </w:p>
    <w:p>
      <w:pPr>
        <w:pStyle w:val="Normal"/>
        <w:jc w:val="both"/>
        <w:rPr/>
      </w:pPr>
      <w:r>
        <w:rPr/>
        <w:t>В класс заходит медсестра и говорит о том, что все учащиеся обязаны пройти медосмотр с целью выявления нарком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В автобусе…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5-я сцена</w:t>
      </w:r>
    </w:p>
    <w:p>
      <w:pPr>
        <w:pStyle w:val="Normal"/>
        <w:jc w:val="both"/>
        <w:rPr/>
      </w:pPr>
      <w:r>
        <w:rPr/>
        <w:t>Подросток едет в автобусе. Рядом, близко прижимаясь к нему, стоит пассажир. Подросток переходит на другое место. Пассажир тож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Ожидание гостей…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6-я сцена</w:t>
      </w:r>
    </w:p>
    <w:p>
      <w:pPr>
        <w:pStyle w:val="Normal"/>
        <w:jc w:val="both"/>
        <w:rPr/>
      </w:pPr>
      <w:r>
        <w:rPr/>
        <w:t>Подросток пригласил в гости друзей, и поэтому просит маму уйти из дома, объясняя это стеснительностью своих друз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Находка мамы…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7-я сцена</w:t>
      </w:r>
    </w:p>
    <w:p>
      <w:pPr>
        <w:pStyle w:val="Normal"/>
        <w:jc w:val="both"/>
        <w:rPr/>
      </w:pPr>
      <w:r>
        <w:rPr/>
        <w:t>Мама, при подготовке одежды к стирке, случайно обнаруживает в кармане брюк сына пачку презервативов (сигарет, записку личного содержания…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ные вопросы для обсуж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бсуждение происходит после каждой сцен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-я сцен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5"/>
        </w:numPr>
        <w:rPr/>
      </w:pPr>
      <w:r>
        <w:rPr/>
        <w:t>Может ли мама ограничивать подростка в выборе одежды для школы?</w:t>
      </w:r>
    </w:p>
    <w:p>
      <w:pPr>
        <w:pStyle w:val="Normal"/>
        <w:numPr>
          <w:ilvl w:val="0"/>
          <w:numId w:val="15"/>
        </w:numPr>
        <w:rPr/>
      </w:pPr>
      <w:r>
        <w:rPr/>
        <w:t>Имеет ли право подросток на выбор одежды?</w:t>
      </w:r>
    </w:p>
    <w:p>
      <w:pPr>
        <w:pStyle w:val="Normal"/>
        <w:numPr>
          <w:ilvl w:val="0"/>
          <w:numId w:val="15"/>
        </w:numPr>
        <w:rPr/>
      </w:pPr>
      <w:r>
        <w:rPr/>
        <w:t>Имеет ли право школа требовать определённую форму одежды от учащихся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 являются ли ограничения при выборе одежды нарушением права на частную жизн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-я сцен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8"/>
        </w:numPr>
        <w:rPr/>
      </w:pPr>
      <w:r>
        <w:rPr/>
        <w:t>Имеет ли право учащийся на личную переписку во время занятий?</w:t>
      </w:r>
    </w:p>
    <w:p>
      <w:pPr>
        <w:pStyle w:val="Normal"/>
        <w:numPr>
          <w:ilvl w:val="0"/>
          <w:numId w:val="18"/>
        </w:numPr>
        <w:rPr/>
      </w:pPr>
      <w:r>
        <w:rPr/>
        <w:t>Имеет ли право педагог забирать записку?</w:t>
      </w:r>
    </w:p>
    <w:p>
      <w:pPr>
        <w:pStyle w:val="Normal"/>
        <w:numPr>
          <w:ilvl w:val="0"/>
          <w:numId w:val="18"/>
        </w:numPr>
        <w:rPr/>
      </w:pPr>
      <w:r>
        <w:rPr/>
        <w:t>Не было ли нарушения права на частную жизнь со стороны учащего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-я сцена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Имел ли право педагог отдавать журнал в руки дежурного</w:t>
      </w:r>
    </w:p>
    <w:p>
      <w:pPr>
        <w:pStyle w:val="Normal"/>
        <w:numPr>
          <w:ilvl w:val="0"/>
          <w:numId w:val="5"/>
        </w:numPr>
        <w:rPr/>
      </w:pPr>
      <w:r>
        <w:rPr/>
        <w:t>Оцените поступок дежурног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гут ли учащиеся отказаться от предоставления сведений, необходимых для заполнения классного журнал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-я сцен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6"/>
        </w:numPr>
        <w:rPr/>
      </w:pPr>
      <w:r>
        <w:rPr/>
        <w:t>Имеет ли право медицинский работник принуждать к прохождению медосмотра</w:t>
      </w:r>
    </w:p>
    <w:p>
      <w:pPr>
        <w:pStyle w:val="Normal"/>
        <w:numPr>
          <w:ilvl w:val="0"/>
          <w:numId w:val="16"/>
        </w:numPr>
        <w:rPr/>
      </w:pPr>
      <w:r>
        <w:rPr/>
        <w:t>Имеет ли право учащийся отказаться от прохождения медосмотра?</w:t>
      </w:r>
    </w:p>
    <w:p>
      <w:pPr>
        <w:pStyle w:val="Normal"/>
        <w:numPr>
          <w:ilvl w:val="0"/>
          <w:numId w:val="16"/>
        </w:numPr>
        <w:rPr/>
      </w:pPr>
      <w:r>
        <w:rPr/>
        <w:t>Кем и в каких ситуациях может быть принято решение о принудительном медосмотре или лечении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огут ли быть в определённых ситуациях обнародованы сведения о заболеваниях конкретного человека? (если да, то в каких?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5-я сцен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rPr/>
      </w:pPr>
      <w:r>
        <w:rPr/>
        <w:t>Есть ли в этой ситуации нарушение права на частную жизнь?</w:t>
      </w:r>
    </w:p>
    <w:p>
      <w:pPr>
        <w:pStyle w:val="Normal"/>
        <w:numPr>
          <w:ilvl w:val="0"/>
          <w:numId w:val="6"/>
        </w:numPr>
        <w:rPr/>
      </w:pPr>
      <w:r>
        <w:rPr/>
        <w:t>Как бы вы поступили в данной ситуации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жно ли рассматривать данную ситуацию как посягательство на сексуальную неприкосновенность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-я сцена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Не нарушает ли просьба подростка право матери на частную жизнь?</w:t>
      </w:r>
    </w:p>
    <w:p>
      <w:pPr>
        <w:pStyle w:val="Normal"/>
        <w:numPr>
          <w:ilvl w:val="0"/>
          <w:numId w:val="11"/>
        </w:numPr>
        <w:rPr/>
      </w:pPr>
      <w:r>
        <w:rPr/>
        <w:t>Не нарушает ли отказ матери на просьбу подростка его право на частную жизнь?</w:t>
      </w:r>
    </w:p>
    <w:p>
      <w:pPr>
        <w:pStyle w:val="Normal"/>
        <w:numPr>
          <w:ilvl w:val="0"/>
          <w:numId w:val="11"/>
        </w:numPr>
        <w:rPr/>
      </w:pPr>
      <w:r>
        <w:rPr/>
        <w:t>Как бы вы поступили на месте подростка? На месте матери?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7-я сцен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7"/>
        </w:numPr>
        <w:rPr/>
      </w:pPr>
      <w:r>
        <w:rPr/>
        <w:t>Должна ли мама  потребовать объяснений от подростка?</w:t>
      </w:r>
    </w:p>
    <w:p>
      <w:pPr>
        <w:pStyle w:val="Normal"/>
        <w:numPr>
          <w:ilvl w:val="0"/>
          <w:numId w:val="7"/>
        </w:numPr>
        <w:rPr/>
      </w:pPr>
      <w:r>
        <w:rPr/>
        <w:t>В каких ситуациях мама обязана вмешаться? (или таких ситуаций нет?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омендации организатор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Количество сцен и их содержание может меняться в зависимости от состава участников и времени, отводимого на игру. В рамках урока (40-45 минут) достаточно выбрать 2-3 сцены для обсуждения. Игру можно проводить также в лагере (длительность игры: 1,5 – 3 час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определённой доработке и творческом подходе организаторов игра в лагере может проводиться по командам с прохождением этапов. На каждом  этапе команде предлагается обсудить одну из сцен. Продолжительность игры в данном варианте может быть увели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главное: подходите к игре творчески!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Деловая игра «День гражданского контроля в школ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/>
        <w:t>Игра «День гражданского контроля в школе» может проводиться как в школе, так и в учреждении дополнительного образования, а также в лагере и в учреждениях интернатного типа (при условии адаптации анкет и опросников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Цель игры:</w:t>
      </w:r>
      <w:r>
        <w:rPr/>
        <w:t xml:space="preserve"> повысить общественную активность учащихся через знакомство с технологиями гражданского контроля за соблюдением права  на приват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-е занятие: (40-45 минут)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игр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егодня мы с вами проведём деловую игру «Гражданский контроль в школе». Однако сначала ответим на следующие вопросы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Как вы думаете, почему игра называется деловой, (а не ролевой, например…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Что такое «Гражданский контроль?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 вы думаете, с какой целью проводится гражданский контроль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 какими нарушениями права на неприкосновенность частной жизни можно столкнуться в школе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обсуждения ответов на каждый из вопросов </w:t>
      </w:r>
      <w:r>
        <w:rPr>
          <w:b/>
        </w:rPr>
        <w:t>педагог обращает внимание на то, что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еловая игра направлена на выявление и решение реально существующих в данной школе проблем,  связанных с нарушением права на частную жизн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Гражданский контроль – это непосредственное наблюдение представителями общественных организаций и инициативных групп за соблюдением прав и законных интересов граждан в учреждениях и органах власти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Гражданский контроль проводится с целью прекращения или недопущения прав и законных интересов граждан, (а учащиеся тоже граждане своей страны!</w:t>
      </w:r>
      <w:r>
        <w:rPr>
          <w:rFonts w:eastAsia="Wingdings" w:cs="Wingdings" w:ascii="Wingdings" w:hAnsi="Wingdings"/>
        </w:rPr>
        <w:t>J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 школе можно столкнуться со следующими нарушениями права на неприкосновенность частной жизни: вмешательство в личную жизнь ученика и его семьи, нарушение тайны корреспонденции и телефонных переговоров, посягательство на частную собственность ученика, нарушение тайны медицинской информации об ученике (более подробно смотреть «Гражданский контроль за соблюдением неприкосновенности частной жизни в школе»,  издание Пермской гражданской палаты, стр. 8-9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труктаж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ласс делиться на 3 группы:  группу обследования помещений, группу выявления нарушений хранения и распространения информации об учащихся и родителях, группу анкет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ой группе даются «домашние» задания, которые необходимо выполнить до следующего занятия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уппа обследования помеще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спользуя метод натурного наблюдения, группа должна обследовать: туалет, раздевалку для верхней одежды и раздевалку в спортивном зале. Результаты обследования зафиксировать в Карте наблюдения (п.1 приложения № 2 /в дальнейшем «Карта наблюдения»/ к изданию Пермской гражданской палаты «Гражданский контроль за соблюдением неприкосновенности частной жизни в школе»). Подготовить сообщение по результатам об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уппа выявления нарушений хранения и распространения информ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спользуя методы изучения школьных документов и натурного наблюдения заполнить  пункты 2 и 4 Карты наблюдения. При этом следует ознакомить учащихся с подразделом «Изучение школьных документов»  (п. 5 издания Пермской гражданской палаты «Гражданский контроль за соблюдением неприкосновенности частной жизни в школе»). Подготовить сообщение по результата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уппа анкетиро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сти анкетирование среди учащихся своего класса, используя «Анкету для ученика» (приложение № 3 к изданию Пермской гражданской палаты «Гражданский контроль за соблюдением неприкосновенности частной жизни в школе»). Обработать анкеты и подготовить сооб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проведения инструктажа педагог отвечает на вопросы на понимание и уточнени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неучебное врем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руппы выполняют свои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-е занятие: (40-45 минут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руппы делают сообщение по итогам работы. После каждого сообщения группе могут быть заданы вопросы на понимание и уточнение. Основные проблемы фиксируются на дос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ыступления групп ищутся пути решения выявленных пробл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зменения в Уставе и других локальных актах</w:t>
      </w:r>
    </w:p>
    <w:p>
      <w:pPr>
        <w:pStyle w:val="Normal"/>
        <w:numPr>
          <w:ilvl w:val="0"/>
          <w:numId w:val="3"/>
        </w:numPr>
        <w:rPr/>
      </w:pPr>
      <w:r>
        <w:rPr/>
        <w:t>Обращение в вышестоящие органы образования</w:t>
      </w:r>
    </w:p>
    <w:p>
      <w:pPr>
        <w:pStyle w:val="Normal"/>
        <w:numPr>
          <w:ilvl w:val="0"/>
          <w:numId w:val="3"/>
        </w:numPr>
        <w:rPr/>
      </w:pPr>
      <w:r>
        <w:rPr/>
        <w:t>Обращение в правоохранительные органы</w:t>
      </w:r>
    </w:p>
    <w:p>
      <w:pPr>
        <w:pStyle w:val="Normal"/>
        <w:numPr>
          <w:ilvl w:val="0"/>
          <w:numId w:val="3"/>
        </w:numPr>
        <w:rPr/>
      </w:pPr>
      <w:r>
        <w:rPr/>
        <w:t>Обращение в правозащитные организ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лечение спонсоров (если речь идёт, например, о переоборудовании туалетов или раздевало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ие варианты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этом важно обратить внимание на то, что могут сделать сами учащиеся для изменения ситуаци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омендации педагог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Важно обратить внимание самих учащихся на корректность и уважительное отношение к респондентам при выполнении заданий</w:t>
      </w:r>
    </w:p>
    <w:p>
      <w:pPr>
        <w:pStyle w:val="Normal"/>
        <w:numPr>
          <w:ilvl w:val="0"/>
          <w:numId w:val="13"/>
        </w:numPr>
        <w:rPr/>
      </w:pPr>
      <w:r>
        <w:rPr/>
        <w:t>Хотя бы одна проблема, выявленная в ходе игры,  должна быть решен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игры необходим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/>
        <w:t>Издание Пермской гражданской палаты «Гражданский контроль за соблюдением неприкосновенности частной жизни в школе» с приложениям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. Занятия по теме «Право на неприкосновенность частной жизн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-е занятие: (45 минут) – «Частная жизнь – это…»</w:t>
      </w:r>
    </w:p>
    <w:p>
      <w:pPr>
        <w:pStyle w:val="Normal"/>
        <w:ind w:firstLine="1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u w:val="single"/>
        </w:rPr>
        <w:t>Цель занятия</w:t>
      </w:r>
      <w:r>
        <w:rPr/>
        <w:t xml:space="preserve">: сформировать понятие о частной жизн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 (5 мину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едагог в начале занятия задаёт вопрос: «Что вы понимаете под частной жизнью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осив несколько человек, педагог обращает внимание на различия в ответах и на сложность определения понятия «Частная жизн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того чтобы сформулировать, что такое частная жизнь, педагог предлагает учащимся разделиться на 3 группы и сформулировать определение частной жиз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ая часть (5 минут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Работа в группах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Учащиеся в ходе внутригрупповой мини-дискуссии и мозгового штурма определяют понятие «Частная жизнь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Задача педагога</w:t>
      </w:r>
      <w:r>
        <w:rPr/>
        <w:t xml:space="preserve">: активизировать процесс, задавая вопросы и подбрасывая спорные идеи по поводу частной жизн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бщее обсуждение (30 мину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абота действующих групп организуется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1-я группа презентует своё определение частной жизн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Представители других групп и педагог задают вопросы на уточнение и понимание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2-я группа находит «минусы» в представленном определении (то есть выступает с позиции «критиков»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3-я группа обращает внимание на «плюсы» представленного определения (то есть выступает с позиции «адвокатов»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уппы меняются местам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2-я группа презентует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Представители других групп и педагог задают вопросы на уточнение и понимание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3-я  группа находит «минусы» в представленном определении (то есть выступает с позиции «критиков»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-я группа обращает внимание на «плюсы» представленного определения (то есть выступает с позиции «адвокатов»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уппы снова меняются местами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3-я группа презентуе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едставители других групп и педагог задают вопросы на уточнение и понимание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-я  группа находит «минусы» в представленном определении (то есть выступает с позиции «критиков»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-я группа обращает внимание на «плюсы» представленного определения (то есть выступает с позиции «адвокатов»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лючительная часть (5 минут)</w:t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/>
      </w:pPr>
      <w:r>
        <w:rPr>
          <w:bCs/>
        </w:rPr>
        <w:t>Педагог,</w:t>
      </w:r>
      <w:r>
        <w:rPr/>
        <w:t xml:space="preserve"> подводя итоги этого этапа работы, обращает внимание на то, что характерной чертой  права на неприкосновенность права на частную жизнь является сложность многозначность смысла его определения. Частная жизнь – это сфера жизни и быта, которая зависит от индивидуальных частных решений, это, прежде всего, сфера персонального выбора. Частная жизнь – это то, что человек определяет как своё личное дело.  В качестве домашнего задания педагог предлагает учащимся подумать о границах частной жиз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ьзуемые издания Пермской гражданской пал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rPr/>
      </w:pPr>
      <w:r>
        <w:rPr/>
        <w:t>Право на неприкосновенность частной жизни. Альбом схем. 2006 год</w:t>
      </w:r>
    </w:p>
    <w:p>
      <w:pPr>
        <w:pStyle w:val="Normal"/>
        <w:numPr>
          <w:ilvl w:val="0"/>
          <w:numId w:val="24"/>
        </w:numPr>
        <w:rPr/>
      </w:pPr>
      <w:r>
        <w:rPr/>
        <w:t>Путеводитель «Лучше понимаем про неприкосновенность частной жизн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2-е занятие: (45 минут) – «Границы частной жизн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u w:val="single"/>
        </w:rPr>
        <w:t>Цель занятия:</w:t>
      </w:r>
      <w:r>
        <w:rPr/>
        <w:t xml:space="preserve"> сформировать у учащихся уважение к праву на приватность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 (5 мину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едагог напоминает учащимся о задании, подумать о границах частной жизни, и просит высказаться по вопроса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Как определить границы частной жизни?</w:t>
      </w:r>
    </w:p>
    <w:p>
      <w:pPr>
        <w:pStyle w:val="Normal"/>
        <w:numPr>
          <w:ilvl w:val="0"/>
          <w:numId w:val="14"/>
        </w:numPr>
        <w:rPr/>
      </w:pPr>
      <w:r>
        <w:rPr/>
        <w:t>Должно ли ограниваться право на неприкосновенность частной жизни?</w:t>
      </w:r>
    </w:p>
    <w:p>
      <w:pPr>
        <w:pStyle w:val="Normal"/>
        <w:numPr>
          <w:ilvl w:val="0"/>
          <w:numId w:val="14"/>
        </w:numPr>
        <w:rPr/>
      </w:pPr>
      <w:r>
        <w:rPr/>
        <w:t>Если да, то кто, и в каких случаях, может ограничивать право на неприкосновенность частной жизни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Подводя итоги мини-дискуссии, педагог обращает внимание на различия в высказываниях и предлагает поиграть в игру «Гражданские слушания по теме «Определение границ частной жизн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этого нескольким учащимся предлагается сыграть определённые роли и им выдаются отпечатанные на листочках вводные, составленные на основе материалов дискуссии «Россия, </w:t>
      </w:r>
      <w:r>
        <w:rPr>
          <w:lang w:val="en-US"/>
        </w:rPr>
        <w:t>XXI</w:t>
      </w:r>
      <w:r>
        <w:rPr/>
        <w:t xml:space="preserve"> век: неприкосновенность частной жизни: а) не нужна, б) невозможна» (Пермская гражданская пал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, кому достались роли, обязательно выступают в ходе «Гражданских слушаний» в образе своих персонажей. Остальные учащиеся являются активными участниками дискуссии, задают вопросы выступающим, и высказывают собственное мнение по теме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Примерные вводные:</w:t>
      </w:r>
    </w:p>
    <w:p>
      <w:pPr>
        <w:pStyle w:val="Normal"/>
        <w:ind w:firstLine="36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numPr>
          <w:ilvl w:val="0"/>
          <w:numId w:val="21"/>
        </w:numPr>
        <w:ind w:left="420" w:right="0" w:hanging="420"/>
        <w:jc w:val="both"/>
        <w:rPr/>
      </w:pPr>
      <w:r>
        <w:rPr>
          <w:b/>
          <w:sz w:val="24"/>
        </w:rPr>
        <w:t>Правозащитник.</w:t>
      </w:r>
      <w:r>
        <w:rPr>
          <w:sz w:val="24"/>
        </w:rPr>
        <w:t xml:space="preserve"> Считает, что право на частную жизнь есть инструмент правовой защиты. Право, которое защищает человеческое достоинство. Все что вне конфликта личности и власти к проблематике нарушения приватности не относится. Подчеркивает разницу </w:t>
      </w:r>
      <w:r>
        <w:rPr>
          <w:i/>
          <w:sz w:val="24"/>
        </w:rPr>
        <w:t xml:space="preserve">«понимания вещей, связанных с вопросами морали» </w:t>
      </w:r>
      <w:r>
        <w:rPr>
          <w:sz w:val="24"/>
        </w:rPr>
        <w:t xml:space="preserve">и собственно права на частную жизнь. </w:t>
      </w:r>
    </w:p>
    <w:p>
      <w:pPr>
        <w:pStyle w:val="TextBody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1"/>
        </w:numPr>
        <w:ind w:left="420" w:right="0" w:hanging="420"/>
        <w:jc w:val="both"/>
        <w:rPr>
          <w:sz w:val="24"/>
        </w:rPr>
      </w:pPr>
      <w:r>
        <w:rPr>
          <w:b/>
          <w:sz w:val="24"/>
        </w:rPr>
        <w:t>Функционер - общественник.</w:t>
      </w:r>
      <w:r>
        <w:rPr>
          <w:sz w:val="24"/>
        </w:rPr>
        <w:t xml:space="preserve"> Считает, что частная жизнь заканчивается там, где ты не можешь ее защитить. Существуют ситуации, в которых частная жизнь ущемляется и ограничивается. Ради интересов социума, ради гарантий безопасности и спокойствия соседей частная жизнь может ограничиваться. Сообщество имеет право диктовать свои условия и власти и отдельным индивидам, если сталкивается с несправедливостью или если имеет место конфликт интересов. </w:t>
      </w:r>
      <w:r>
        <w:rPr>
          <w:i/>
          <w:sz w:val="24"/>
        </w:rPr>
        <w:t>«От соседей тайн быть не может… в рамках одного подъезда, при скученности – это ситуация с подводной лодкой или с камерой… в отдельно взятом подъезде соседи не могут не знать о соседях больше, чем они хотели бы от них скрыть, потому что они при случае являются источниками потенциальной опасности».</w:t>
      </w:r>
    </w:p>
    <w:p>
      <w:pPr>
        <w:pStyle w:val="TextBody"/>
        <w:ind w:left="144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21"/>
        </w:numPr>
        <w:ind w:left="420" w:right="0" w:hanging="420"/>
        <w:jc w:val="both"/>
        <w:rPr/>
      </w:pPr>
      <w:r>
        <w:rPr>
          <w:b/>
          <w:sz w:val="24"/>
        </w:rPr>
        <w:t xml:space="preserve">Интеллектуал (интеллигент). </w:t>
      </w:r>
      <w:r>
        <w:rPr>
          <w:sz w:val="24"/>
        </w:rPr>
        <w:t>Интеллектуал испытывает потребность в отграничении себя от толпы, в уединении.</w:t>
      </w:r>
      <w:r>
        <w:rPr>
          <w:b/>
          <w:i/>
          <w:sz w:val="24"/>
        </w:rPr>
        <w:t xml:space="preserve"> «</w:t>
      </w:r>
      <w:r>
        <w:rPr>
          <w:i/>
          <w:sz w:val="24"/>
        </w:rPr>
        <w:t>Меня всегда пугало общество, которое на меня претендует, и я искал, как я могу защититься от общества, как я могу почувствовать себя человеком, как я могу выразить хоть какое-то слабенькое человеческое достоинство».</w:t>
      </w:r>
      <w:r>
        <w:rPr>
          <w:sz w:val="24"/>
        </w:rPr>
        <w:t xml:space="preserve"> Способом защиты становится уход в себя, а приватностью называется обретение целостности себя: </w:t>
      </w:r>
      <w:r>
        <w:rPr>
          <w:i/>
          <w:sz w:val="24"/>
        </w:rPr>
        <w:t xml:space="preserve">«В себе, глубже, глубже, глубже, на границах себя  и не себя я нахожу ядро, вокруг которого я могу собрать всего себя и обрести некоторую целостность. Это для меня и есть приватность в собственном смысле этого слова». </w:t>
      </w:r>
      <w:r>
        <w:rPr>
          <w:sz w:val="24"/>
        </w:rPr>
        <w:t>Частная жизнь сливается с базовой ценностью интеллектуалов - со свободой, она ее обеспечивает. Это</w:t>
      </w:r>
      <w:r>
        <w:rPr>
          <w:i/>
          <w:sz w:val="24"/>
        </w:rPr>
        <w:t xml:space="preserve"> «разветвленная система практик»</w:t>
      </w:r>
      <w:r>
        <w:rPr>
          <w:sz w:val="24"/>
        </w:rPr>
        <w:t xml:space="preserve">, которая учит </w:t>
      </w:r>
      <w:r>
        <w:rPr>
          <w:i/>
          <w:sz w:val="24"/>
        </w:rPr>
        <w:t>«получать удовольствие от свободы»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Под свободой понимается не только свобода от общества, но и, преимущественно, </w:t>
      </w:r>
      <w:r>
        <w:rPr>
          <w:i/>
          <w:sz w:val="24"/>
        </w:rPr>
        <w:t>«от самого себя, от своих страстей, аффектов, амбиций, идеологий»:</w:t>
      </w:r>
      <w:r>
        <w:rPr>
          <w:sz w:val="24"/>
        </w:rPr>
        <w:t xml:space="preserve"> </w:t>
      </w:r>
      <w:r>
        <w:rPr>
          <w:i/>
          <w:sz w:val="24"/>
        </w:rPr>
        <w:t>«если я марионетка своей установки, о какой частной жизни может идти речь, тогда она действительно не нужна»</w:t>
      </w:r>
      <w:r>
        <w:rPr>
          <w:sz w:val="24"/>
        </w:rPr>
        <w:t xml:space="preserve">. Частная жизнь – это то, что важно для страны. И хотя Россия – это </w:t>
      </w:r>
      <w:r>
        <w:rPr>
          <w:i/>
          <w:sz w:val="24"/>
        </w:rPr>
        <w:t xml:space="preserve">«страна с глобальным свобододефицитом», </w:t>
      </w:r>
      <w:r>
        <w:rPr>
          <w:sz w:val="24"/>
        </w:rPr>
        <w:t>и мы</w:t>
      </w:r>
      <w:r>
        <w:rPr>
          <w:i/>
          <w:sz w:val="24"/>
        </w:rPr>
        <w:t xml:space="preserve"> «народ в целом архаический» </w:t>
      </w:r>
      <w:r>
        <w:rPr>
          <w:sz w:val="24"/>
        </w:rPr>
        <w:t>и поэтому</w:t>
      </w:r>
      <w:r>
        <w:rPr>
          <w:i/>
          <w:sz w:val="24"/>
        </w:rPr>
        <w:t xml:space="preserve"> «к частной жизни имеем косвенное отношение», </w:t>
      </w:r>
      <w:r>
        <w:rPr>
          <w:sz w:val="24"/>
        </w:rPr>
        <w:t xml:space="preserve">но для страны нужно, чтобы было как можно больше свободных людей, </w:t>
      </w:r>
      <w:r>
        <w:rPr>
          <w:i/>
          <w:sz w:val="24"/>
        </w:rPr>
        <w:t xml:space="preserve">«нам нужны люди, которые способны подать хороший пример, если такие люди есть, тогда все остальное приложится». </w:t>
      </w:r>
    </w:p>
    <w:p>
      <w:pPr>
        <w:pStyle w:val="TextBody"/>
        <w:tabs>
          <w:tab w:val="clear" w:pos="708"/>
          <w:tab w:val="left" w:pos="3870" w:leader="none"/>
        </w:tabs>
        <w:ind w:right="0" w:hanging="0"/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TextBody"/>
        <w:numPr>
          <w:ilvl w:val="0"/>
          <w:numId w:val="21"/>
        </w:numPr>
        <w:ind w:left="420" w:right="0" w:hanging="420"/>
        <w:jc w:val="both"/>
        <w:rPr/>
      </w:pPr>
      <w:r>
        <w:rPr>
          <w:b/>
          <w:sz w:val="24"/>
        </w:rPr>
        <w:t>Патриот.</w:t>
      </w:r>
      <w:r>
        <w:rPr>
          <w:i/>
          <w:sz w:val="24"/>
        </w:rPr>
        <w:t xml:space="preserve"> «В контексте приоритетов, о которых  у нас должна болеть душа, и чем мы должны заниматься, я категорически не согласен, что частная жизнь, это тот показатель, тот симптом, который отражает степень общественного здоровья и вообще степень процветания. За последние 10-15 лет, да, наверное, в плане частной жизни есть какие-то улучшения, люди стали более свободны, независимы. По всем остальным показателям – полная деградация и обвал». </w:t>
      </w:r>
    </w:p>
    <w:p>
      <w:pPr>
        <w:pStyle w:val="TextBody"/>
        <w:ind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21"/>
        </w:numPr>
        <w:ind w:left="420" w:right="0" w:hanging="420"/>
        <w:jc w:val="both"/>
        <w:rPr>
          <w:i/>
          <w:i/>
          <w:sz w:val="24"/>
        </w:rPr>
      </w:pPr>
      <w:r>
        <w:rPr>
          <w:b/>
          <w:sz w:val="24"/>
        </w:rPr>
        <w:t>Ультра левый.</w:t>
      </w:r>
      <w:r>
        <w:rPr>
          <w:i/>
          <w:sz w:val="24"/>
        </w:rPr>
        <w:t xml:space="preserve"> </w:t>
      </w:r>
      <w:r>
        <w:rPr>
          <w:sz w:val="24"/>
        </w:rPr>
        <w:t xml:space="preserve">Частная, личная жизнь представляется глобальным, абстрактным понятием, поэтому оценки ее строятся на ассоциациях: </w:t>
      </w:r>
      <w:r>
        <w:rPr>
          <w:i/>
          <w:sz w:val="24"/>
        </w:rPr>
        <w:t xml:space="preserve">«типичная интеллектуальная игра» </w:t>
      </w:r>
      <w:r>
        <w:rPr>
          <w:sz w:val="24"/>
        </w:rPr>
        <w:t xml:space="preserve">интеллектуалов и либералов; </w:t>
      </w:r>
      <w:r>
        <w:rPr>
          <w:i/>
          <w:sz w:val="24"/>
        </w:rPr>
        <w:t>«то, что важно для первого мира, цивилизации, но никак не для простого народа»; «частная жизнь -  жизнь заведомого эгоизма, уход в себя, идеология отчуждения»</w:t>
      </w:r>
      <w:r>
        <w:rPr>
          <w:sz w:val="24"/>
        </w:rPr>
        <w:t xml:space="preserve">. Сами слова «частная жизнь», «личная жизнь» вызывают негатив и неприятие: </w:t>
      </w:r>
      <w:r>
        <w:rPr>
          <w:i/>
          <w:sz w:val="24"/>
        </w:rPr>
        <w:t>«мы никогда не говорим, что это наша частная жизнь, наша жизнь общественная, только так мы реализуем свою личность».</w:t>
      </w:r>
      <w:r>
        <w:rPr>
          <w:sz w:val="24"/>
        </w:rPr>
        <w:t xml:space="preserve"> Однако само содержание права на неприкосновенность частной жизни близко: </w:t>
      </w:r>
      <w:r>
        <w:rPr>
          <w:i/>
          <w:sz w:val="24"/>
        </w:rPr>
        <w:t>«культивировать какой-то принцип свободы, сопротивления государственному аппарату – это, я думаю, даже левые могут поддержать»</w:t>
      </w:r>
      <w:r>
        <w:rPr>
          <w:sz w:val="24"/>
        </w:rPr>
        <w:t xml:space="preserve">. </w:t>
      </w:r>
    </w:p>
    <w:p>
      <w:pPr>
        <w:pStyle w:val="TextBody"/>
        <w:ind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21"/>
        </w:numPr>
        <w:ind w:left="420" w:right="0" w:hanging="420"/>
        <w:jc w:val="both"/>
        <w:rPr>
          <w:i/>
          <w:i/>
          <w:sz w:val="24"/>
        </w:rPr>
      </w:pPr>
      <w:r>
        <w:rPr>
          <w:b/>
          <w:sz w:val="24"/>
        </w:rPr>
        <w:t>Ультра правый (собственник).</w:t>
      </w:r>
      <w:r>
        <w:rPr>
          <w:i/>
          <w:sz w:val="24"/>
        </w:rPr>
        <w:t xml:space="preserve"> </w:t>
      </w:r>
      <w:r>
        <w:rPr>
          <w:sz w:val="24"/>
        </w:rPr>
        <w:t>Считает, что частная жизнь - возможность организовать  свой мир, так как хочется, частная собственность является физической основой такой организации. Формула «</w:t>
      </w:r>
      <w:r>
        <w:rPr>
          <w:i/>
          <w:sz w:val="24"/>
        </w:rPr>
        <w:t>а тебе какое дело?»</w:t>
      </w:r>
      <w:r>
        <w:rPr>
          <w:sz w:val="24"/>
        </w:rPr>
        <w:t xml:space="preserve"> воспринимается как незыблемый принцип. И этот принцип, и свое право частного мира он будет защищать. При этом считает, что не нуждается в каких-либо специальных правомочиях, поскольку по-настоящему свободный человек не боится быть таким, какой он есть</w:t>
      </w:r>
    </w:p>
    <w:p>
      <w:pPr>
        <w:pStyle w:val="TextBody"/>
        <w:numPr>
          <w:ilvl w:val="0"/>
          <w:numId w:val="21"/>
        </w:numPr>
        <w:ind w:left="420" w:right="0" w:hanging="420"/>
        <w:jc w:val="both"/>
        <w:rPr>
          <w:i/>
          <w:i/>
          <w:sz w:val="24"/>
        </w:rPr>
      </w:pPr>
      <w:r>
        <w:rPr>
          <w:b/>
          <w:sz w:val="24"/>
        </w:rPr>
        <w:t xml:space="preserve">Индивидуалист. </w:t>
      </w:r>
      <w:r>
        <w:rPr>
          <w:sz w:val="24"/>
        </w:rPr>
        <w:t>Дополняет высказывания многих участников. Индивидуалисту неприкосновенность частной жизни нужна для того, чтобы защититься от общественного произвола и безнравственности толпы.</w:t>
      </w:r>
    </w:p>
    <w:p>
      <w:pPr>
        <w:pStyle w:val="TextBody"/>
        <w:ind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21"/>
        </w:numPr>
        <w:ind w:left="420" w:right="0" w:hanging="420"/>
        <w:jc w:val="both"/>
        <w:rPr/>
      </w:pPr>
      <w:r>
        <w:rPr>
          <w:b/>
          <w:sz w:val="24"/>
        </w:rPr>
        <w:t>Публичное лицо.</w:t>
      </w:r>
      <w:r>
        <w:rPr>
          <w:i/>
          <w:sz w:val="24"/>
        </w:rPr>
        <w:t xml:space="preserve"> </w:t>
      </w:r>
      <w:r>
        <w:rPr>
          <w:sz w:val="24"/>
        </w:rPr>
        <w:t>Формулирует термин</w:t>
      </w:r>
      <w:r>
        <w:rPr>
          <w:i/>
          <w:sz w:val="24"/>
        </w:rPr>
        <w:t xml:space="preserve"> </w:t>
      </w:r>
      <w:r>
        <w:rPr>
          <w:sz w:val="24"/>
        </w:rPr>
        <w:t>публичная частная жизнь – частная жизнь, предназначенная для публики:</w:t>
      </w:r>
      <w:r>
        <w:rPr>
          <w:i/>
          <w:sz w:val="24"/>
        </w:rPr>
        <w:t xml:space="preserve"> «есть публичная частная жизнь: я не могу</w:t>
      </w:r>
      <w:r>
        <w:rPr>
          <w:i/>
        </w:rPr>
        <w:t xml:space="preserve"> </w:t>
      </w:r>
      <w:r>
        <w:rPr>
          <w:i/>
          <w:sz w:val="24"/>
        </w:rPr>
        <w:t>рассчитывать, что мои интимные отношения с кем-либо, мое имущество, мое желание власти, мое желание карьеры не будет обсуждаться людьми, которым я вдруг помешал чем-то или я нарушил их частную жизнь или я им оказался интересен»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ая часть (35 мину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Игровая дискуссия, в ходе которой «актёры» озвучивают позицию своих  персонажей, а остальные участники задают вопросы на уточнение и понимание и выражают свою пози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дискуссии ведущий предлагает также обсудить, кто и почему имеет право нарушать право на неприкосновенность частной жизни («переходить границу»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лючительная часть (5 мину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дводя итоги занятия, педагог обращает внимание на разные подходы к определению границ частной жизни и противоречия в ходе дискуссии. Однако, несмотря на это, можно придти к следующим вывода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раницы своей частной жизни человек определяет для себя сам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еловек имеет право на неприкосновенность своей частной жизн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определённых ситуациях, когда невмешательство в частную жизнь человека может угрожать соблюдению  прав других людей (например: насилие в семье), необходимо ограничение права на неприкосновенность частной жизн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е домашнего задания педагог предлагает учащимся подумать о  существующих угрозах необоснованного нарушения права на неприкосновенность частной жизн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Рекомендации организатора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готовительный эта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даптировать сценарий с учётом особенностей (активность, опытность,  отношение к проблеме) предполагаемых участников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дущий должен продумать свои действия, на случай непредсказуемого хода обсуж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это необходимо сделать до игры, то ведущий ставит задачу исполнителям рол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необходим раздаточный вариант, то он готовится в необходимом объёме раздаточный материа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необходимы технические средства, то необходимо проверить их исправ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необходимо зафиксировать в ходе игры определённые моменты (цель игры, задачи группам, результаты работы групп, выявленные проблемы, выводы и т. д.) то необходимо решить каким образом это будет делаться (от обычной школьной доски и мела до демонстрации через проектор, вводя информацию в компьютер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фиксировать по ходу игры придётся много, то необходимо решить вопрос с помощником, отвечающим за оперативную запис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тимальное количество участников для занятий, проводимых в активной форме (ролевые, деловые, организационно-деятельностные игры; ток-шоу и др.): 15-25 человек (если иное количество участников не оговаривается в сценарии игры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щение должно соответствовать количеству участников (ситуация, когда 15 человек сидят в актовом зале, рассчитанном на 300 человек, создаёт дополнительные сложности ведущему: участники просто теряются в большом зале и их сложнее активизироват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и не должны сидеть как на уроке (каждый за отдельной партой и парты строго в ряд). Приветствуется неформальная, но компактная рассадка. Как вариант, участники сидят полукруг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е оборудование и технические средства должны быть подготовлены к рабо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т ведущего зависит ход игры или ток-шоу и достижение предполагаемого результат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едущий не может быть безучастным созерцателем игры, и не может быть начальником игры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едущий координирует игру, в зависимости от ситуации, используя различные приёмы (активизируя или успокаивая игроков, провоцируя, акцентируя внимание, подводя итоги...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едущий может вмешиваться в работу групп, только в качестве консультанта, но ни в коем случае не навязывать своё мнение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едущий не оценивает высказанные мнения, важно любое аргументированное мнение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Давая задания группам, ведущий должен убедиться, что его правильно поняли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едущий игры или ток-шоу по правам человека должен быть актёром, провокатором, психологом и аналитиком в одном лице! Да трудно, но иначе игра может не получится: участникам будет скучно, они могут не понять задания, говорить прописные истины, а не то, что думают и, в конце концов, пожалеть о потерянном времени!!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флек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ле проведения игры должны быть подведены итоги: достигнута ли цель игры, в чём были сложности во время игры, дать экспертную оценку итогам групповой работы, решить, что делать с полученными результатами дальше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 обязательно в рефлексии должно быть всё вышеперечисленное (зависит от конкретной игры и участников), но в какой-то форме подведение итогов игры должно быть обязательн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© А.В.Летяг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  <w:iCs/>
        <w:bCs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i w:val="false"/>
      <w:iCs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08:00Z</dcterms:created>
  <dc:creator>Летягин А.В.</dc:creator>
  <dc:description/>
  <cp:keywords/>
  <dc:language>en-US</dc:language>
  <cp:lastModifiedBy>Летягин</cp:lastModifiedBy>
  <dcterms:modified xsi:type="dcterms:W3CDTF">2011-11-24T06:25:00Z</dcterms:modified>
  <cp:revision>5</cp:revision>
  <dc:subject/>
  <dc:title/>
</cp:coreProperties>
</file>