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939790" cy="920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0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Сравнение античного театра и римского Колизея (Работа обучающихся с интерактивной доской, заполнение «таблицы сравнения» из ТРКМЧП)</w:t>
      </w:r>
    </w:p>
    <w:p>
      <w:pPr>
        <w:pStyle w:val="Normal"/>
        <w:rPr/>
      </w:pPr>
      <w:r>
        <w:rPr/>
        <w:t xml:space="preserve">3. Фронтальная работа: </w:t>
      </w:r>
    </w:p>
    <w:p>
      <w:pPr>
        <w:pStyle w:val="Normal"/>
        <w:numPr>
          <w:ilvl w:val="0"/>
          <w:numId w:val="1"/>
        </w:numPr>
        <w:rPr/>
      </w:pPr>
      <w:r>
        <w:rPr/>
        <w:t>Что обучающиеся могут рассказать о развитии тетра в Германии, о великих драматургах, театральных теоретиках?</w:t>
      </w:r>
    </w:p>
    <w:p>
      <w:pPr>
        <w:pStyle w:val="Normal"/>
        <w:numPr>
          <w:ilvl w:val="0"/>
          <w:numId w:val="1"/>
        </w:numPr>
        <w:rPr/>
      </w:pPr>
      <w:r>
        <w:rPr/>
        <w:t>Что нового они узнали, прочитав в Интернете о немецком театре в Германии? (переход по гиперссылке  на сайт в Интернете, чтение информации на русском языке и изложение основной информации на немецком языке)</w:t>
      </w:r>
    </w:p>
    <w:p>
      <w:pPr>
        <w:pStyle w:val="Normal"/>
        <w:rPr/>
      </w:pPr>
      <w:r>
        <w:rPr/>
        <w:t>4.Бертольт Брехт –известный немецкий драматург, режиссёр, теоретик.  Какие ключевые слова можно выделить из прочитанного дома текста? (заполнение ассоциограммы на интерактивной доске, составление предложений с выписанными словами)</w:t>
      </w:r>
    </w:p>
    <w:p>
      <w:pPr>
        <w:pStyle w:val="Normal"/>
        <w:rPr/>
      </w:pPr>
      <w:r>
        <w:rPr/>
        <w:t>5.Закрепление лексики (работа с интерактивной доской: чтение словосочетаний на немецком языке, перевод и проверка знаний, стирая закрашенный ответ-3 слайда, чтение словосочетаний на русском языке, перевод и проверка знаний, убирая ширму с правильных ответов.)</w:t>
      </w:r>
    </w:p>
    <w:p>
      <w:pPr>
        <w:pStyle w:val="Normal"/>
        <w:rPr/>
      </w:pPr>
      <w:r>
        <w:rPr/>
        <w:t>6.Комментарии на немецком языке к слайду, на котором изображены Б.Брехт, Елена Вайгель, супруга драматурга, и театр «Берлинский ансамбль», основанный ими.</w:t>
      </w:r>
    </w:p>
    <w:p>
      <w:pPr>
        <w:pStyle w:val="Normal"/>
        <w:rPr/>
      </w:pPr>
      <w:r>
        <w:rPr/>
        <w:t>7 Знакомство с названиями произведений Брехта  (Переход по гиперссылке в Интернет на сайт с названиями произведений Брехта на русском языке, чтение)</w:t>
      </w:r>
    </w:p>
    <w:p>
      <w:pPr>
        <w:pStyle w:val="Normal"/>
        <w:rPr/>
      </w:pPr>
      <w:r>
        <w:rPr/>
        <w:t>8.Соотнесение названий произведений Брехта на немецком и русском языках (работа с интерактивной доской: соединение стрелками слов из 2-х столбцов)</w:t>
      </w:r>
    </w:p>
    <w:p>
      <w:pPr>
        <w:pStyle w:val="Normal"/>
        <w:rPr/>
      </w:pPr>
      <w:r>
        <w:rPr/>
        <w:t>9. Чтение текста из учебника с.78-79 с пониманием основной информации и краткое изложение её в составе сложноподчинённого предложения типа «Я узнал (прочитал), что…»</w:t>
      </w:r>
    </w:p>
    <w:p>
      <w:pPr>
        <w:pStyle w:val="Normal"/>
        <w:rPr/>
      </w:pPr>
      <w:r>
        <w:rPr/>
        <w:t>10.Чтение и заполнение пропусков в тексте о Б.Брехте (работа с интерактивной доской: заполнение обучающимися пробелов в тексте, перетаскивая внизу написанные слова или дописывая самому)</w:t>
      </w:r>
    </w:p>
    <w:p>
      <w:pPr>
        <w:pStyle w:val="Normal"/>
        <w:rPr/>
      </w:pPr>
      <w:r>
        <w:rPr/>
        <w:t xml:space="preserve">11.Контроль информации, полученной на уроке, в форме игры «Крестики-нолики» (учитель зачитывает 9 предложений по жизни и творчеству Б Брехта, обучающиеся должны определить это верное (+) или неверное (-) высказывание и поставить в соответствующей клетке + или –.Проверка осуществляется с помощью интерактивной доски- открывается скрытый файл и обучающиеся могут сверить свои ответы с ответами на доске, оценить их.) </w:t>
      </w:r>
    </w:p>
    <w:p>
      <w:pPr>
        <w:pStyle w:val="Normal"/>
        <w:rPr/>
      </w:pPr>
      <w:r>
        <w:rPr/>
        <w:t>12. Написание стихотворения-синквейна о Б Брехте.</w:t>
      </w:r>
    </w:p>
    <w:p>
      <w:pPr>
        <w:pStyle w:val="Normal"/>
        <w:ind w:left="708" w:hanging="0"/>
        <w:rPr/>
      </w:pPr>
      <w:r>
        <w:rPr>
          <w:b/>
        </w:rPr>
        <w:t>3.Заключительная часть. Подведение итогов.</w:t>
      </w:r>
      <w:r>
        <w:rPr/>
        <w:t xml:space="preserve"> Домашнее задание- рассказ о Б.Брех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3:00Z</dcterms:created>
  <dc:creator>USER</dc:creator>
  <dc:description/>
  <cp:keywords/>
  <dc:language>en-US</dc:language>
  <cp:lastModifiedBy>USER</cp:lastModifiedBy>
  <dcterms:modified xsi:type="dcterms:W3CDTF">2013-03-22T11:13:00Z</dcterms:modified>
  <cp:revision>2</cp:revision>
  <dc:subject/>
  <dc:title/>
</cp:coreProperties>
</file>