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5F7E7" w:val="clear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сихолого-педагогическое сопровождение специального (коррекционного) образования в общеобразовательных учреждениях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едущих современных тенденций в образовании России, является рост доли детей с комплексными нарушениями, нуждающихся в создании максимально развернутой системы специальных условий обучения и воспитания.  Вместе с тем, наряду с "утяжелением" состава школьников с ОВЗ обнаруживается и противоположная тенденция. Масштабное практическое применение научных достижений в сфере медицины, техники, цифровых технологий, специальной психологии и коррекционной педагогики приводит к тому, что часть детей с ОВЗ к семи годам достигают близкого к норме уровня психического развития, что ранее наблюдалось в единичных случаях, а потому считалось исключительным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асть наиболее "благополучных" детей с ОВЗ "уходит" из специального образовательного пространства в общеобразовательное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фоне перемещения части наиболее "благополучных" детей с ОВЗ в массовую школу, в специальной растет доля детей со сложной структурой нарушения развития, которые особенно нуждаются в получении  специальной психолого-педагогической помощи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«Словарю русско</w:t>
        <w:softHyphen/>
        <w:t>го языка» сопровождать — значит следовать рядом, вместе с кем-либо в качестве спутника или провожа</w:t>
        <w:softHyphen/>
        <w:t>того. То есть, под психологическим сопровождением ребенка с ограниченными возможностями можно подразумевать движение вместе с изменяющейся личностью ребенка, рядом с ней, своевремен</w:t>
        <w:softHyphen/>
        <w:t>ное указание возможных путей оптимального развития, при необходимости — помощь и поддержка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Целью психологического сопровождения специальной (коррекционной) школы является создание  системы психолого-педагоги</w:t>
        <w:softHyphen/>
        <w:t>ческих условий, способствующих успеш</w:t>
        <w:softHyphen/>
        <w:t>ной адаптации, реабилитации и личностному росту детей в социуме (школе, в семье, медицинском учреждении и т.п.)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сихологическое сопровождение ребенка с ограниченными возможностями здоровья (ОВЗ)</w:t>
        </w:r>
      </w:hyperlink>
      <w:r>
        <w:rPr>
          <w:rFonts w:cs="Times New Roman" w:ascii="Times New Roman" w:hAnsi="Times New Roman"/>
          <w:sz w:val="28"/>
          <w:szCs w:val="28"/>
        </w:rPr>
        <w:t> можно рассматривать как комплексную технологию психологической поддержки и помощи ребёнку, родителям и педагогам в решении задач развития, обучения, воспитания, социализации со стороны педагога-психолога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ными сферами  деятельности  педагога-психолога в системе медико – социально – психолого – педагогического сопровождения специальной (коррекционной) школы являются: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сихологическое сопровождение развития и обучения учащихся;</w:t>
        <w:br/>
        <w:t>– психологическое сопровождение педагогического коллектива;</w:t>
        <w:br/>
        <w:t>– психологическое сопровождение родителей (лиц, их заменяющих) обучающихся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новлюсь  подробнее на особенностях психолого-педагогического сопровождения и психологического просвещения обучающихся и их родитетелей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ициативе родителей (законных представителей), специалистов образовательных учреждений дети и подростки с ОВЗ города обследуются на городской или областной психолого-медико-педагогической комиссии (ПМПК),  которая систематически проходит на базе Центра диагностики и консультирования.  Специалистами ПМПК проводится экспертиза уровня развития ребенка, предполагающая систематизацию сведений о виде, структуре и динамике отклоняющегося от нормального онтогенеза развития, включающая прогноз развития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зультатов экспертизы уровня развития обучающегося осуществляется проектирование условий обучения детей с ОВЗ в образовательном пространстве города. Специалисты ПМПК выносят коллегиальное заключение и  рекомендуют, по какой образовательной программе ребенку  обучаться дальше. Отмечу, что в специальной (коррекционной) школе   дети  обучаются по программе VIII вида с основным диагнозом: легкая умственная отсталость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ебенка, имеющего диагноз, идет по особому пути, отражающему влияние неблагоприятных социально-психологических факторов, когда они накладываются на раннее поражение центральной нервной системы и на процесс развития в целом (физический рост, созревание центральной нервной системы, формирование психики, социально-бытовых  понятий и т.д.)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сихологическое сопровождение в специальной (коррекционной) школе - динамический про</w:t>
        <w:softHyphen/>
        <w:t>цесс, целостная деятельность всех субъектов образования, куда включены   взаимосвязанные компоненты: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                  систематическое отслеживание  психолого-педагогического статуса ребёнка, динамики его психи</w:t>
        <w:softHyphen/>
        <w:t>ческого развития в процессе обучения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                  создание социально-психологических условий для лично</w:t>
        <w:softHyphen/>
        <w:t>сти каждого ребёнка, успешности его обучения (базовый образова</w:t>
        <w:softHyphen/>
        <w:t>тельный компонент)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                  создание специальных социально-психологических усло</w:t>
        <w:softHyphen/>
        <w:t>вий для сопровождения и помощи в развитии детям с ОВЗ (в рамках специального образователь</w:t>
        <w:softHyphen/>
        <w:t>ного компонента)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направлениям  деятельности педагога-психолога относятся: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ческая деятельность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консультативная деятельность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онно-развивающая работа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экспертная работа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методическая деятельность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ветительская работа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профилактика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5F7E7" w:val="clear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 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ные задачи психологического сопровождения ребёнка с ОВЗ состоят в следующем: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 определение наиболее адекватных путей и средств развивающе - коррекционной работы с ребёнком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 прогнозирование развития ребёнка и возможностей обуче</w:t>
        <w:softHyphen/>
        <w:t>ния на основе выявленных особенностей развития, резервных возможностей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 реализация собственно психологической развивающе-кор</w:t>
        <w:softHyphen/>
        <w:t>рекционной работы на протяжении всего образовательного про</w:t>
        <w:softHyphen/>
        <w:t>цесса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Психологическое сопровождение детей в период адаптации: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 создание системы психолого-педагогической поддержки всех  учащихся в период их школьной адаптации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 выявление детей, нуждающихся в специализированной помощи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 диагностика оценки состояния ребёнка и его адаптивных возможностей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 определение причин и механизмов конкретного варианта отклоняющегося развития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 разработка коррекционных мероприятий с целью обеспечения максимальной социально-психологической адаптации ребёнка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 создание специальных педагогических и социально-психо</w:t>
        <w:softHyphen/>
        <w:t>логических условий, позволяющих осуществить развивающую, кор</w:t>
        <w:softHyphen/>
        <w:t>рекционно-развивающую работу с детьми, испытывающими  адаптационные трудности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боты педагога-психолога в  школе: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   комплексное обследование познавательной и эмоционально – волевой сфер, выявление сильных и слабых сторон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  выявление в процессе сопровождения ребёнка эмоционально-аффективных и личностных особенностей, препятствующих адекватной социально-психологической адаптации в образовательной среде, социуме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 реализация психологической развивающе-коррекционной помощи детям, испытываю</w:t>
        <w:softHyphen/>
        <w:t>щим трудности адаптации, поведения и др.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  Контроль за динамикой психического развития и эффективности специализированной коррекционной помощи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  проведение дифференцированной диагностики учащихся с ре</w:t>
        <w:softHyphen/>
        <w:t>комендациями ПМПК о диагностическом обучении по программе специального (коррекционного) учреждения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    участие в  ПМПк по сопровождению учащихся с лично</w:t>
        <w:softHyphen/>
        <w:t>стными и поведенческими проблемами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    составление индивидуальных, подгрупповых и групповых коррекционных программ по выявленным проблемам у учащихся и запросу ПМПк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    взаимодействие с учителями, воспитателями, учителем-логопедом, де</w:t>
        <w:softHyphen/>
        <w:t>фектологами, социальным педагогом по сопровождению обуча</w:t>
        <w:softHyphen/>
        <w:t>ющихся (консультации по запросам специалистов, консилиума, уча</w:t>
        <w:softHyphen/>
        <w:t>стие в МО, семинарах, педсоветах и др.)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    знакомство специалистов с индивидуальными психологическими особенностями развития ре</w:t>
        <w:softHyphen/>
        <w:t>бёнка, его сильных сторон личности, с рекомендациями по наиболее эффективным методам и приёмам развития данного ученика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    проведение диагностики учащихся по выявлению взаимоотношений в се</w:t>
        <w:softHyphen/>
        <w:t>мье, особенностей восприятия обучающимися членов своей семьи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    осуществление работы с родителями  (лицами их заменяющими) по диагно</w:t>
        <w:softHyphen/>
        <w:t>стике психологического климата в семье, взаимоотношению родите</w:t>
        <w:softHyphen/>
        <w:t>лей с детьми, выявлению типа воспитания для прогноза влияния тех или иных моделей воспитания на психическое и личностное разви</w:t>
        <w:softHyphen/>
        <w:t>тие детей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 консультирование  родителей по их запросам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     осуществление просветительской  работы по вопросам психофизиологиче</w:t>
        <w:softHyphen/>
        <w:t>ских особенностей детей с нарушением интеллекта; особенностей коррекционно-развивающей работы с ними; поиску рациональных путей социальной адаптации; участию семьи в реализации индиви</w:t>
        <w:softHyphen/>
        <w:t>дуальной психолого-медико-педагогической программе сопровож</w:t>
        <w:softHyphen/>
        <w:t>дения;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 проведение диагностики готовности к обучению в среднем звене школы,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 осуществление прогноза социальной дезадаптации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числении ребенка в специальную (коррекционную) школу  педагогом – психологом подробно изучаются  данные его анамнеза  и особенностей раннего развития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ервых двух, а иногда и трех  месяцев обучения психолог сопровождает процесс адаптации вновь поступивших детей. Нашим ученикам особенно трудно привыкнуть к новым условиям жизни, к новым требованиям, так как почти у всех страдает эмоционально-волевая сфера. Им трудно сдерживать себя, они теряют цель деятельности, не умеют ее планировать, а зачастую  не могут контролировать свои поступки (могут запеть во время урока, хлопать в ладоши или топать, выйти из-за парты, просить покушать).  У большинства обучающихся рассеянное внимание, низкая мотивация учения и учителю совместно со специалистами приходится приложить максимум усилий, чтобы организовать ребенка и переключить его с игровой на учебную деятельность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-4 классах  проводятся психокоррекционные занятия с детьми, особо нуждающимися в психокоррекционной помощи (2 раза в неделю), программой которых предусматривается ряд занятий на сплочение детского коллектива, коррекцию адаптивных возможностей, и, формирование привычки ЗОЖ. 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тслеживается мониторинг развития всех обучающихся и на школьной ПМПк доводятся результаты обследования до каждого педагога школы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  </w:t>
      </w:r>
      <w:r>
        <w:rPr>
          <w:rFonts w:cs="Times New Roman" w:ascii="Times New Roman" w:hAnsi="Times New Roman"/>
          <w:sz w:val="28"/>
          <w:szCs w:val="28"/>
        </w:rPr>
        <w:t>Психологическое обследование помогает максимально индивидуализировать программы обучения каждого ребенка, сделать наглядным успехи детей и четко отразить результаты усилий педагогов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Целью каждого образовательного этапа является переход от достигнутого ребенком успеха к тому, что еще предстоит ему освоить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начальной школе психолого-педагогическое обследование по оценке содержания актуального опыта ребенка состоит из трех этапов, так как динамика развития детей с ОВЗ разворачивается очень медленно.  Исследуются когнитивные, хозяйственно-бытовые и социальные действия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  диагностическими данными обучающихся  знакомятся  все участники образовательно-воспитательного процесса  для координации совместных усилий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Как показала практика, обеспечение индивидуального подхода к обучающемуся с учетом его социального статуса, стало  положительной составляющей условий пребывания ребенка в школе  и способствует его обучению и развитию индивидуальных способностей в школьной среде, его социальной адаптации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можно было отследить эффективность   психолого-педагогического и медико - социального сопровождения  и  анализировать динамику развития каждого обучающегося специалистами психологической службы сопровождения была разработана карта психолого-педагогического и медико-социального сопровождения ученика специальной (коррекционной) школы, в которой  фиксируются качественные характеристики обучающегося с момента поступления в школу и до выпуска из учреждения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актическое психолого-педагогическое и медико - социальное сопровождение  процесса обучения и воспитания учащихся с ограниченными возможностями здоровья в настоящее время является одним из динамически развивающихся направлений практической психологии.  Специалисты психологической службы  сопровождения специальной (коррекционной) школы   находятся в постоянном творческом поиске, и каждый год корректируют  направления и составляющие работы  с учетом модернизации образования, приблизив их к тем стандартам и социальным ожиданиям, которые заданы обществом.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 Психологическая служба школы.  Под ред. И.В. Дубровиной – М., 1995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    Обучение и воспитание детей с ограниченными возможностями здоровья. Методические рекомендации. Библиотека федеральной программы развития образования. Издательский дом «Новый учебник», 2005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    Семаго М.М., Семаго Н.Я. Организация и содержание деятельности психолога специального образования – М.: Изд-во «Аркти», 2005</w:t>
      </w:r>
    </w:p>
    <w:p>
      <w:pPr>
        <w:pStyle w:val="Normal"/>
        <w:shd w:fill="F5F7E7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 Система образования для детей с проблемами в здоровье. Под ред. Л.Е. Курнешовой – Центр «Школьная книга», 2008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тернет ресур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google.com/present/view?id=dgfnfnsp_38c5qhcth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53:00Z</dcterms:created>
  <dc:creator>Администратор</dc:creator>
  <dc:description/>
  <cp:keywords/>
  <dc:language>en-US</dc:language>
  <cp:lastModifiedBy>Администратор</cp:lastModifiedBy>
  <dcterms:modified xsi:type="dcterms:W3CDTF">2013-03-14T11:16:00Z</dcterms:modified>
  <cp:revision>6</cp:revision>
  <dc:subject/>
  <dc:title/>
</cp:coreProperties>
</file>