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 с использованием технологий коучинга на тему: «Повышение мотивации к обучению»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знакомить родителей учащихся младших классов с результатами диагностики мотивационной сферы детей, теорией мотивации; создать условия для формирования списка приемов формирующих мотивацию к обучению в семье, познакомить родителей с основными ошибками, которые способствуют понижению мотивации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родителей с теорией мотивации;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ь значение мотивации для успешности обучения;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возможность родителям сформулировать цели обучения;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ь родителям значимость их отношения к процессу обучения ребенка;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динить усилия педагогов и родителей;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оверительного и открытого сотрудничества в системе родитель – ребенок – образовательное учреждение.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Форма</w:t>
      </w:r>
      <w:r>
        <w:rPr>
          <w:color w:val="000000"/>
          <w:sz w:val="28"/>
          <w:szCs w:val="28"/>
        </w:rPr>
        <w:t>: родительское собрание в форме диалога с применением технологий коучинга.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Участники мероприятия</w:t>
      </w:r>
      <w:r>
        <w:rPr>
          <w:color w:val="000000"/>
          <w:sz w:val="28"/>
          <w:szCs w:val="28"/>
        </w:rPr>
        <w:t>: родители учащихся начальной школы, классные руководители младших классов, директор образовательного учреждения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мероприятия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ади первый год обучения. Наверное, вы почувствовали разницу нынешнего года обучения и  предыдущего, у детей появились сложные домашние задания, первые оценки. Сегодня мы поговорим о том, как помочь ребенку при обучении в школе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ка коучинга- метод шкалирования. </w:t>
      </w:r>
    </w:p>
    <w:p>
      <w:pPr>
        <w:pStyle w:val="Style14"/>
        <w:rPr/>
      </w:pPr>
      <w:r>
        <w:rPr>
          <w:color w:val="000000"/>
          <w:sz w:val="28"/>
          <w:szCs w:val="28"/>
        </w:rPr>
        <w:t>Родителям предлагается нарисовать линию и оценить свое умение помочь ребенку повысить мотивацию к учебе?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5________</w:t>
      </w:r>
    </w:p>
    <w:p>
      <w:pPr>
        <w:pStyle w:val="Style14"/>
        <w:ind w:firstLine="360"/>
        <w:rPr/>
      </w:pPr>
      <w:r>
        <w:rPr>
          <w:color w:val="000000"/>
          <w:sz w:val="28"/>
          <w:szCs w:val="28"/>
        </w:rPr>
        <w:t>Уважаемые родители, а что нужно делать вам для того чтобы ребенок стал более мотивирован. А что такое мотивация? Высоко замотивированный ребенок – это, прежде всего успешный ребенок. Можем ли мы с Вами определить, успешен ли наш ребенок, каждого из Вас? Давайте сейчас выясним, какой ребенок успешен?</w:t>
      </w:r>
    </w:p>
    <w:p>
      <w:pPr>
        <w:pStyle w:val="Style14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«Колесо жизни». Каждый родитель рисует круг и делит его на 6-8 секторов. Коуч задает вопросы родителям: Какой ребенок является успешным? – Общительный, воспринимает новую информацию, любознательный, умеющий находить выход из сложных ситуаций, нравится ходить в школу, налажен контакт с учителями, стрессоустойчив.</w:t>
      </w:r>
    </w:p>
    <w:p>
      <w:pPr>
        <w:pStyle w:val="Style14"/>
        <w:ind w:firstLine="360"/>
        <w:rPr/>
      </w:pPr>
      <w:r>
        <w:rPr>
          <w:bCs/>
          <w:color w:val="000000"/>
          <w:sz w:val="28"/>
          <w:szCs w:val="28"/>
        </w:rPr>
        <w:t>А сейчас давайте проанализируем насколько Ваш ребенок общителен, любознателен, насколько у него налажен контакт с учителями, воспринимает новую информацию, умеет выходить выход из сложного положения, стрессоустойчив….? Измерим по шкале от 1 до 10 каждый фактор.</w:t>
      </w:r>
    </w:p>
    <w:p>
      <w:pPr>
        <w:pStyle w:val="Style14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456480"/>
                            <a:ext cx="2743200" cy="240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5994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648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799560"/>
                            <a:ext cx="194256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799560"/>
                            <a:ext cx="194256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620;top:719;width:4319;height:37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20,2519" to="5938,25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80,719" to="3780,449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39,1259" to="5397,395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8,1259" to="5216,3958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у нас получилось, что не все критерии успешного ребенка у нас находят там, где мы бы хотели, а что родители могут сделать, чтобы у ребенка повысилась школьная мотивация?</w:t>
      </w:r>
    </w:p>
    <w:p>
      <w:pPr>
        <w:pStyle w:val="Style14"/>
        <w:ind w:firstLine="708"/>
        <w:rPr/>
      </w:pPr>
      <w:r>
        <w:rPr>
          <w:bCs/>
          <w:color w:val="000000"/>
          <w:sz w:val="28"/>
          <w:szCs w:val="28"/>
        </w:rPr>
        <w:t>В школе мы используем свои педагогические методы повышения мотивации. Но родители также влияют на мотивацию своего ребенка. Как могут родители повысить у ребенка желание учиться?</w:t>
      </w:r>
      <w:r>
        <w:rPr>
          <w:rStyle w:val="Appleconvertedspace"/>
          <w:bCs/>
          <w:color w:val="000000"/>
          <w:sz w:val="28"/>
          <w:szCs w:val="28"/>
        </w:rPr>
        <w:t> </w:t>
      </w:r>
    </w:p>
    <w:p>
      <w:pPr>
        <w:pStyle w:val="Style14"/>
        <w:rPr/>
      </w:pPr>
      <w:r>
        <w:rPr/>
        <w:t>Методика: «Быть, делать, иметь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им родителям надо быть, чтобы ребенок был высоко мотивирован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делать, чтобы ребенок быть высоко мотивирован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хотим иметь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интересованными, ответственными; заботливыми, активными, любящими, организованными.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иваем каждый свой показатель от 1 до 10 баллов по шкале.</w:t>
            </w:r>
          </w:p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рашивать у ребенка об успехах и неуспехах в школе, интересоваться как ребенок проводит свое свободное время, вместе с ребенком проводить досуг, поощрять ребенка при удачах и подбадривать при неудачах, тщательно планировать свое время и организовать совместную деятельность с ребенком (тайм-менеджмент). </w:t>
            </w:r>
          </w:p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будете делать первым шагом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енка с высоким уровнем школьной мотивации.</w:t>
            </w:r>
          </w:p>
        </w:tc>
      </w:tr>
    </w:tbl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/>
      </w:pPr>
      <w:r>
        <w:rPr>
          <w:color w:val="000000"/>
          <w:sz w:val="28"/>
          <w:szCs w:val="28"/>
        </w:rPr>
        <w:t>Затем психолог предлагает выслушать пути формирования учебной мотивации, предложенные в специальной литературе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ти формирования учебной мотивации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сихологии известно, что развитие мотивов учения идет 2 путями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ерез усвоение учащимися общественного смысла учения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учителя: в том, чтобы довести до сознания ребенка те мотивы, которые общественно не значимы, но имеют достаточно высокий уровень действенности (желание получить хорошую оценку)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ерез саму деятельность учения школьника, которая должна чем-то заинтересовать его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учителя: повышение действенности мотивов, которые осознаются учащимися как важные, но реально на их поведение не влияют (способ раскрытия учебного предмета, раскрытие сущности лежащей в основе явления, работа малыми группами, цель, поставленная учителем, становится целью ученика, осознание учеником своих успехов, проблемность обучения, деятельностный подход в обучении)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принцип “сделал – свободен”. А также важную роль играет совместные познавательные занятия.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При индивидуальной рабо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учениками, имеющими негативное отношение к школе и низкий уровень мотивации.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а – неумение учиться. Действие взрослого – выявление слабых сторон. Поэтапная ликвидация слабых звеньев. Отмечать успехи. Показывать ученику его продвижение вперед.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а – недостающие средства учения (плохо развитые познавательные способности). Действия взрослого – ориентация на то, что ребенок может, игровая деятельностью, нестандартные задания.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ие родителей. Ведь всем известно, что ребенок с малолетства начинает подражать родителям. К тому же очень важно отношение родителей к учебе. Если ребенок слышит от них фразы “а ну ее, эту школу”, “мучаться скоро пойдешь” и т.п., то вряд ли он заинтересуется тем, что не нравится даже его родителям, которым его “абы пристроить”. Действия взрослого – поменять отношение к школе и учению в целом.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и причинами можно назвать недостаток в новых ощущениях, слишком большая опека родителей, хорошая обеспеченность ребенка всем необходимым раньше, чем он этого захочет. Такие дети растут апатичными, неинициативными, пассивными.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познавательных ценностей в семье. А видел ли ребенок вас с книгой, или в моменты, когда вы занимались какой-либо познавательной деятельностью. Действия взрослого – покажите ребенку пример вашей познавательной деятельности.</w:t>
      </w:r>
    </w:p>
    <w:p>
      <w:pPr>
        <w:pStyle w:val="Normal"/>
        <w:numPr>
          <w:ilvl w:val="0"/>
          <w:numId w:val="7"/>
        </w:numPr>
        <w:spacing w:before="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Дефицит внимания со стороны взрослого. Действия взрослого – постарайтесь проанализировать, сколько времени вы проводите в совместной деятельности с ребенком. Давайте попробуем это сделать сейчас: составьте ваш обычный распорядок дня, сколько раз вы упомянули в нем вашего ребенка, подумайте какие виды вашей деятельности можно заменить на общение с ребенком.</w:t>
      </w:r>
    </w:p>
    <w:p>
      <w:pPr>
        <w:pStyle w:val="Style14"/>
        <w:ind w:firstLine="360"/>
        <w:rPr/>
      </w:pPr>
      <w:r>
        <w:rPr>
          <w:bCs/>
          <w:color w:val="000000"/>
          <w:sz w:val="28"/>
          <w:szCs w:val="28"/>
        </w:rPr>
        <w:t>Но чтобы человек, а тем более ребенок начал выполнять действия необходимо, чтобы он захотел их выполнять? Как раз это желание и называется мотивом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аткая лекция с использованием презентации.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Мотив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 то, ради чего осуществляется деятельность. (Л. И. Божович.)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Мотивация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ожный механизм соотнесения личностью внешних и внутренних факторов поведения, который определяет возникновение, направление, а также способ осуществления деятельности. (Л. И. Божович)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Структура мотивации по Додонову Б. И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ольствие от самой деятельности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мость для личности непосредственного ее результата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ирующая сила вознаграждения за деятельность</w:t>
      </w:r>
    </w:p>
    <w:p>
      <w:pPr>
        <w:pStyle w:val="Normal"/>
        <w:numPr>
          <w:ilvl w:val="0"/>
          <w:numId w:val="8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ирующая сила принуждающего давления на личность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мотивов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характеру участия в деятельности (понимаемые, знаемые, реально действующие) – по А. Н. Леонтьеву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(далекая и короткая мотивация) – по Б. Ф. Ломову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значимость (социальные, узколичные) – по П. М. Якобсону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иду деятельности (игровые, учебные, трудовые) – по И. А. Зимняя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характеру общения (деловое, эмоциональное) – по П. М. Якобсону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ая мотивация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ный вид мотивации, включенный в учебную деятельность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: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система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ое учреждение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бразовательного процесса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ивные особенности обучающегося (пол, возраст, интеллектуальное развитие, способности, уровень притязаний, самооценка, взаимосвязь с другими учениками)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ивные особенности педагога и прежде всего система его отношений к ученику, к делу.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учебного предмета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7905" cy="3143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уется: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ностью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стью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чностью</w:t>
      </w:r>
    </w:p>
    <w:p>
      <w:pPr>
        <w:pStyle w:val="Style14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Божович Л. И. мотивация побуждается иерархией мотивов, в которой доминирующими могут быть либо внутренние мотивы, связанные с содержанием этой деятельности и ее выполнением, либо широкие социальные мотивы, связанные с потребностью ребенка занять определенную позицию в системе общественных отношений.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отивация в обучении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ногих не секрет, для эффективной работы человека, ему нужна мотивация. Так и в учёбе мотивация играет очень важную роль, ученик должен понимать, зачем ему учить предмет. У него должна быть яркое желание и чёткое понимание, что он получит после усвоения нового материала и закрепления старого. Если мотивация будет очень глубокой, то таких учеников, с такой мотивацией, намного легче учить. У них начинаются более активно протекать мыслительные процессы, им становится интересен материал, они эффективнее и быстрее воспринимают информацию. Ученик вырабатывает потребность в этой информации и знаниях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чему ребенок не хочет учиться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атистике многие дети в возрасте шести – семи лет уже готовы перейти от этапа игры к этапу обучения. Но достаточно часто вместе с походом в школу у детей возникает состояние, которое многие родители называют ленью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ят родители школу, детей и, в очень редких случаях, себя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вопрос почему же дети становятся ленивыми как раз и кроется в разных этапах их развития. Родителям кажется смешно, если их шестилетний ребенок, придя домой из школы, заявляет, что ему там не понравилось и он туда ходить не будет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сихологи уверены, что это довольно-таки серьезная проблема прежде всего для родителей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вызвана отсутствием мотивации ребенка к учебе. Если и к восьми годам ребенок еще не готов пойти в школу, то им обязательно должен заняться психолог, который, путем игры подведет его к более серьезным этапам обучения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мы видим, что все очень просто, однако на деле все выглядит совсем не так, ведь сегодня все больше и больше школьников прогуливают учебу, считая ее для себя не только неинтересной, но и ненужной. Дело в том, что в нежелании учиться ребенка виноваты родители! Одной из причин нежелания учиться является, как это ни странно звучит, поведение родителей. Ведь всем известно, что ребенок с малолетства начинает подражать родителям. К тому же очень важно отношение родителей к учебе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енок слышит от них фразы “а ну ее, эту школу”, “мучаться скоро пойдешь” и т.п., то вряд ли он заинтересуется тем, что не нравится даже его родителям, которым его “абы пристроить”. А потому ребенка важно не только формально готовить к школе, но и воспитывать к ней, развивать мотивацию от простых задач к более сложным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и причинами можно назвать недостаток в новых ощущениях, слишком большая опека родителей, хорошая обеспеченность ребенка всем необходимым раньше, чем он этого захочет. Такие дети растут апатичными, неинициативными, пассивным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ем важно формировать у ребенка мотивацию именно до школьного возраста, поскольку позже у него может быть сомнение в вашем авторитете, он может замкнуться, формируясь как личность, заинтересоваться негативными вещами. Но если родители сумеют вовремя сфокусировать его внимание на понравившемся ему деле, то к моменту, когда их опека будет уже ослаблена, он окажется в кругу людей с такими же интересами и будет ориентироваться на их мнение. Еще очень важно для ребенка поощрение в учебе. Иногда бывает так, что раздражение родителя во время подготовке к школе психологически действует на ребенка сильнее, чем другая мотивация. Интерес к школе будет потерян, а боязнь и отвращение к школе будет привито. Но что же делать, если этот момент упущен и ребенок идет в школу заведомо уверенный и грустный, что ему там придется мучаться 10 лет? В этом случае очень многое зависит от учителей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должен привлечь внимание учащихся и смотивировать их к обучению. Для этого прежде всего необходимо отрегулировать дисциплину, что можно сделать путем либо сильной воли учителя, выступая в позиции Субьект – Объект, либо заинтересовав учащихся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м случае сложнее, но эффективнее для ребенка. Если это дети младших классов, то для них больше подойдет обучение с элементами игровой деятельности, разноцветные дидактические материалы, постоянные поощрения и выделения активных детей из группы. Учитывая то, что внимание ребенка концентрируется в начале и конце урока, учитель должен правильно распланировать урок, создать предпосылки активной работы учащихся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это учащиеся старших классов, то мотивацией в этом случае будет правильно подготовленный урок с систематизированными знаниями, разбавленными интересными подробностями или включением учащихся в обсуждения. Как правило, семинары дают больше знаний, чем лекции. С другой стороны, если в школе лекции и семинары совмещены, то в университетах этот способ помогает смотивировать студентов к самообразованию и получению знаний. Тут мы подошли к существенному вопросу о самообразовании ребенка, который немаловажен. Родители по-разному стараются заставить своего ребенка учиться, читать книжки, делать уроки.</w:t>
      </w:r>
    </w:p>
    <w:p>
      <w:pPr>
        <w:pStyle w:val="Style14"/>
        <w:rPr/>
      </w:pPr>
      <w:r>
        <w:rPr>
          <w:color w:val="000000"/>
          <w:sz w:val="28"/>
          <w:szCs w:val="28"/>
        </w:rPr>
        <w:t>Психологи утверждают, что метод воспитания ребенка ремнем является самым неприемлемым в данном случае. Есть разные способы другой мотивации, например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“сделал – свободен”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такой форме прибегают даже взрослые. Если брать более конкретно, то учитель может смотивировать учащихся интересной экскурсией, творческими работами, где ребенок сможет проявить себя и свои способност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лавное, не идти на поводу у мифа, что родители должны делать с ребенком уроки и другие его дела. Дети, с которыми до конца школы родители делают уроки, вырастают безинициативными, слабохарактерными, пассивными, невозможными к самостоятельной жизн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что лучше хорошенько подумать, прежде чем усаживаться с ребенком за уроки. </w:t>
      </w:r>
    </w:p>
    <w:p>
      <w:pPr>
        <w:pStyle w:val="Style14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учения складывается из ряда постоянно изменяющихся и вступающих в новые отношения друг с другом побуждений (потребности и смысл учения для школьника, его мотивы, цели, эмоции, интересы, успешность, ориентация, притязания)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лексия: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огло ли наше сегодняшнее собрание?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ка коучинга- метод шкалирования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давайте еще раз нарисуем линию и еще раз оценим свои знания в вопросе повышения мотивация. Изменилось число? Четко представляем что Вам нужно сделать для того чтобы помочь ребенку стать успешным?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9___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спасибо за внимание. До новых встреч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47:00Z</dcterms:created>
  <dc:creator>Олечка</dc:creator>
  <dc:description/>
  <cp:keywords/>
  <dc:language>en-US</dc:language>
  <cp:lastModifiedBy>Я</cp:lastModifiedBy>
  <dcterms:modified xsi:type="dcterms:W3CDTF">2013-03-22T18:57:00Z</dcterms:modified>
  <cp:revision>7</cp:revision>
  <dc:subject/>
  <dc:title/>
</cp:coreProperties>
</file>