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еделя  памяти  об  Отечественной  войне  1812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503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день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 с  детьми  об истории  Москвы </w:t>
            </w:r>
            <w:r>
              <w:rPr>
                <w:lang w:val="en-US"/>
              </w:rPr>
              <w:t>XIX</w:t>
            </w:r>
            <w:r>
              <w:rPr/>
              <w:t xml:space="preserve">  века: архитектура, уклад  жизни  людей. Показ  слайдов.</w:t>
            </w:r>
          </w:p>
          <w:p>
            <w:pPr>
              <w:pStyle w:val="Normal"/>
              <w:rPr/>
            </w:pPr>
            <w:r>
              <w:rPr/>
              <w:t xml:space="preserve">Музыкальная   деятельность: Слушание  классической  музыки  </w:t>
            </w:r>
            <w:r>
              <w:rPr>
                <w:lang w:val="en-US"/>
              </w:rPr>
              <w:t>XIX</w:t>
            </w:r>
            <w:r>
              <w:rPr/>
              <w:t xml:space="preserve">  века  (жанры  музыки, произведения). Конспект  занятия  «Музыка  в  войне  1812  года»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день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 о  начале  Отечественной  войны  1812  года. Знакомство  с  командующим  русской  армией  М. Кутузовым  и  французской  армией  Наполеоном. Показ  портретов  полководцев, героев  войны.</w:t>
            </w:r>
          </w:p>
          <w:p>
            <w:pPr>
              <w:pStyle w:val="Normal"/>
              <w:rPr/>
            </w:pPr>
            <w:r>
              <w:rPr/>
              <w:t>Музыкальная   деятельность: музыкально-литературная  композиция  «Уж  постоим  мы  головой  за  Родину  свою».</w:t>
            </w:r>
          </w:p>
          <w:p>
            <w:pPr>
              <w:pStyle w:val="Normal"/>
              <w:rPr/>
            </w:pPr>
            <w:r>
              <w:rPr/>
              <w:t>Физическая  культура. Проведение  игр: «Чья  команда  кавалеристов  построится  в  колонны?», «Скачки   на  лошадях»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день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о  русской  армии: кавалерии, пехоте….</w:t>
            </w:r>
          </w:p>
          <w:p>
            <w:pPr>
              <w:pStyle w:val="Normal"/>
              <w:rPr/>
            </w:pPr>
            <w:r>
              <w:rPr/>
              <w:t>Показ  слайдов  с  изображением  солдат  русской  армии.</w:t>
            </w:r>
          </w:p>
          <w:p>
            <w:pPr>
              <w:pStyle w:val="Normal"/>
              <w:rPr/>
            </w:pPr>
            <w:r>
              <w:rPr/>
              <w:t>Просмотр  отрывка  из  кинофильма  «Гусарская  баллада» (как  одеты, чем  вооружены  солдаты, гусары)</w:t>
            </w:r>
          </w:p>
          <w:p>
            <w:pPr>
              <w:pStyle w:val="Normal"/>
              <w:rPr/>
            </w:pPr>
            <w:r>
              <w:rPr/>
              <w:t>ИЗО  деятельность: рисунки, портрет  гусара.</w:t>
            </w:r>
          </w:p>
          <w:p>
            <w:pPr>
              <w:pStyle w:val="Normal"/>
              <w:rPr/>
            </w:pPr>
            <w:r>
              <w:rPr/>
              <w:t>Театрализованная  деятельность. Спектакль  «Каша  из  топора»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день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 о  Бородинском  сражении, чтении  стихотворения  М.Ю.Лермонтова  «Бородино». Показ  слайдов  о  сражении, Москвы  во  время  сражения  (город  в  огне).</w:t>
            </w:r>
          </w:p>
          <w:p>
            <w:pPr>
              <w:pStyle w:val="Normal"/>
              <w:rPr/>
            </w:pPr>
            <w:r>
              <w:rPr/>
              <w:t>Рассказ  о  партизанском  движении, Д.Давыдове.</w:t>
            </w:r>
          </w:p>
          <w:p>
            <w:pPr>
              <w:pStyle w:val="Normal"/>
              <w:rPr/>
            </w:pPr>
            <w:r>
              <w:rPr/>
              <w:t>Музыкальная  деятельность.  Исполнение  песни  детьми «Солдатушки-бравы  ребятушки».</w:t>
            </w:r>
          </w:p>
          <w:p>
            <w:pPr>
              <w:pStyle w:val="Normal"/>
              <w:rPr/>
            </w:pPr>
            <w:r>
              <w:rPr/>
              <w:t>Просмотр  отрывков  из кинофильма  «Война  и  мир»</w:t>
            </w:r>
          </w:p>
          <w:p>
            <w:pPr>
              <w:pStyle w:val="Normal"/>
              <w:rPr/>
            </w:pPr>
            <w:r>
              <w:rPr/>
              <w:t>Физическая  культура.  Игра  «Донеси  секретное  сообщение»</w:t>
            </w:r>
          </w:p>
          <w:p>
            <w:pPr>
              <w:pStyle w:val="Normal"/>
              <w:rPr/>
            </w:pPr>
            <w:r>
              <w:rPr/>
              <w:t>ИЗО  деятельность. Коллаж  «Бородинское  сражение»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день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 о  разгроме  Наполеона  в  России  и  во  всей  Европе.  Вспомнить  героев  войны  1812  года. Показ  иллюстраций  памятников  архитектуры, посвящённых   Отечественной  войне. Организовать  чтение  стихов  из  произведений  разных  писателей.</w:t>
            </w:r>
          </w:p>
          <w:p>
            <w:pPr>
              <w:pStyle w:val="Normal"/>
              <w:rPr/>
            </w:pPr>
            <w:r>
              <w:rPr/>
              <w:t>Музыкальная  деятельность. Слушание  песни  из  кинофильма  «Гусарская  баллада»,  «Давным-давно». Исполнение  детьми  «Вальса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спект  непосредственно  образовательной  деятельности  для  подготовительной  к  школе  групп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зыка  в  войне  1812  года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дач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зическая культура: укреплять  физическое  здоровье  детей, развивать  двигательную  активность  де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оровье, безопасность: знакомить с  правилами  безопасности  и гигие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ализация: формировать положительное отношение ребёнка к окружающему миру, к своей семье, сверстникам, самому себ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уд: формировать  трудолюб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знание: расширять  кругозор  детей   по  теме  «Музыка  в  войне  1812  год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муникация: Развивать  устную речь детей  через  музыкально-игровое  творчество. Пополнить словарь детей словами: фольклор, песня-марш, опера, балет, романс. Закреплять умение отвечать на вопросы, строя предложения грамматически вер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ение художественной литературы: выучить народные  поговор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удожественное творчество: приобщать  к  различным  видам  искусства. Использовать  музыкальные  произведения  с  целью  усиления  эмоционального  восприятия художественных произвед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узыка: продолжать развивать  навык  культурного  слушания  музыки. Побуждать  детей  к  чистому интонированию  песен,  импровизации  простейших  мелодий. Закреплять  умения    детей  играть  на  музыкальных  инструментах: ложках, трешётке, бубне, гитаре, барабане. Побуждать  детей  к  самостоятельному  музициро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териалы  и  оборудование: портреты Д.Давыдова, А.Алябьева, М.Лермонтова, М.Глинки, музыкальные  инструменты: ложки, бубен, трещётки, барабан, гитара, домра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   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Ход</w:t>
      </w:r>
    </w:p>
    <w:p>
      <w:pPr>
        <w:pStyle w:val="Normal"/>
        <w:rPr/>
      </w:pPr>
      <w:r>
        <w:rPr/>
        <w:t xml:space="preserve">     </w:t>
      </w:r>
      <w:r>
        <w:rPr/>
        <w:t xml:space="preserve">Музыкальный  руководитель.  Ребята, сегодня  мы  поговорим  о  музыке  </w:t>
      </w:r>
      <w:r>
        <w:rPr>
          <w:lang w:val="en-US"/>
        </w:rPr>
        <w:t>XIX</w:t>
      </w:r>
      <w:r>
        <w:rPr/>
        <w:t xml:space="preserve">  века.    В  то далёкое, трудное  время  в  России  развивались  такие  жанры  музыки:  песня-марш, опера, романс, ба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И  вот  около  двухсот  лет  назад  на  нашу  страну  напали  французские  войска. Народное  сопротивление  во  время  Отечественной  войны  против  Наполеона  оказало  огромное  влияние  на  развитие  русской  музыкальной  культуры. Всё  больше  звучат  в  походах.  народные, солдатские  песни.  </w:t>
      </w:r>
    </w:p>
    <w:p>
      <w:pPr>
        <w:pStyle w:val="Normal"/>
        <w:rPr/>
      </w:pPr>
      <w:r>
        <w:rPr/>
        <w:t>Послушайте  одну  из  них.</w:t>
      </w:r>
    </w:p>
    <w:p>
      <w:pPr>
        <w:pStyle w:val="Normal"/>
        <w:rPr/>
      </w:pPr>
      <w:r>
        <w:rPr/>
        <w:t xml:space="preserve">    </w:t>
      </w:r>
      <w:r>
        <w:rPr/>
        <w:t>Дети  слушают   солдатскую  песню-марш  «Солдатушки-бравы  ребяту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зыкальный  руководитель.  В  протяжных  песнях, например, «Ни  две  тучушки», сатирических  песенках  высмеивали  Бонапарта  и  его  Великую  армию. Послушайте  песню «За  горами, за  долами».</w:t>
      </w:r>
    </w:p>
    <w:p>
      <w:pPr>
        <w:pStyle w:val="Normal"/>
        <w:rPr/>
      </w:pPr>
      <w:r>
        <w:rPr/>
        <w:t xml:space="preserve">     </w:t>
      </w:r>
      <w:r>
        <w:rPr/>
        <w:t>Дети  слушают  песню  «За  горами, за  дол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зыкальный  руководитель.  Народ  придумывал  поговорки, например, «Приехал  Кутузов  бить  французов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зыкальный  руководитель. Любимыми  героями  песни  «Грянул  внезапно  гром  под  Москвою»  были  полководец  М.И.Кутузов, атаман  М.И. Платонов  и  донские  казаки. Очень  популярной  стала  песня  на  стихи  М.Лермонтова  «Бородино». Боевой  дух  воинов  поднимала  музыка. В  полках  и  партизанских  отрядах  находились  песенники-запевалы. Великий  полководец  А.В.Суворов  утверждал, что  «музыка  удваивает, утраивает  армию».</w:t>
      </w:r>
    </w:p>
    <w:p>
      <w:pPr>
        <w:pStyle w:val="Normal"/>
        <w:rPr/>
      </w:pPr>
      <w:r>
        <w:rPr/>
        <w:t xml:space="preserve">     </w:t>
      </w:r>
      <w:r>
        <w:rPr/>
        <w:t>Главный  жанр  военной  музыки – марш, недаром  большинство  песен  имеет  маршевые  ритмы  (четырёх  или  двухдольный  размер).</w:t>
      </w:r>
    </w:p>
    <w:p>
      <w:pPr>
        <w:pStyle w:val="Normal"/>
        <w:rPr/>
      </w:pPr>
      <w:r>
        <w:rPr/>
        <w:t xml:space="preserve">     </w:t>
      </w:r>
      <w:r>
        <w:rPr/>
        <w:t>Давайте,  попробуем  под  одну  из  них  помарше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яется  марш  с  простыми  перестроениями:  в  две  шеренги,  в  одну  шеренгу,  марш  по  кругу  под  песню  «Солдатушки-бравы  ребятушк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зыкальный  руководитель.  В  военные  годы  звучали  не  только  песни, воспевавшие  героизм  воинов,  но  и  просто  любимые  народные  песни, например  «Ах, вы  сени», «Во  лузях». Ребята,  а  как  вы  думаете,  какие  музыкальные  инструменты  были  в  то  время?</w:t>
      </w:r>
    </w:p>
    <w:p>
      <w:pPr>
        <w:pStyle w:val="Normal"/>
        <w:rPr/>
      </w:pPr>
      <w:r>
        <w:rPr/>
        <w:t xml:space="preserve">     </w:t>
      </w:r>
      <w:r>
        <w:rPr/>
        <w:t>Ответ  детей:  ложки, гитара, балалайка, домра, трещотки, бубен, бараб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олняется  песня  «Ах, вы  сени».  При  повторном  исполнении  дети  подыгрывают  на  музыкальных  инстр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зыкальный  руководитель.  Авторами  многих  песен  были  участники  боёв, например  Денис  Давыдов. - русский  поэт, писатель, и  композитор  А.А.Алябьев, добровольно  вступивший  в  русскую  армию  и  прошедший  с  ней  до  Парижа. Сообща  они  написали  романс  «Сижу  на  берегу  потока», гусарскую  песню  «Из  страны, страны  далёкой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Дети  рассматривают  фото  поютов  и  композиторов.</w:t>
      </w:r>
    </w:p>
    <w:p>
      <w:pPr>
        <w:pStyle w:val="Normal"/>
        <w:rPr/>
      </w:pPr>
      <w:r>
        <w:rPr/>
        <w:t xml:space="preserve">    </w:t>
      </w:r>
      <w:r>
        <w:rPr/>
        <w:t>Слушают  романс  Алябьева  «Солов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зыкальный  руководитель.  Победа  русских  войск  прославлялась  в  балетах-дивертисментах  (танцевальных  спектаклях  с  пением  и  диалогом). Большой  популярностью  пользовался  балетный  спектакль  «Ополчение  и  любовь  к  Отечеств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ти  рассматривают  портрет  М. Глинки.</w:t>
      </w:r>
    </w:p>
    <w:p>
      <w:pPr>
        <w:pStyle w:val="Normal"/>
        <w:rPr/>
      </w:pPr>
      <w:r>
        <w:rPr/>
        <w:t xml:space="preserve">   </w:t>
      </w:r>
      <w:r>
        <w:rPr/>
        <w:t xml:space="preserve">Музыкальный  руководитель. В  1812  году  Михаилу  Глинке  было  всего  8  лет. Спасаясь  от  нашествия  наполеоновской  армии, семья  Глинки  покинула  свой  дом. Рассказы  о  героизме  партизан, услышанные  в  детстве, глубоко  запали  в  душу  ребёнка. Став  композитором,  позже  он  пишет  героико-трагическую  оперу  «Иван  Сусанин». В этом  произведении  Глинка  прославил  героический  подвиг  простого  русского  крестьянина, пожертвовавшего  своей  жизнью  во  имя  Родины.  </w:t>
      </w:r>
    </w:p>
    <w:p>
      <w:pPr>
        <w:pStyle w:val="Normal"/>
        <w:rPr/>
      </w:pPr>
      <w:r>
        <w:rPr/>
        <w:t xml:space="preserve">     </w:t>
      </w:r>
      <w:r>
        <w:rPr/>
        <w:t>Французы  были  разгромлены, хотя  русских  солдат  было  намного  меньше. Благодаря  силе  духа,  выносливости, народ доказал, что  завоевать  Россию  невозмо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яется  детьми  песня  «Русская  сторонка», муз.С. Е. Кожуховской  (Журнал  «Колокольчик»   №48,  2011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32:00Z</dcterms:created>
  <dc:creator>Admin</dc:creator>
  <dc:description/>
  <cp:keywords/>
  <dc:language>en-US</dc:language>
  <cp:lastModifiedBy>Admin</cp:lastModifiedBy>
  <dcterms:modified xsi:type="dcterms:W3CDTF">2013-03-21T09:33:00Z</dcterms:modified>
  <cp:revision>2</cp:revision>
  <dc:subject/>
  <dc:title/>
</cp:coreProperties>
</file>