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Интегрированный урок по математике и окружающему миру во 2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bCs/>
        </w:rPr>
        <w:t>Тема:</w:t>
      </w:r>
      <w:r>
        <w:rPr/>
        <w:t xml:space="preserve"> Умножение.  Редкие и исчезающие растения и животные Ростовской области (Красная книга Ростовской обла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и урока:</w:t>
      </w:r>
    </w:p>
    <w:p>
      <w:pPr>
        <w:pStyle w:val="Normal"/>
        <w:ind w:firstLine="426"/>
        <w:rPr/>
      </w:pPr>
      <w:r>
        <w:rPr>
          <w:b/>
          <w:bCs/>
          <w:i/>
          <w:iCs/>
          <w:sz w:val="28"/>
        </w:rPr>
        <w:t>1. Обучающие: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>1) продолжить работу по раскрытию конкретного смысла действия умножения: ознакомить с заменой произведения суммой одинаковых слагаемых;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учить решать задачи;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3) закрепить приемы сложения и вычитания двузначных чисел;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4) формировать навык самоконтроля и самооц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bCs/>
          <w:i/>
          <w:iCs/>
          <w:sz w:val="28"/>
        </w:rPr>
        <w:t>2. Развивающие:</w:t>
      </w:r>
      <w:r>
        <w:rPr>
          <w:sz w:val="28"/>
        </w:rPr>
        <w:t xml:space="preserve"> 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развивать творческое воображение и логическое мышление учащихся;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развивать память, внимание и связную ре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bCs/>
          <w:i/>
          <w:iCs/>
          <w:sz w:val="28"/>
        </w:rPr>
        <w:t>3. Воспитывающие:</w:t>
      </w:r>
      <w:r>
        <w:rPr>
          <w:sz w:val="28"/>
        </w:rPr>
        <w:t xml:space="preserve"> 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учить детей бережно относиться к богатствам природы;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формировать чувство ответственности за жизнь растений, животных и всего живого на планете.</w: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4365</wp:posOffset>
                </wp:positionH>
                <wp:positionV relativeFrom="paragraph">
                  <wp:posOffset>191770</wp:posOffset>
                </wp:positionV>
                <wp:extent cx="1905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95pt;margin-top:15.1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8865</wp:posOffset>
                </wp:positionH>
                <wp:positionV relativeFrom="paragraph">
                  <wp:posOffset>6350</wp:posOffset>
                </wp:positionV>
                <wp:extent cx="19050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5pt;margin-top:0.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28"/>
        </w:rPr>
        <w:t>Оборудование:</w:t>
      </w:r>
      <w:r>
        <w:rPr>
          <w:sz w:val="28"/>
        </w:rPr>
        <w:t xml:space="preserve"> пособия   +   и   -   , иллюстрации с изображениями редких и исчезающих растений и животных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лан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>. Организация класс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- Начнём наш урок математики. Что мы планировали сделать на уро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Потренироваться в решении примеров с переходом через десяток (зрительное и слуховое восприятие пример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Совершенствовать каллиграфию цифры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Заняться решением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Продолжить работу над заданиями, в которых примеры на сложение можно заменить умножением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>. Работа над каллиграфие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- Уделим особое внимание каллиграфии цифры 5 (показывает учитель). Записать 3 раз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- Чтобы цифре 5 было веселее, возьмём другие цифры. Запись на доске 95, 35, 58, 15, 65, - запишите эти числа в порядке убывания (прочитайте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- Придумайте и запишите числа,  используя цифру 5 (дети читают запис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- Опишите работу по каллиграфии своего товарищ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>. Устный счё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Ёж нёс несколько грибов. По дороге он потерял 7 грибов, и у него осталось только 4 гриба. Сколько грибов нёс ёж? (11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ветке сидели 5 синиц и 7 воробьёв. 6 птичек улетели. Улетел ли хоть один воробей? (Да, улетел. Если считать, что улетели 5 синиц, то шестой улетевшей птицей был воробей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еники сделали 16 скворечников, а кормушек на 4 меньше. Сколько кормушек сделали ученики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ед Игнат сказал сосед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589"/>
        <w:rPr>
          <w:sz w:val="28"/>
        </w:rPr>
      </w:pPr>
      <w:r>
        <w:rPr>
          <w:sz w:val="28"/>
        </w:rPr>
        <w:t>Мне уж сотня лет к обеду!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589"/>
        <w:rPr>
          <w:sz w:val="28"/>
        </w:rPr>
      </w:pPr>
      <w:r>
        <w:rPr>
          <w:sz w:val="28"/>
        </w:rPr>
        <w:t>Ты прибавил 40 лет!</w:t>
      </w:r>
    </w:p>
    <w:p>
      <w:pPr>
        <w:pStyle w:val="Normal"/>
        <w:ind w:left="1080" w:hanging="306"/>
        <w:rPr>
          <w:sz w:val="28"/>
        </w:rPr>
      </w:pPr>
      <w:r>
        <w:rPr>
          <w:sz w:val="28"/>
        </w:rPr>
        <w:t>Сколько прожил дед Игнат? (60 лет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рмушки повесили дети для птиц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 xml:space="preserve">Туда прилетели 10 синиц, 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4 вороны, 6 снегирей,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Сорока-воровка и с ней воробей,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Кто же нам побыстрее ответит,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Сколько же птичек увидели дети? (2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А зачем дети сделали кормуш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А кто из вас помогал птицам зимой? Как вы это дела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IV</w:t>
      </w:r>
      <w:r>
        <w:rPr>
          <w:b/>
          <w:bCs/>
          <w:i/>
          <w:iCs/>
          <w:sz w:val="28"/>
        </w:rPr>
        <w:t>. Сообщение те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рода гибнет и просит у нас защиты. Многие животные и растения стали редкими. Они занесены (куда?)  в Красную книгу. Почему эта книга называется Красной? (Красный цвет – сигнал опасност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годня мы познакомимся с некоторыми растениями и животными, которые, занесены в Красную книгу Ростовской области. Вы узнаете, какие растения и животные стали редкими и исчезающими в Ростовской обла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i/>
          <w:iCs/>
          <w:sz w:val="28"/>
        </w:rPr>
        <w:t>Задание</w:t>
      </w:r>
      <w:r>
        <w:rPr>
          <w:sz w:val="28"/>
        </w:rPr>
        <w:t>. Маленький бельчонок учится в школе зверей и не может справиться с домашним заданием. Помогите ему расставить в примерах нужные знаки и объясните, как это нужно сдел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+    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6 * 4 * 8 = 3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2 * 6 * 40 = 38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+    +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3 * 7 * 23 = 9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льчонок очень рад тому, что вы ему помогли, и он хочет вам показать иллюстрации и рассказать о редких растениях и животных нашей области (ондатра, орёл-беркут)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</w:rPr>
        <w:t>. Работа над новым материал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годня на уроке мы будем продолжать работать по теме “Умножение”, заменять примеры на сложение примерами на умножени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бота по учебнику (с.129, задача 2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сколько треугольников нарисовано вместе? (По 3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раз нарисовано по 3 треугольника? (4 раз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колько всего треугольников? (12) Как вы узнали (3+3+3+3=12). Какие слагаемые в этой сумме? (Одинаковые) Сколько их? (4). Каким примером на умножение можно заменить этот пример на сложение? (По 3 взять 4 раза, 3 умножить на 4). Запишем 3 </w:t>
      </w:r>
      <w:r>
        <w:rPr>
          <w:sz w:val="20"/>
        </w:rPr>
        <w:t xml:space="preserve">•  </w:t>
      </w:r>
      <w:r>
        <w:rPr>
          <w:sz w:val="28"/>
        </w:rPr>
        <w:t>4. Сколько получится? (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0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показывает число 3 в этой записи? (Число 3 брали слагаемы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Что показывает число 4? (Сколько было слагаемых)</w:t>
      </w:r>
    </w:p>
    <w:p>
      <w:pPr>
        <w:pStyle w:val="Normal"/>
        <w:rPr>
          <w:sz w:val="28"/>
        </w:rPr>
      </w:pPr>
      <w:r>
        <w:rPr>
          <w:sz w:val="28"/>
        </w:rPr>
        <w:t>Аналогичная работа со вторым заданием эт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Вы очень хорошо выполняли  это задание,  и поэтому Мудрая Сова хотела бы рассказать вам о некоторых растениях из Красной книги Ростовской обла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VI</w:t>
      </w:r>
      <w:r>
        <w:rPr>
          <w:b/>
          <w:bCs/>
          <w:i/>
          <w:iCs/>
          <w:sz w:val="28"/>
        </w:rPr>
        <w:t>. Физкультминутк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VII</w:t>
      </w:r>
      <w:r>
        <w:rPr>
          <w:b/>
          <w:bCs/>
          <w:i/>
          <w:iCs/>
          <w:sz w:val="28"/>
        </w:rPr>
        <w:t>. Работа над пройденным материало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1. Решить задачу (задача на доске) просит Медвежонок. </w:t>
      </w:r>
    </w:p>
    <w:p>
      <w:pPr>
        <w:pStyle w:val="3"/>
        <w:rPr/>
      </w:pPr>
      <w:r>
        <w:rPr/>
        <w:t>Ученики 2 класса заготовили для птиц 6 кг рябины, а ученики 3 класса  - 4 кг. За зиму скормили 9 кг рябины. Сколько килограмм рябины осталось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Двумя способами:                  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ервый способ: (6+4)-9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торой способ: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 xml:space="preserve">             </w:t>
      </w:r>
      <w:r>
        <w:rPr>
          <w:sz w:val="28"/>
          <w:lang w:val="en-US" w:eastAsia="en-US"/>
        </w:rPr>
        <w:t>6 кг         4 кг</w:t>
      </w:r>
    </w:p>
    <w:p>
      <w:pPr>
        <w:pStyle w:val="Normal"/>
        <w:rPr>
          <w:sz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540</wp:posOffset>
                </wp:positionH>
                <wp:positionV relativeFrom="paragraph">
                  <wp:posOffset>178435</wp:posOffset>
                </wp:positionV>
                <wp:extent cx="977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4.05pt" to="97.15pt,1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040</wp:posOffset>
                </wp:positionH>
                <wp:positionV relativeFrom="paragraph">
                  <wp:posOffset>178435</wp:posOffset>
                </wp:positionV>
                <wp:extent cx="546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4.05pt" to="138.15pt,1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54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0.05pt" to="20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915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85pt" to="96.4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965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65pt" to="137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445</wp:posOffset>
                </wp:positionH>
                <wp:positionV relativeFrom="paragraph">
                  <wp:posOffset>74295</wp:posOffset>
                </wp:positionV>
                <wp:extent cx="962025" cy="102870"/>
                <wp:effectExtent l="5715" t="381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62">
                              <a:moveTo>
                                <a:pt x="0" y="162"/>
                              </a:moveTo>
                              <a:cubicBezTo>
                                <a:pt x="25" y="111"/>
                                <a:pt x="50" y="60"/>
                                <a:pt x="150" y="34"/>
                              </a:cubicBezTo>
                              <a:cubicBezTo>
                                <a:pt x="250" y="8"/>
                                <a:pt x="423" y="8"/>
                                <a:pt x="600" y="4"/>
                              </a:cubicBezTo>
                              <a:cubicBezTo>
                                <a:pt x="777" y="0"/>
                                <a:pt x="1074" y="2"/>
                                <a:pt x="1215" y="12"/>
                              </a:cubicBezTo>
                              <a:cubicBezTo>
                                <a:pt x="1356" y="22"/>
                                <a:pt x="1397" y="40"/>
                                <a:pt x="1447" y="64"/>
                              </a:cubicBezTo>
                              <a:cubicBezTo>
                                <a:pt x="1497" y="88"/>
                                <a:pt x="1494" y="109"/>
                                <a:pt x="1515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62" path="m0,162c25,111,50,60,150,34c250,8,423,8,600,4c777,0,1074,2,1215,12c1356,22,1397,40,1447,64c1497,88,1494,109,1515,154e" stroked="t" o:allowincell="f" style="position:absolute;margin-left:20.35pt;margin-top:5.85pt;width:75.7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9995</wp:posOffset>
                </wp:positionH>
                <wp:positionV relativeFrom="paragraph">
                  <wp:posOffset>69215</wp:posOffset>
                </wp:positionV>
                <wp:extent cx="514350" cy="102870"/>
                <wp:effectExtent l="5080" t="381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62">
                              <a:moveTo>
                                <a:pt x="0" y="162"/>
                              </a:moveTo>
                              <a:cubicBezTo>
                                <a:pt x="25" y="111"/>
                                <a:pt x="50" y="60"/>
                                <a:pt x="150" y="34"/>
                              </a:cubicBezTo>
                              <a:cubicBezTo>
                                <a:pt x="250" y="8"/>
                                <a:pt x="423" y="8"/>
                                <a:pt x="600" y="4"/>
                              </a:cubicBezTo>
                              <a:cubicBezTo>
                                <a:pt x="777" y="0"/>
                                <a:pt x="1074" y="2"/>
                                <a:pt x="1215" y="12"/>
                              </a:cubicBezTo>
                              <a:cubicBezTo>
                                <a:pt x="1356" y="22"/>
                                <a:pt x="1397" y="40"/>
                                <a:pt x="1447" y="64"/>
                              </a:cubicBezTo>
                              <a:cubicBezTo>
                                <a:pt x="1497" y="88"/>
                                <a:pt x="1494" y="109"/>
                                <a:pt x="1515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62" path="m0,162c25,111,50,60,150,34c250,8,423,8,600,4c777,0,1074,2,1215,12c1356,22,1397,40,1447,64c1497,88,1494,109,1515,154e" stroked="t" o:allowincell="f" style="position:absolute;margin-left:96.85pt;margin-top:5.45pt;width:40.4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1820</wp:posOffset>
                </wp:positionH>
                <wp:positionV relativeFrom="paragraph">
                  <wp:posOffset>177165</wp:posOffset>
                </wp:positionV>
                <wp:extent cx="1160780" cy="133350"/>
                <wp:effectExtent l="5080" t="508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3" h="232">
                              <a:moveTo>
                                <a:pt x="0" y="0"/>
                              </a:moveTo>
                              <a:cubicBezTo>
                                <a:pt x="14" y="48"/>
                                <a:pt x="28" y="97"/>
                                <a:pt x="60" y="127"/>
                              </a:cubicBezTo>
                              <a:cubicBezTo>
                                <a:pt x="92" y="157"/>
                                <a:pt x="109" y="164"/>
                                <a:pt x="195" y="180"/>
                              </a:cubicBezTo>
                              <a:cubicBezTo>
                                <a:pt x="281" y="196"/>
                                <a:pt x="410" y="219"/>
                                <a:pt x="577" y="225"/>
                              </a:cubicBezTo>
                              <a:cubicBezTo>
                                <a:pt x="744" y="231"/>
                                <a:pt x="1053" y="232"/>
                                <a:pt x="1200" y="217"/>
                              </a:cubicBezTo>
                              <a:cubicBezTo>
                                <a:pt x="1347" y="202"/>
                                <a:pt x="1411" y="169"/>
                                <a:pt x="1462" y="135"/>
                              </a:cubicBezTo>
                              <a:cubicBezTo>
                                <a:pt x="1513" y="101"/>
                                <a:pt x="1503" y="40"/>
                                <a:pt x="1507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3,232" path="m0,0c14,48,28,97,60,127c92,157,109,164,195,180c281,196,410,219,577,225c744,231,1053,232,1200,217c1347,202,1411,169,1462,135c1513,101,1503,40,1507,15e" stroked="t" o:allowincell="f" style="position:absolute;margin-left:46.6pt;margin-top:13.95pt;width:91.3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</wp:posOffset>
                </wp:positionH>
                <wp:positionV relativeFrom="paragraph">
                  <wp:posOffset>177165</wp:posOffset>
                </wp:positionV>
                <wp:extent cx="1143000" cy="0"/>
                <wp:effectExtent l="0" t="14605" r="0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13.95pt" to="137.65pt,13.9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9 кг</w:t>
      </w:r>
    </w:p>
    <w:p>
      <w:pPr>
        <w:pStyle w:val="Normal"/>
        <w:rPr>
          <w:sz w:val="28"/>
        </w:rPr>
      </w:pPr>
      <w:r>
        <w:rPr>
          <w:sz w:val="28"/>
        </w:rPr>
        <w:t>Ответ: 1 кг осталось.</w:t>
      </w:r>
    </w:p>
    <w:p>
      <w:pPr>
        <w:pStyle w:val="Normal"/>
        <w:rPr>
          <w:sz w:val="28"/>
        </w:rPr>
      </w:pPr>
      <w:r>
        <w:rPr>
          <w:sz w:val="28"/>
        </w:rPr>
        <w:t>Медвежонку очень понравилось, как вы быстро правильно решили задачу, и он хочет вам рассказ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. Решить примеры с устным объяснением. Учебник, с.129, пр.6 (Зайчоно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 xml:space="preserve">82               45               90                    18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-635</wp:posOffset>
                </wp:positionV>
                <wp:extent cx="9525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-0.05pt" to="0.4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8890</wp:posOffset>
                </wp:positionV>
                <wp:extent cx="9525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0.7pt" to="64.9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8890</wp:posOffset>
                </wp:positionV>
                <wp:extent cx="95250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7pt" to="131.6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44140</wp:posOffset>
                </wp:positionH>
                <wp:positionV relativeFrom="paragraph">
                  <wp:posOffset>8890</wp:posOffset>
                </wp:positionV>
                <wp:extent cx="9525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0.7pt" to="215.6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9060</wp:posOffset>
                </wp:positionH>
                <wp:positionV relativeFrom="paragraph">
                  <wp:posOffset>227965</wp:posOffset>
                </wp:positionV>
                <wp:extent cx="3048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7.95pt" to="16.15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819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7.2pt" to="83.6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9639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7.2pt" to="149.6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63190</wp:posOffset>
                </wp:positionH>
                <wp:positionV relativeFrom="paragraph">
                  <wp:posOffset>227965</wp:posOffset>
                </wp:positionV>
                <wp:extent cx="3048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.95pt" to="233.65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4               29               44                    18                      (два ученик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- А Зайчонок хотел бы рассказать стихи (и эти дети рассказывают стихи).</w:t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VIII</w:t>
      </w:r>
      <w:r>
        <w:rPr>
          <w:b/>
          <w:bCs/>
          <w:i/>
          <w:iCs/>
          <w:sz w:val="28"/>
        </w:rPr>
        <w:t>. Самоконтроль и самооценк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>IX</w:t>
      </w:r>
      <w:r>
        <w:rPr>
          <w:b/>
          <w:bCs/>
          <w:i/>
          <w:iCs/>
          <w:sz w:val="28"/>
        </w:rPr>
        <w:t>. Итог урок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вы можете сказать о сегодняшнем уроке математик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можете сказать о себ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м нам необходимо будет заняться на следующем уроке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вершенствовать каллиграфию цифры 6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знать, как называются компоненты при умножении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отренироваться в решении примеров с переходом через десяток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Мнение учителя об уроке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ценки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машнее задание (с.129, пример 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ихи:  1. Дерево, цветок, трава и птица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Не всегда умеют защититься.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Если будут уничтожены они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На планете мы останемся од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720" w:firstLine="273"/>
        <w:rPr>
          <w:sz w:val="28"/>
        </w:rPr>
      </w:pPr>
      <w:r>
        <w:rPr>
          <w:sz w:val="28"/>
        </w:rPr>
        <w:t>Если я сорву цветок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Если ты сорвёшь цветок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Если все: и я, и ты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Если мы сорвём цветы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Опустеют все поляны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И не будет крас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Давайте же мы с вами будет беречь зверей и птиц, окружающих нас, чтобы войдя в лес, мы смогли услышать их голоса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18" w:hanging="284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54:00Z</dcterms:created>
  <dc:creator>Каламыйцев В.В.</dc:creator>
  <dc:description/>
  <cp:keywords/>
  <dc:language>en-US</dc:language>
  <cp:lastModifiedBy>Максим</cp:lastModifiedBy>
  <dcterms:modified xsi:type="dcterms:W3CDTF">2013-03-22T14:51:00Z</dcterms:modified>
  <cp:revision>8</cp:revision>
  <dc:subject/>
  <dc:title>Интегрированный урок по математике и природоведению</dc:title>
</cp:coreProperties>
</file>