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>Контрольный срез знаний по истории.</w:t>
        <w:tab/>
        <w:t xml:space="preserve">                                    </w:t>
        <w:tab/>
      </w:r>
      <w:r>
        <w:rPr>
          <w:b/>
          <w:sz w:val="40"/>
          <w:szCs w:val="40"/>
        </w:rPr>
        <w:t>КГОУ НПО ПУ № 4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</w:p>
    <w:p>
      <w:pPr>
        <w:pStyle w:val="Normal"/>
        <w:rPr>
          <w:sz w:val="40"/>
          <w:szCs w:val="40"/>
        </w:rPr>
      </w:pPr>
      <w:r>
        <w:rPr>
          <w:b/>
          <w:sz w:val="44"/>
          <w:szCs w:val="44"/>
          <w:u w:val="single"/>
        </w:rPr>
        <w:t>Тема: «Российская империя в 19 веке</w:t>
      </w:r>
      <w:r>
        <w:rPr>
          <w:sz w:val="44"/>
          <w:szCs w:val="44"/>
          <w:u w:val="single"/>
        </w:rPr>
        <w:t>»</w:t>
      </w:r>
      <w:r>
        <w:rPr>
          <w:sz w:val="44"/>
          <w:szCs w:val="44"/>
        </w:rPr>
        <w:t xml:space="preserve"> </w:t>
      </w:r>
      <w:r>
        <w:rPr>
          <w:sz w:val="40"/>
          <w:szCs w:val="40"/>
        </w:rPr>
        <w:t xml:space="preserve">                           Время выполнения  -  40 мин</w:t>
      </w:r>
    </w:p>
    <w:p>
      <w:pPr>
        <w:pStyle w:val="Normal"/>
        <w:rPr/>
      </w:pPr>
      <w:r>
        <w:rPr>
          <w:sz w:val="40"/>
          <w:szCs w:val="4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b/>
          <w:i/>
          <w:sz w:val="40"/>
          <w:szCs w:val="40"/>
        </w:rPr>
        <w:t>1 вариан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.Александр 1 царствовал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1796-1801 гг.          .           </w:t>
        <w:tab/>
        <w:tab/>
        <w:t xml:space="preserve"> 3) 1825-1855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1801-1825 гг.                      </w:t>
        <w:tab/>
        <w:tab/>
        <w:t xml:space="preserve"> 4) 1855-1881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В каком году  в России началось проведение земской рефор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1775 г.</w:t>
        <w:tab/>
        <w:tab/>
        <w:tab/>
        <w:tab/>
        <w:tab/>
        <w:t>3) 1864 г.</w:t>
      </w:r>
    </w:p>
    <w:p>
      <w:pPr>
        <w:pStyle w:val="Normal"/>
        <w:rPr/>
      </w:pPr>
      <w:r>
        <w:rPr>
          <w:sz w:val="28"/>
          <w:szCs w:val="28"/>
        </w:rPr>
        <w:t>2) 1802 г                                              4) 187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Сражение у села Бородино произошло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январе 1812 г.</w:t>
        <w:tab/>
        <w:tab/>
        <w:tab/>
        <w:tab/>
        <w:tab/>
        <w:t>3) декабре 1812 г.</w:t>
      </w:r>
    </w:p>
    <w:p>
      <w:pPr>
        <w:pStyle w:val="Normal"/>
        <w:rPr/>
      </w:pPr>
      <w:r>
        <w:rPr>
          <w:sz w:val="28"/>
          <w:szCs w:val="28"/>
        </w:rPr>
        <w:t>2) августе 1812 г.                                         4) октябре 18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4. Восстание декабристов на Сенатской площади в Петербурге произошло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11 декабря 1825г.,</w:t>
        <w:tab/>
        <w:tab/>
        <w:tab/>
        <w:t>3) 11 декабря 1826г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14 декабря 1825г., </w:t>
        <w:tab/>
        <w:tab/>
        <w:tab/>
        <w:t>4) 14 декабря 186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Какое из названных событий произошло раньше всех друг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заграничный поход русской армии,</w:t>
        <w:tab/>
        <w:tab/>
        <w:tab/>
        <w:t>3) выступление декабристов,</w:t>
      </w:r>
    </w:p>
    <w:p>
      <w:pPr>
        <w:pStyle w:val="Normal"/>
        <w:rPr/>
      </w:pPr>
      <w:r>
        <w:rPr>
          <w:sz w:val="28"/>
          <w:szCs w:val="28"/>
        </w:rPr>
        <w:t>2) учреждение военных поселений,                               4) создание свода законов Российской импе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6. Кто был назначен главнокомандующим русской армией в августе 1812 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М.Барклай-де-Толли, </w:t>
        <w:tab/>
        <w:tab/>
        <w:tab/>
        <w:tab/>
        <w:t>3) М.Кутузов,</w:t>
      </w:r>
    </w:p>
    <w:p>
      <w:pPr>
        <w:pStyle w:val="Normal"/>
        <w:rPr/>
      </w:pPr>
      <w:r>
        <w:rPr>
          <w:sz w:val="28"/>
          <w:szCs w:val="28"/>
        </w:rPr>
        <w:t>2) П.Багратион,                                                      4) А.Ермолов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7. Какие из названных организаций возникли в 1816-1818 г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еверное общество, Южное общество,                        3) Союз спасения, Союз благоденствия,</w:t>
      </w:r>
    </w:p>
    <w:p>
      <w:pPr>
        <w:pStyle w:val="Normal"/>
        <w:rPr/>
      </w:pPr>
      <w:r>
        <w:rPr>
          <w:sz w:val="28"/>
          <w:szCs w:val="28"/>
        </w:rPr>
        <w:t>2) «Земля и воля», «Народная воля»,                                4) Южный и северный союзы русских рабоч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 Что из названного произошло в царствование Николая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оставление Свода законов Российской империи,                   3) основание Царскосельского лицея,</w:t>
      </w:r>
    </w:p>
    <w:p>
      <w:pPr>
        <w:pStyle w:val="Normal"/>
        <w:rPr/>
      </w:pPr>
      <w:r>
        <w:rPr>
          <w:sz w:val="28"/>
          <w:szCs w:val="28"/>
        </w:rPr>
        <w:t>2) учреждение военных поселений,                                               4) продажа Аля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9. Как назывались участники общественного движения 1870-1980-х гг., руководствовавшиеся теориями М.Бакунина, П.Лаврова, П.Ткаче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оциал-демократы, ,                                       3) западники,</w:t>
      </w:r>
    </w:p>
    <w:p>
      <w:pPr>
        <w:pStyle w:val="Normal"/>
        <w:rPr/>
      </w:pPr>
      <w:r>
        <w:rPr>
          <w:sz w:val="28"/>
          <w:szCs w:val="28"/>
        </w:rPr>
        <w:t xml:space="preserve">2) славянофилы                                                   4) народн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. Как называлась работа крепостных крестьян на земле помещика в первой половине 19 в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издольщиной,</w:t>
        <w:tab/>
        <w:tab/>
        <w:tab/>
        <w:tab/>
        <w:t>3) отработками,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) барщиной,</w:t>
        <w:tab/>
        <w:tab/>
        <w:tab/>
        <w:tab/>
        <w:t>4) помочью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1. В результате Крестьянской реформы 1861 г.:</w:t>
      </w:r>
    </w:p>
    <w:p>
      <w:pPr>
        <w:pStyle w:val="Normal"/>
        <w:rPr/>
      </w:pPr>
      <w:r>
        <w:rPr>
          <w:sz w:val="28"/>
          <w:szCs w:val="28"/>
        </w:rPr>
        <w:t>1) был разрешен выход крестьян из общины с землей,                    3) были созданы военные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ограничивалось помещичье землевладение,                                 4) было отменено крепостное право.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2. Что из названного относилось к причинам поражения России в Крымской войне? Укажите два верных ответа из четырех предложенных.:</w:t>
      </w:r>
      <w:r>
        <w:rPr>
          <w:sz w:val="28"/>
          <w:szCs w:val="28"/>
        </w:rPr>
        <w:t xml:space="preserve">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едостаточное развитие железнодорожной сети,              2) превосходство армий противника в вооружении, технике,</w:t>
      </w:r>
    </w:p>
    <w:p>
      <w:pPr>
        <w:pStyle w:val="Normal"/>
        <w:rPr/>
      </w:pPr>
      <w:r>
        <w:rPr>
          <w:sz w:val="28"/>
          <w:szCs w:val="28"/>
        </w:rPr>
        <w:t>3) поражение русского флота в Синопском сражении,          4) отвлечение сил на подавление крестьянских восстаний в ст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3. Прочтите отрывок и напишите пропущенное в тексте имя императора, о ком идет речь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Несомненно, что Россия страдала под управлением (Павла 1) , душевное равновесие которого было весьма сомнительное, тем не менее ___________(новый император) всю жизнь носил в душе этот тяжкий упрек в соучастии с заговорщиками, посягнувшими, хотя и без его ведома, на жизнь его отц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онтрольный срез знаний по истории.</w:t>
        <w:tab/>
        <w:t xml:space="preserve">                                    </w:t>
        <w:tab/>
        <w:t xml:space="preserve">   </w:t>
      </w:r>
      <w:r>
        <w:rPr>
          <w:b/>
          <w:sz w:val="40"/>
          <w:szCs w:val="40"/>
        </w:rPr>
        <w:t>КГОУ НПО ПУ № 4</w:t>
      </w:r>
    </w:p>
    <w:p>
      <w:pPr>
        <w:pStyle w:val="Normal"/>
        <w:rPr/>
      </w:pPr>
      <w:r>
        <w:rPr>
          <w:b/>
          <w:sz w:val="44"/>
          <w:szCs w:val="44"/>
          <w:u w:val="single"/>
        </w:rPr>
        <w:t>Тема: «Российская империя в 19 веке</w:t>
      </w:r>
      <w:r>
        <w:rPr>
          <w:sz w:val="44"/>
          <w:szCs w:val="44"/>
          <w:u w:val="single"/>
        </w:rPr>
        <w:t>»</w:t>
      </w:r>
      <w:r>
        <w:rPr>
          <w:sz w:val="44"/>
          <w:szCs w:val="44"/>
        </w:rPr>
        <w:t xml:space="preserve"> </w:t>
      </w:r>
      <w:r>
        <w:rPr>
          <w:sz w:val="40"/>
          <w:szCs w:val="40"/>
        </w:rPr>
        <w:t xml:space="preserve">                         Время выполнения  -  40 мин</w:t>
      </w:r>
    </w:p>
    <w:p>
      <w:pPr>
        <w:pStyle w:val="Normal"/>
        <w:ind w:left="12036" w:firstLine="708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2 вариан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Александр 3 царствовал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1796-1801 гг.,</w:t>
        <w:tab/>
        <w:tab/>
        <w:tab/>
        <w:t>3) 1825-1855 гг.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1801-1825 гг.,</w:t>
        <w:tab/>
        <w:tab/>
        <w:tab/>
        <w:t>4) 1881-1894 г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В каком году в России была проведена судебная рефор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1861 г.,</w:t>
        <w:tab/>
        <w:tab/>
        <w:tab/>
        <w:t>3) 1870 г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1864 г.,</w:t>
        <w:tab/>
        <w:tab/>
        <w:tab/>
        <w:t>4) 187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Оборона Севастополя в Крымской войне проходила 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ентября 1854г. – август 1855г.,                                3) ноября 1855 г. – январь 1856г.,</w:t>
      </w:r>
    </w:p>
    <w:p>
      <w:pPr>
        <w:pStyle w:val="Normal"/>
        <w:rPr/>
      </w:pPr>
      <w:r>
        <w:rPr>
          <w:sz w:val="28"/>
          <w:szCs w:val="28"/>
        </w:rPr>
        <w:t>2) октября 1855г. – ноябрь 1855г.,                                 4) февраля 1856г. – март 185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Северное общество декабристов действовало в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790-1795 гг.,</w:t>
        <w:tab/>
        <w:tab/>
        <w:tab/>
        <w:t>3) 1836-1848 гг.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821-1825 гг.,</w:t>
        <w:tab/>
        <w:tab/>
        <w:tab/>
        <w:t>4) 1876-1881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Какое из перечисленных событий произошло позже всех друг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ыступление декабристов,</w:t>
        <w:tab/>
        <w:tab/>
        <w:tab/>
        <w:tab/>
        <w:tab/>
        <w:tab/>
        <w:t xml:space="preserve"> 3) «хождение в народ» революционных народников,</w:t>
      </w:r>
    </w:p>
    <w:p>
      <w:pPr>
        <w:pStyle w:val="Normal"/>
        <w:rPr/>
      </w:pPr>
      <w:r>
        <w:rPr>
          <w:sz w:val="28"/>
          <w:szCs w:val="28"/>
        </w:rPr>
        <w:t xml:space="preserve">2) отмена крепостного права,      </w:t>
        <w:tab/>
        <w:tab/>
        <w:tab/>
        <w:tab/>
        <w:tab/>
        <w:t xml:space="preserve"> 4) вступление на престол Александра Втор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6. Кто из названных лиц руководил партизанскими отрядами во время Отечественной войны 1812г</w:t>
      </w:r>
      <w:r>
        <w:rPr>
          <w:sz w:val="28"/>
          <w:szCs w:val="28"/>
        </w:rPr>
        <w:t>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И.Дорохов, Д.Давыдов,</w:t>
        <w:tab/>
        <w:tab/>
        <w:tab/>
        <w:t>3) Н.Раевский, М.Платов</w:t>
      </w:r>
    </w:p>
    <w:p>
      <w:pPr>
        <w:pStyle w:val="Normal"/>
        <w:rPr/>
      </w:pPr>
      <w:r>
        <w:rPr>
          <w:sz w:val="28"/>
          <w:szCs w:val="28"/>
        </w:rPr>
        <w:t xml:space="preserve">2) А.Ермолов, П.Багратион,                       4) М.Кутузов, П.Багратио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 Авторами важнейших программных документов декабристов бы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М.Сперанский, Н.Новосильцев,</w:t>
        <w:tab/>
        <w:tab/>
        <w:tab/>
        <w:t>3)П.Пестель, Н.Муравье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А.Герцен, Н.Огарев,</w:t>
        <w:tab/>
        <w:tab/>
        <w:tab/>
        <w:tab/>
        <w:tab/>
        <w:t>4) П.Кисилев, А.Аракче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 Что из названного произошло в период правления Александра 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отмена крепостного права, </w:t>
        <w:tab/>
        <w:tab/>
        <w:tab/>
        <w:tab/>
        <w:t xml:space="preserve">          3) восстание декабристов,</w:t>
      </w:r>
    </w:p>
    <w:p>
      <w:pPr>
        <w:pStyle w:val="Normal"/>
        <w:rPr/>
      </w:pPr>
      <w:r>
        <w:rPr>
          <w:sz w:val="28"/>
          <w:szCs w:val="28"/>
        </w:rPr>
        <w:t>2) учреждение военных поселений,</w:t>
        <w:tab/>
        <w:tab/>
        <w:tab/>
        <w:tab/>
        <w:tab/>
        <w:t>4) издание циркуляра «о кухаркиных детя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Кружок друзей Александра 1, обсуждавший в начале его царствования идеи реформ, называл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Избранной радой,</w:t>
        <w:tab/>
        <w:tab/>
        <w:tab/>
        <w:tab/>
        <w:t xml:space="preserve">3) Негласным комитетом, </w:t>
      </w:r>
    </w:p>
    <w:p>
      <w:pPr>
        <w:pStyle w:val="Normal"/>
        <w:rPr/>
      </w:pPr>
      <w:r>
        <w:rPr>
          <w:sz w:val="28"/>
          <w:szCs w:val="28"/>
        </w:rPr>
        <w:t>2) Государственным советом,</w:t>
        <w:tab/>
        <w:tab/>
        <w:t>4) Тайной канцеляр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. Как назывался в конце 19 века обедневший крестьянин, нанимавшийся на работу к разбогатевшему односельчани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репостным,</w:t>
        <w:tab/>
        <w:tab/>
        <w:tab/>
        <w:tab/>
        <w:t>3) закуп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фермером,</w:t>
        <w:tab/>
        <w:tab/>
        <w:tab/>
        <w:tab/>
        <w:t>4) батра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1. В результате Крестьянской реформы 1861 г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 деревнях были образованы военные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оизошло закрепощение свободных крестьян на Украи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были отменены выкупные платежи за зем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крепостных крестьян освободили от крепостной завис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2. Что из названного появилось в России в результате судебной реформы 1864 г.? Укажите два верных положения из четыр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участие в судебном процессе присяжных заседате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гласность су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ыборность всех суд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особые суды для духове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3. Прочтите отрывок и напишите имя императора, о ком идет речь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мператор ___________, спустя полтора месяца после вступления на престол, приказал… учредить при собственной канцелярии особое отделение для проведения в порядок русских законов и поручил это дело Сперанском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8:44:00Z</dcterms:created>
  <dc:creator>user</dc:creator>
  <dc:description/>
  <cp:keywords/>
  <dc:language>en-US</dc:language>
  <cp:lastModifiedBy>user</cp:lastModifiedBy>
  <cp:lastPrinted>2009-02-05T22:15:00Z</cp:lastPrinted>
  <dcterms:modified xsi:type="dcterms:W3CDTF">2009-02-05T10:25:00Z</dcterms:modified>
  <cp:revision>6</cp:revision>
  <dc:subject/>
  <dc:title>                                                                   КГОУ НПО ПУ № 4 </dc:title>
</cp:coreProperties>
</file>