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географии в 7 класс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еографическое положение Австралии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сформировать знания учащихся об особенностях географического положения Австралии.</w:t>
      </w:r>
    </w:p>
    <w:p>
      <w:pPr>
        <w:pStyle w:val="Normal"/>
        <w:ind w:left="-142" w:firstLine="709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разовательная.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учащихся с особенностями географического положения Австралии;</w:t>
      </w:r>
    </w:p>
    <w:p>
      <w:pPr>
        <w:pStyle w:val="Normal"/>
        <w:ind w:left="-142" w:firstLine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звивающая.</w:t>
      </w:r>
      <w:r>
        <w:rPr>
          <w:rFonts w:cs="Times New Roman" w:ascii="Times New Roman" w:hAnsi="Times New Roman"/>
          <w:sz w:val="24"/>
          <w:szCs w:val="24"/>
        </w:rPr>
        <w:t xml:space="preserve"> Развивать умение работать с разными источниками знаний – учебником, картами, развитие навыков самостоятельной работы, развитие умений и навыков работы с тематическими и контурными картами; развитие умений анализировать карты, выделять главное, обобщать и делать вывод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 применять знания на практике; формирование элементов универсальных методов познания: индукции и дедукции.</w:t>
      </w:r>
    </w:p>
    <w:p>
      <w:pPr>
        <w:pStyle w:val="Normal"/>
        <w:ind w:left="-567" w:firstLine="90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ная</w:t>
      </w:r>
      <w:r>
        <w:rPr>
          <w:rFonts w:cs="Times New Roman" w:ascii="Times New Roman" w:hAnsi="Times New Roman"/>
          <w:sz w:val="24"/>
          <w:szCs w:val="24"/>
        </w:rPr>
        <w:t>. Воспитывать внимательность, сосредоточенность, умение работать самостоятельно.</w:t>
      </w:r>
    </w:p>
    <w:p>
      <w:pPr>
        <w:pStyle w:val="Normal"/>
        <w:ind w:left="-567" w:firstLine="907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ланируемый результат</w:t>
      </w:r>
      <w:r>
        <w:rPr>
          <w:rFonts w:cs="Times New Roman" w:ascii="Times New Roman" w:hAnsi="Times New Roman"/>
          <w:sz w:val="24"/>
          <w:szCs w:val="24"/>
        </w:rPr>
        <w:t>. Учащиеся углубляют знания и навыки определения географического положения континента.</w:t>
      </w:r>
    </w:p>
    <w:p>
      <w:pPr>
        <w:pStyle w:val="Normal"/>
        <w:ind w:left="-567" w:firstLine="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хнология</w:t>
      </w:r>
      <w:r>
        <w:rPr>
          <w:rFonts w:cs="Times New Roman" w:ascii="Times New Roman" w:hAnsi="Times New Roman"/>
          <w:sz w:val="24"/>
          <w:szCs w:val="24"/>
        </w:rPr>
        <w:t>: система согласованного обучения.</w:t>
      </w:r>
    </w:p>
    <w:p>
      <w:pPr>
        <w:pStyle w:val="Normal"/>
        <w:ind w:left="-567" w:firstLine="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ыслительная операция</w:t>
      </w:r>
      <w:r>
        <w:rPr>
          <w:rFonts w:cs="Times New Roman" w:ascii="Times New Roman" w:hAnsi="Times New Roman"/>
          <w:sz w:val="24"/>
          <w:szCs w:val="24"/>
        </w:rPr>
        <w:t>: перенос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мультимедийный комплект (проектор, компьютер, экран), географические атласы 7 класс, раздаточный материал (практическая работа), мультимедийная презентация «Географическое положение Австралии»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сновные понятия:</w:t>
      </w:r>
      <w:r>
        <w:rPr>
          <w:rFonts w:cs="Times New Roman" w:ascii="Times New Roman" w:hAnsi="Times New Roman"/>
          <w:sz w:val="24"/>
          <w:szCs w:val="24"/>
        </w:rPr>
        <w:t xml:space="preserve"> экватор, меридиан, параллели, тропики, моря, полуострова, острова, климатические пояса, географические координаты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6"/>
        <w:numPr>
          <w:ilvl w:val="0"/>
          <w:numId w:val="3"/>
        </w:numPr>
        <w:ind w:left="709" w:hanging="7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.</w:t>
      </w:r>
    </w:p>
    <w:p>
      <w:pPr>
        <w:pStyle w:val="Style16"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изация знаний.</w:t>
      </w:r>
      <w:r>
        <w:rPr>
          <w:rFonts w:cs="Times New Roman" w:ascii="Times New Roman" w:hAnsi="Times New Roman"/>
          <w:sz w:val="24"/>
          <w:szCs w:val="24"/>
        </w:rPr>
        <w:t xml:space="preserve"> Вступительное слово учителя: Ребята, с каким материком мы познакомились на прошлых уроках?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.</w:t>
      </w:r>
      <w:r>
        <w:rPr>
          <w:rFonts w:cs="Times New Roman" w:ascii="Times New Roman" w:hAnsi="Times New Roman"/>
          <w:sz w:val="24"/>
          <w:szCs w:val="24"/>
        </w:rPr>
        <w:t xml:space="preserve"> Мы совершили интересное путешествие по Африке, побывали в самых разных ее уголках. Познакомились с особенностями ее географического положения, с природными особенностями, изучили жизнь, обычаи и нравы местного населен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2. Попробуйте определить, о каком континенте идет речь в стихотворении?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лайд 3.</w:t>
      </w:r>
      <w:r>
        <w:rPr>
          <w:rFonts w:cs="Times New Roman" w:ascii="Times New Roman" w:hAnsi="Times New Roman"/>
          <w:sz w:val="24"/>
          <w:szCs w:val="24"/>
        </w:rPr>
        <w:t xml:space="preserve"> Ответ: Австрал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ша цель определить географическое положение Австралии, но сначала нам необходимо понять, что такое Австралия с точки зрения географии?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остаточно точно не можем ответить на данный вопрос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4.</w:t>
      </w:r>
      <w:r>
        <w:rPr>
          <w:rFonts w:cs="Times New Roman" w:ascii="Times New Roman" w:hAnsi="Times New Roman"/>
          <w:sz w:val="24"/>
          <w:szCs w:val="24"/>
        </w:rPr>
        <w:t xml:space="preserve"> Давайте предположим: Может ли Австралия быть архипелагом? Нет! Почему?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Австралия ------------------------Архипелаг?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Вспомните, что такое архипелаг?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рхипелаг – группа островов, расположенных близко друг к другу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Австралия ---------не ------Архипелаг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5.</w:t>
      </w:r>
      <w:r>
        <w:rPr>
          <w:rFonts w:cs="Times New Roman" w:ascii="Times New Roman" w:hAnsi="Times New Roman"/>
          <w:sz w:val="24"/>
          <w:szCs w:val="24"/>
        </w:rPr>
        <w:t xml:space="preserve"> Австралия ---------------------Остров?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м ли мы назвать Австралию островом?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Вспомните, что такое остров?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Небольшой участок суши со всех сторон, окруженный водой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т, так как площадь Австралии превышает площадь самого большого острова в 3 раза. Согласно теории литосферных плит. В основе территории континента лежит древняя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встралийская платфор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ставляющая часть материк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ндва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Южном полушарии Земл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что такое Австралия?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лайд 6.</w:t>
      </w:r>
      <w:r>
        <w:rPr>
          <w:rFonts w:cs="Times New Roman" w:ascii="Times New Roman" w:hAnsi="Times New Roman"/>
          <w:sz w:val="24"/>
          <w:szCs w:val="24"/>
        </w:rPr>
        <w:t xml:space="preserve"> Австралия ----------------------------Материк?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Вспомните, что такое материк?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Материк – огромный участок суши, со всех сторон окруженный водой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, чтобы раскрыть образ Австралии как материка нам надо дать полную его характеристику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7. Ребята, вспомните, план характеристики материк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географическое положение, рельеф, полезные ископаемые, климатические пояса, природные зоны, население, страны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1900" cy="2867660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какая из характеристик главная?Почему?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ому что ГП откладывает отпечаток на все другие характеристики материк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 много мы с вами должны узнать!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егодня на уроке речь пойдет лишь о географическом положении Австрали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ша с вами цель:</w:t>
      </w:r>
      <w:r>
        <w:rPr>
          <w:rFonts w:cs="Times New Roman" w:ascii="Times New Roman" w:hAnsi="Times New Roman"/>
          <w:sz w:val="24"/>
          <w:szCs w:val="24"/>
        </w:rPr>
        <w:t xml:space="preserve"> с помощью географических атласов и ранее полученных знаний, определить географическое положение Австрали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8. Выполним практическую работу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Инструктаж. У вас на партах лежит раздаточный материал с практической работой, географические атласы. Название пр. р. Цель практической работы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входит в понятие  ГП материка?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ГП: положение относительно экватора, положение относительно нулевого меридиана, тропиков, полярных кругов, относительно материков, морей, океанов, береговая линия, крайние точк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раньше с вами использовали перечисленные особенности ГП?Когда?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Мы использовали эти особенности при определении ГП Африк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Можем ли мы использовать данный план для определения ГП Австралии?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мы используем данный план для определения ГП Австралии, потому что Африка – материк, выяснили, что материком так же является и Австралия, т. о. мы можем использовать план для определения ГП Африки, что бы определить ГП Австрали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 ли материков план определения особенностей ГП будет одинаковый?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вет: Для определения ГП других материков мы будем использовать этот же план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нового материал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Итак, приступаем к выполнению практической работы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таж. У каждого на партах лежит раздаточный материал.(название работы, цель работы, таблица, после заполнения необходимо </w:t>
      </w:r>
      <w:r>
        <w:rPr>
          <w:rFonts w:cs="Times New Roman" w:ascii="Times New Roman" w:hAnsi="Times New Roman"/>
          <w:b/>
          <w:sz w:val="24"/>
          <w:szCs w:val="24"/>
        </w:rPr>
        <w:t>сделать вывод о том как формируют данные критерии особенности ГП материк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ля оперативности выполнения, задание распределяется по колонкам. Время выполнения работы 6 минут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группа получает задание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определяет особенности ГП – 1,2,3, делает вывод по своим пунктам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- определяет особенности ГП – 4,5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- определяет особенности ГП – 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лайд 8. Проверяем заполнение таблицы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оложение относительно экватора (слайд 9):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м, что такое экватор (Экватор – это воображаемая линия, условно проведенная на поверхности Земли, на равном расстоянии от полюсов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Относительно экватора Австралия располагается в одном полушарии, южном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тносительно тропиков (слайд 10)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м, что такое тропики (Тропики – параллели 23,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с. ш. и 23,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ю. ш.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встралию почти посередине пересекает южный тропик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тносительно начального меридиана (слайд 11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м, что такое меридиан? Какой меридиан мы называем начальным?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Меридиан – это воображаемая линия, условно проведенная по поверхности Земли от Северного полюса к Южному полюсу. Начальным меридианом называют меридиан 0 , или Гринвичский, или Лондонский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тносительно других материков (слайд 13)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удалена от всех континентов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тносительно океанов и морей (слайд 14)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Индийский океан омывает южное и западное побережья материка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ий океан омывает восточное побережье материк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еверное побережье омывает Арафурское море, Тиморское море; юго-восточное побережье омывает Коралловое море; северо-восточное побережье омывает Тасманово море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Береговая линия: полуострова и острова, заливы (слайд 16).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ние точки (географические координаты)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еверная – м. Йорк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южная – м. Юго-Восточный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падная – м. Стип–Пойнт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сточная – м. Байрон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я расположена в 2 полушариях, южном и восточном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Австралию почти посередине пересекает Южный тропик, т. о. климат – жаркий и сухой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я удалена от других материков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овая линия Австралии слабо изрезан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П материка является определяющим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урока. Выставление отметок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. Учащиеся дают оценку своей работы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4"/>
          <w:szCs w:val="24"/>
        </w:rPr>
        <w:t xml:space="preserve"> номенклатура по теме, п. 35, в. 1-3 (у.)</w:t>
      </w:r>
    </w:p>
    <w:p>
      <w:pPr>
        <w:pStyle w:val="Style16"/>
        <w:ind w:left="11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907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74;&#1089;&#1090;&#1088;&#1072;&#1083;&#1080;&#1081;&#1089;&#1082;&#1072;&#1103;_&#1087;&#1083;&#1080;&#1090;&#1072;" TargetMode="External"/><Relationship Id="rId3" Type="http://schemas.openxmlformats.org/officeDocument/2006/relationships/hyperlink" Target="http://ru.wikipedia.org/wiki/&#1043;&#1086;&#1085;&#1076;&#1074;&#1072;&#1085;&#1072;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3:41:00Z</dcterms:created>
  <dc:creator>Надежда</dc:creator>
  <dc:description/>
  <cp:keywords/>
  <dc:language>en-US</dc:language>
  <cp:lastModifiedBy>Надежда</cp:lastModifiedBy>
  <cp:lastPrinted>2013-03-17T20:20:00Z</cp:lastPrinted>
  <dcterms:modified xsi:type="dcterms:W3CDTF">2013-03-17T16:33:00Z</dcterms:modified>
  <cp:revision>2</cp:revision>
  <dc:subject/>
  <dc:title/>
</cp:coreProperties>
</file>