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сегодня мы пришли по старому обычаю Зиму-матушку проводить, повеличать её. Зима баловала нас -мы катались на санках коньках, резвились, бегая по пушистому снегу, лепили снежную бабу и это всё доставляло массу удовольствий. Зима завершается -день становится длиннее, всё чаще светит солнце. А ведь кажется, что мы совсем недавно встретили её, радовались первому снегу, морозу, любовались снежными узо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совсем недавно мы водили весёлые хороводы у ёлки  а теперь давайте, заведем хоровод вокруг Маслени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Хоров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ходит Зим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има:</w:t>
      </w:r>
      <w:r>
        <w:rPr>
          <w:sz w:val="28"/>
          <w:szCs w:val="28"/>
        </w:rPr>
        <w:t xml:space="preserve">Кто меня тревожит? Не вижу я со сна (трёт глаза) кто шуми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:Это мы ребята дошколята.А ты кто, бабуш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има</w:t>
      </w:r>
      <w:r>
        <w:rPr>
          <w:sz w:val="28"/>
          <w:szCs w:val="28"/>
        </w:rPr>
        <w:t xml:space="preserve">:Я-зима холодная, лют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:Зима, так твоё время прошло. Черед весны наступил. Тебе пора отправлятся на северный полюс, отдыхат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има</w:t>
      </w:r>
      <w:r>
        <w:rPr>
          <w:sz w:val="28"/>
          <w:szCs w:val="28"/>
        </w:rPr>
        <w:t>:(угрожающе) Что? Что вы такое говорите. Да что это вы раскричались?  Замолчите (Взмахивает рукав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ая:(</w:t>
      </w:r>
      <w:r>
        <w:rPr>
          <w:sz w:val="28"/>
          <w:szCs w:val="28"/>
        </w:rPr>
        <w:t>взволнованно) Зима, что ты делаешь? Не морозь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има:(</w:t>
      </w:r>
      <w:r>
        <w:rPr>
          <w:sz w:val="28"/>
          <w:szCs w:val="28"/>
        </w:rPr>
        <w:t xml:space="preserve">возмущённо) Что, что такое? Да я вас всех в сосульки превращу.Где мой посох ледяной, волшебный (Ищет за сугробом, находит сосульку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:Вот видишь пора тебе на север отправляться, там хозяйнич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има</w:t>
      </w:r>
      <w:r>
        <w:rPr>
          <w:sz w:val="28"/>
          <w:szCs w:val="28"/>
        </w:rPr>
        <w:t xml:space="preserve">:Рано мне ещё уходить, слишком рано о-о-о! Эй ты зимняя вьюга, ледяная пурга, просыпайся подруга, выходи на врага! Что испугались, Ха-ха-х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:Но ты, Зима, должна уйти. Пойми, так всегда быва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има</w:t>
      </w:r>
      <w:r>
        <w:rPr>
          <w:sz w:val="28"/>
          <w:szCs w:val="28"/>
        </w:rPr>
        <w:t xml:space="preserve">:(нехотя) Хорошо, так и быть, только при одном условии. Отгадайте сначала мои загад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гадки:1. Какой это мастер на стёкла нанёс, и листья, и травы, и заросли роз (Мороз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И не снег, и не лёд, а серебром деревья уберёт (Ине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Гуляет в поле, да не конь, летает на воле, да не птица (Вьюг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ж, устала я сража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 Весну – красну встречай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меня не забывай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же в будущем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нова в гости к вам прид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ходи Зима, уход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Весна поскорей к нам ид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има уходи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танцовывая входит Баба – Я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ба – Яга: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слышала, что вы про меня, красавиц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помнили? Вот хорошо, а то Зима, Мороз… Е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 что в ней хорошего-т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лодная, колюча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 ли я – Весна – Красн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х, плутовка! А ну – ка, признавайся, куда Весну  дел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аба – Яг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чего не видела, ничего не знаю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рошо вредничай, а мы без тебя найдем Весн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аба – Я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айте поиграем в игру, а потом я Вам Весну отда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тягивание кана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аба – Яга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адно, забирайте свою Вес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одит. Приходит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сна </w:t>
      </w:r>
      <w:r>
        <w:rPr>
          <w:sz w:val="28"/>
          <w:szCs w:val="28"/>
        </w:rPr>
        <w:t xml:space="preserve">кланяе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равствуйте, дет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я рада встрече с вам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ю, ждут меня повсюд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м на свете я нужн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ошу я радость людя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зовут меня Весн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ои права, Весна, вступа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родой править начина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годите! Раз Весна пришла, пора нам с Масленицей проща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леница – обманщ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поста довела – сама удрал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сленица, вороти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новым годом покажис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торяйте, дети, с нам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и, гори ясно, чтобы не погасл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ти хоро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и, гори ясно, чтобы не погас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Вот и прогнали зиму студеную. Время ручьев весенних настает, да солнышка тепл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, какая же масленица без блинов горячих, да румя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гощение на славу, а ребятам на забав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м нам надо подкрепиться, и блинами угости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лости просим, гости дорогие, угощайте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39:00Z</dcterms:created>
  <dc:creator>Loner-XP</dc:creator>
  <dc:description/>
  <cp:keywords/>
  <dc:language>en-US</dc:language>
  <cp:lastModifiedBy>Loner-XP</cp:lastModifiedBy>
  <dcterms:modified xsi:type="dcterms:W3CDTF">2013-03-14T07:49:00Z</dcterms:modified>
  <cp:revision>1</cp:revision>
  <dc:subject/>
  <dc:title>Ведущая: сегодня мы пришли по старому обычаю Зиму-матушку проводить, повеличать её</dc:title>
</cp:coreProperties>
</file>