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ённое образовательное учрежд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миловского муниципального район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ыропятская средняя общеобразовательная школа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научно – практическая конференц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ов НОУ «Поиск»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35pt;width:424.45pt;height:41.25pt;mso-wrap-style:none;v-text-anchor:middle;mso-position-vertical:top" type="_x0000_t136">
            <v:path textpathok="t"/>
            <v:textpath on="t" fitshape="t" string="Загадка воздушного шарика " style="font-family:&quot;Arial Black&quot;;font-size:12pt"/>
            <v:fill o:detectmouseclick="t" type="solid" color2="whit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естествознание)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3 класса 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Сыропятская СОШ»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овского района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нщиков Илья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ки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Сыропятская СОШ»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бенщикова 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арита Александровна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овка 2013</w:t>
      </w:r>
    </w:p>
    <w:p>
      <w:pPr>
        <w:pStyle w:val="Normal"/>
        <w:tabs>
          <w:tab w:val="clear" w:pos="708"/>
          <w:tab w:val="center" w:pos="5315" w:leader="none"/>
          <w:tab w:val="left" w:pos="903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center" w:pos="5315" w:leader="none"/>
          <w:tab w:val="left" w:pos="9030" w:leader="none"/>
        </w:tabs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Ст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 ..</w:t>
        <w:tab/>
        <w:t>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. «Загадка воздушного шарика» .......................... .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. «Опыты с воздушным шариком»……………… .6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9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…………………………………………………………………...10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…11-17</w:t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очень любят играть с воздушными шариками, и я со своим младшим братом тоже. Надувать и подбрасывать вверх, смотреть, как он летит, а потом падает на землю. Интересно, а почему шарик летит? И почему не все шарики совершают разные полёты? Случается так, что, не удержав в руках, шарик улетает. Почему? Ведь у него нет крыльев…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решил провести небольшое исследование и узнать, какими же свойствами обладает воздушный шарик  и что влияет на его дальность полё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ыяснить, почему улетает не завязанный воздушный шарик и от чего зависит дальность его пол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оздушные шарики разного разм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 исследования: 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что заставляет двигаться воздушный шарик.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пыты, показывающие движение шарика.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как влияет размер шарика на дальность полета.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есть ли в растительном и животном мире представители, которые двигаются, как воздушный шарик.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как ученые использовали знания о таком движении, и как называется это движение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потезы исследования: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, шарику помогает ветер.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шарику помогает выходящий из него воздух.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ожим, что размеры шарика будут влиять на дальность полёта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исследования: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.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в Интернете.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 опытов.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.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аблиц.</w:t>
      </w:r>
    </w:p>
    <w:p>
      <w:pPr>
        <w:pStyle w:val="Style16"/>
        <w:spacing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Теоретическая часть.</w:t>
      </w:r>
      <w:r>
        <w:rPr>
          <w:b w:val="false"/>
          <w:i/>
        </w:rPr>
        <w:t xml:space="preserve">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воздушного шарика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теоретической части я решил заглянуть в Интернет поискать что-нибудь о движении воздушного шарика. На одном из сайтов [4] я прочитал, что движение воздушного шарика основано на реактивном движени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интересовался у учителя физики , Маргариты Александровны, что же такое реактивное движение?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я получил следующее объяснение: Реактивное движение возникает, когда от  тела отделяется некоторая её часть. И что самое интересное, реактивное движение можно наблюдать в живой природе, в растительном мире и в технике. И я решил подробнее узнать об этих движениях.</w:t>
      </w:r>
    </w:p>
    <w:p>
      <w:pPr>
        <w:pStyle w:val="Style14"/>
        <w:numPr>
          <w:ilvl w:val="0"/>
          <w:numId w:val="15"/>
        </w:numPr>
        <w:spacing w:lineRule="auto" w:line="276" w:before="0" w:after="0"/>
        <w:rPr/>
      </w:pPr>
      <w:r>
        <w:rPr>
          <w:b/>
          <w:i/>
          <w:sz w:val="28"/>
          <w:szCs w:val="28"/>
        </w:rPr>
        <w:t>Реактивное движение в живой природе.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[приложение, стр.16]</w:t>
      </w:r>
    </w:p>
    <w:p>
      <w:pPr>
        <w:pStyle w:val="Style14"/>
        <w:spacing w:lineRule="auto" w:line="276"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тивное движ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ьзуется многими моллюсками.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ьминоги, кальмары и каракатицы имеют специальный мешочек. В него они  набирают воду и выпускают ее сильной струей наружу. Струя эта отталкивает животное назад. Кальмар может развивать скор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 60–70км/ч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рской моллюск-гребешок, резко сжимает створки раковины, рывками двигается вперед за счет реактивной струи воды, выброшенной из раковины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Скачок крупного гребешка может достигать полуметра или даже больше в длину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ьпа - морское животное с прозрачным телом, при движении принимает воду через переднее отверстие и выталкивает через заднее отверстие наружу.  Так она движется вперед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имеры реактивного движения в мире растений. </w:t>
      </w:r>
    </w:p>
    <w:p>
      <w:pPr>
        <w:pStyle w:val="Style16"/>
        <w:spacing w:before="0" w:after="0"/>
        <w:ind w:left="927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приложение, стр.17]</w:t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ревшие плоды “бешеного” огурца при лёгком прикосновении отскакивают от плодоножки, и из образовавшегося отверстия с силой выбрасывается жидкость с семенами; сами огурцы при этом отлетают в противоположном направлении. Стреляет бешеный огурец более чем на 12 метров.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Изобретение человечества в XX веке. </w:t>
      </w:r>
      <w:r>
        <w:rPr>
          <w:rFonts w:cs="Times New Roman" w:ascii="Times New Roman" w:hAnsi="Times New Roman"/>
          <w:sz w:val="28"/>
          <w:szCs w:val="28"/>
        </w:rPr>
        <w:t>[приложение, стр.15]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 из главнейших изобретений человечества в XX веке - это изобретение реактивного двигателя, который позволил человеку подняться в космос. Так появились ракеты, а затем реактивные самолеты. Позже и</w:t>
      </w:r>
      <w:r>
        <w:rPr>
          <w:rFonts w:cs="Times New Roman" w:ascii="Times New Roman" w:hAnsi="Times New Roman"/>
          <w:color w:val="000000"/>
          <w:sz w:val="28"/>
          <w:szCs w:val="28"/>
        </w:rPr>
        <w:t>нженеры создали двигатель, подобный двигателю кальмара. Его назвали водометом. Такой двигатель стоит на некоторых быстроходных катерах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numPr>
          <w:ilvl w:val="0"/>
          <w:numId w:val="16"/>
        </w:numPr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ктическая часть.</w:t>
      </w:r>
      <w:r>
        <w:rPr>
          <w:b w:val="false"/>
          <w:i/>
        </w:rPr>
        <w:t xml:space="preserve">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ыты с воздушным шариком.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снить, что заставляет двигаться воздушный шарик.</w:t>
      </w:r>
    </w:p>
    <w:p>
      <w:pPr>
        <w:pStyle w:val="Style16"/>
        <w:spacing w:before="0" w:after="0"/>
        <w:ind w:left="50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ипотеза 1. Допустим, ему помогает ветер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ую два шарика. Один завяжу, а другой просто зажму в руке и выйду на улицу в ветреную погоду. После того, как я отпустил шарики, завязанный шарик улетел  в небо, а тот, который был не завязан, очень быстро устремился вверх, а потом сдулся и упал на землю. А через некоторое время и завязанный шарик полетал под порывами ветра и тоже упал на землю. В квартире завязанный шарик медленно падал на пол. А не завязанный – летит очень быстро, а потом так же быстро падает на пол.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-таки ветер помогает полету шарика. Но он летит и без ветра. Значит, моя гипотеза подтвердилась частичн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ипотеза 2. Предположим, что газ в шарике  легче воздуха, и поэтому летит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что тёплый воздух легче холодного и тёплый воздух в квартире находится у потолка, думаю, что поэтому и поднимается вверх воздушный шар. Любопытно, что мы ведь надуваем воздушный шарик чаще всего лёгкими, а значит углекислым газом. Тогда получается, что углекислый газ легче воздуха?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у следующий опыт. Возьму два одинаковых шарика. Один надую лёгкими, а другой с помощью маленького насоса воздухом. Свяжу их ниткой и перекину через палочку. Сразу бросается в глаза, что шарик, надутый углекислым газом опустился ниже. Значит, он тяжелее. В справочнике я нашёл подтверждение моему выводу. Оказалось,  что углекислый газ в 1,5 раза тяжелее воздуха.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гипотеза оказалась ложной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426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ипотеза 3. Возможно, шарик толкает воздух  выходящий из него.</w:t>
      </w:r>
    </w:p>
    <w:p>
      <w:pPr>
        <w:pStyle w:val="Style16"/>
        <w:spacing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надуваем шарик, то резиновая оболочка растягивается и заполняется воздухом. Когда входное отверстие освобождаем, воздух с силой вырывается наружу.[см.приложение, стр.13] Шарик при этом уменьшается. Воздух из шарика летит в одну сторону, а оболочка шарика в другую. Они отталкиваются друг от друга. Путь шарика непредсказуем. Когда весь воздух выходит из шарика, он останавливается.</w:t>
      </w:r>
    </w:p>
    <w:p>
      <w:pPr>
        <w:pStyle w:val="Style16"/>
        <w:spacing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просила об этом  у учителя физики Маргариты Александровны.</w:t>
      </w:r>
    </w:p>
    <w:p>
      <w:pPr>
        <w:pStyle w:val="Style16"/>
        <w:spacing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мне объяснила, что шарик улетает под действием реактивной силы.</w:t>
      </w:r>
    </w:p>
    <w:p>
      <w:pPr>
        <w:pStyle w:val="Style16"/>
        <w:spacing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я заглянул в журнал «Галилео. Наука опытным путём» [1] , чтобы прочитать подробнее, что такое реактивное движение и когда оно возникает. «Реактивное движение возникает, когда от тела отделяется с некоторой скоростью его часть…».</w:t>
      </w:r>
    </w:p>
    <w:p>
      <w:pPr>
        <w:pStyle w:val="Style16"/>
        <w:spacing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Выходит, что шарик толкает воздух, который выходит из него? </w:t>
      </w:r>
    </w:p>
    <w:p>
      <w:pPr>
        <w:pStyle w:val="Style16"/>
        <w:spacing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себе! Мой воздушный шарик реактивный!</w:t>
      </w:r>
    </w:p>
    <w:p>
      <w:pPr>
        <w:pStyle w:val="Style16"/>
        <w:spacing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сти опыты, показывающие реактивное движение.</w:t>
      </w:r>
    </w:p>
    <w:p>
      <w:pPr>
        <w:pStyle w:val="Style16"/>
        <w:spacing w:before="0" w:after="0"/>
        <w:ind w:left="50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у еще опыты, показывающие реактивное движение шарика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ую воздушный шарик, вставлю согнутую трубочку и завяжу. Прикреплю шарик к моей машинке. Трубочку из-под сока повернуть назад. Отпускаю отверстие трубочки. Воздух резко вырывается назад. Ура! Машинка едет вперёд!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й же шарик с трубочкой опускаю в миску с водой. Трубочка должна смотреть в сторону. Освобождаю трубочку. Шарик начинает вращаться по воде под действием реактивной силы.  Очень увлекательное зрелище! Мы с братом так здорово повеселились!</w:t>
      </w:r>
    </w:p>
    <w:p>
      <w:pPr>
        <w:pStyle w:val="Style16"/>
        <w:spacing w:before="0" w:after="0"/>
        <w:ind w:left="107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нать, как влияют размеры шарика на дальность полет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, от чего зависит дальность полета шарика?</w:t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ем шарики разные по размеру и проведем эксперимент. [приложение, стр.12 ] </w:t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у леску, натяну ее по комнате как можно дальше. На леску надену небольшой кусочек трубочки из-под сока. Надую шарики по очереди и  закреплю к соломинке скотчем и отпущу. Шарик пролетит по леске какое-то расстояние и остановится. После этого лентой измеряю пройденный путь и фиксирую все в таблицу.</w:t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268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ы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шар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шар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йденный путь, 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лет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с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.85 с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анже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с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.10 с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ё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. 45 с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см.5 м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.92 см.</w:t>
            </w:r>
          </w:p>
        </w:tc>
      </w:tr>
    </w:tbl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Чем больше размер шарика, тем дальше он летит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я ставил цель: изучить движение воздушного шар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л  свойства воздушного шари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л факторы, влияющие на дальность полёта шарик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я своё собственное исследование, я выяснил, что воздушный шарик летит под действием реактивной силы. А ещё без эксперимента, без практического обоснования любая наука превращается в сухой скучный набор фактов и формул. Исследование воздушного шарика оказалось интересным, познавательным и что самое главное: очень весёлым занятием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в свою работу, я понял, насколько важно реактивное движение в природе и жизни человека.</w:t>
      </w:r>
    </w:p>
    <w:p>
      <w:pPr>
        <w:pStyle w:val="Normal"/>
        <w:tabs>
          <w:tab w:val="clear" w:pos="708"/>
          <w:tab w:val="left" w:pos="358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эта работа  была не просто увлекательным занятием, а и познавательным исследованием!!!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лилео. Наука опытным путём. Выпуск №1, 2011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нимательная физика», Я.И. Перельман, Москва, Наука, 1982г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Л. Сикорук. Физика для малышей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 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zika.r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5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2"/>
    </w:lvlOverride>
  </w:num>
  <w:num w:numId="17">
    <w:abstractNumId w:val="3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sz w:val="25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57:00Z</dcterms:created>
  <dc:creator>Administrator</dc:creator>
  <dc:description/>
  <cp:keywords/>
  <dc:language>en-US</dc:language>
  <cp:lastModifiedBy>Administrator</cp:lastModifiedBy>
  <dcterms:modified xsi:type="dcterms:W3CDTF">2013-03-22T15:57:00Z</dcterms:modified>
  <cp:revision>2</cp:revision>
  <dc:subject/>
  <dc:title/>
</cp:coreProperties>
</file>