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540"/>
        <w:rPr/>
      </w:pPr>
      <w:r>
        <w:rPr>
          <w:b/>
          <w:sz w:val="40"/>
          <w:szCs w:val="40"/>
        </w:rPr>
        <w:t xml:space="preserve">                                </w:t>
      </w:r>
      <w:r>
        <w:rPr>
          <w:b/>
          <w:sz w:val="48"/>
          <w:szCs w:val="48"/>
        </w:rPr>
        <w:t>Памятка</w:t>
      </w:r>
    </w:p>
    <w:p>
      <w:pPr>
        <w:pStyle w:val="Normal"/>
        <w:rPr/>
      </w:pPr>
      <w:r>
        <w:rPr>
          <w:b/>
          <w:sz w:val="48"/>
          <w:szCs w:val="48"/>
        </w:rPr>
        <w:t xml:space="preserve">         </w:t>
      </w:r>
      <w:r>
        <w:rPr>
          <w:b/>
          <w:sz w:val="48"/>
          <w:szCs w:val="48"/>
        </w:rPr>
        <w:t>для родителей первоклассник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1.  Только вместе со школьниками можно добиться результатов в воспитании и обучении детей. Учитель - ваш первый союзник   и друг вашей семьи. Советуйтесь с ним, поддерживайте его авторитет. Замечания о работе учителя высказывайте в школе на собрании. Нельзя этого делать в присутствии дет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 Старайтесь посещать все занятия и собрания для родител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3.  Каждый день интересуйтесь учебными успехами ребёнка.            Спрашивайте «Что сегодня  узнал нового?»,    а не «Какую сегодня получил оценку?» Радуйтесь успехам, не раздражайтесь  из-за каждой  неудачи, постигшей сына  или доч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>4. Регулярно контролируйте выполнение домашнего задания и оказывайте, если можете, разумную помощь в выполнении. Не изматывайте детей, не читайте им морали.</w:t>
      </w:r>
      <w:r>
        <w:rPr>
          <w:b/>
          <w:sz w:val="32"/>
          <w:szCs w:val="32"/>
        </w:rPr>
        <w:t xml:space="preserve"> Главное - возбудить интерес к учению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  Проверяя домашнее задание, нацеливайте ребенка не на бездумный пересказ текстов, а на то, чтобы он умел доказывать правильность выполнения задания, приводить свои примеры. Чаще спрашивайте: «Почему? Докажи. А можно ли по- другому?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.  Старайтесь, чтобы ребёнок участвовал во всех касающихся его мероприятий, проводимых в классе, в школ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7.  Старайтесь выслушивать рассказы ребёнка о себе, товарищах, о школе до конца. Поделиться своими переживаниями  - естественная потребность развития дет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8.   По возможности оказывайте посильную помощь учителю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6:55:00Z</dcterms:created>
  <dc:creator>Raybook</dc:creator>
  <dc:description/>
  <cp:keywords/>
  <dc:language>en-US</dc:language>
  <cp:lastModifiedBy>Raybook</cp:lastModifiedBy>
  <dcterms:modified xsi:type="dcterms:W3CDTF">2010-06-17T06:55:00Z</dcterms:modified>
  <cp:revision>2</cp:revision>
  <dc:subject/>
  <dc:title>                                Памятка</dc:title>
</cp:coreProperties>
</file>