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</w:t>
      </w:r>
      <w:r>
        <w:rPr>
          <w:i/>
          <w:sz w:val="32"/>
          <w:szCs w:val="32"/>
        </w:rPr>
        <w:t>ПАМЯТКА РОДИТЕЛЯМ « ОТ РЕБЕНКА»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е балуйте меня, вы меня этим портите. Не обязательно предоставлять мне все, что я запрашиваю: я просто испытываю вас.</w:t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е бойтесь быть твердым со мной. Я предпочитаю именно такой подход. Это позволяет мне определить свое место.</w:t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е полагайтесь на силу в отношениях со мной. Это приучит меня к тому, что считаться нужно только с силой.</w:t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е давайте обещаний, которые вы не можете исполнить; это ослабит мою веру в вас.</w:t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е заставляйте меня чувствовать себя младше, чем я есть на самом деле. Я отыграюсь на вас за это, став «плаксой» и «нытиком».</w:t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е делайте для меня и за меня того, что я в состоянии сделать для себя сам. Я могу продолжать использовать вас в качестве прислуги.</w:t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е поправляйте меня в присутствии посторонних людей. Я обращу гораздо больше внимания на ваше замечание, если вы скажете мне все спокойно с глазу на  глаз.</w:t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е пытайтесь обсуждать мое поведение в самый разгар конфликта. Мой слух притупляется в это время, и у меня остается мало желания сотрудничать с вами. Будет лучше, если мы поговорим об этом несколько позднее.</w:t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е пытайтесь читать мне наставления и  нотации. Вы будете удивлены, узнав, как великолепно я знаю, что такое хорошо и что такое плохо.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32"/>
          <w:szCs w:val="32"/>
        </w:rPr>
        <w:t>Не заставляйте меня чувствовать, что мои поступки – смертный грех. Я должен научиться делать ошибки, не ощущая при этом, что я ни на что не годен.</w:t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е придирайтесь ко мне и не ворчите на меня. Если вы будете это делать, то я буду вынужден защищаться, притворяясь глухим.</w:t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е подвергайте слишком большому испытанию мою честность. Будучи запуган, я легко превращаюсь в лжеца.</w:t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е забывайте, что я люблю экспериментировать. Таким образом я познаю мир, поэтому, пожалуйста, смиритесь с этим.</w:t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е защищайте меня от последствий собственных ошибок. Я учусь на собственном опыте.</w:t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е обращайте слишком много внимания на мои маленькие хвори. Я могу научиться получать удовольствие от плохого самочувствия, если это привлекает ко мне столько много внимания.</w:t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е пытайтесь от меня отделаться, когда я задаю откровенные вопросы. Если вы не будете на них отвечать, вы увидите , что я вообще перестану задавать вам вопросы и буду искать информацию на стороне.</w:t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е беспокойтесь, что мы проводим вместе слишком мало времени. Значение имеет то, как мы его проводим. Не забывайте, что я не могу успешно развиваться без вашего внимания и одобрения.</w:t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тноситесь ко мне так же, как вы относитесь к своим друзьям. Тогда я стану вашим другом.</w:t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, кроме того, я вас так сильно люблю, пожалуйста, ответьте мне тем же…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72"/>
      <w:szCs w:val="7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6:44:00Z</dcterms:created>
  <dc:creator>Манюта</dc:creator>
  <dc:description/>
  <cp:keywords/>
  <dc:language>en-US</dc:language>
  <cp:lastModifiedBy>Манюта</cp:lastModifiedBy>
  <dcterms:modified xsi:type="dcterms:W3CDTF">2012-01-13T17:29:00Z</dcterms:modified>
  <cp:revision>1</cp:revision>
  <dc:subject/>
  <dc:title>                   ПАМЯТКА РОДИТЕЛЯМ « ОТ РЕБЕНКА»</dc:title>
</cp:coreProperties>
</file>