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43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к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оябр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бщешколь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ая линейка, посвященная началу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концерт ко Дню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 Экологический десант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ржественная линейка ,посвященная Дню рождения школы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ласс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школьных мероприятиях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журство по школе. Оформление классного уголка. Оформление уголка ПД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рный дневни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дравление учителей с Днём учителя. Выпуск праздничных газет. Участие в праздничном концерте. Подведение итогов четверти. Чаепитие в конце четверти. Участие в конкурсе «Экологический десант». Экскурсия на фабрику елочных игруш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уборка в кла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школьных мероприят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Новому году. Подготовка агитбригады ЮИД. </w:t>
            </w:r>
          </w:p>
        </w:tc>
      </w:tr>
      <w:tr>
        <w:trPr>
          <w:trHeight w:val="13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лассные ча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360"/>
              <w:rPr/>
            </w:pPr>
            <w:r>
              <w:rPr>
                <w:sz w:val="22"/>
                <w:szCs w:val="22"/>
              </w:rPr>
              <w:t>Урок знаний. Городу Щелково 65 л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360"/>
              <w:rPr/>
            </w:pPr>
            <w:r>
              <w:rPr>
                <w:sz w:val="22"/>
                <w:szCs w:val="22"/>
              </w:rPr>
              <w:t>Выборы актива класса. План работы на новый 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360"/>
              <w:rPr/>
            </w:pPr>
            <w:r>
              <w:rPr>
                <w:sz w:val="22"/>
                <w:szCs w:val="22"/>
              </w:rPr>
              <w:t xml:space="preserve">Причины ДТП. Сам себе воспитатель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-летие Ярославл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ла клас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Где и как переходить улицу? </w:t>
            </w:r>
          </w:p>
          <w:p>
            <w:pPr>
              <w:pStyle w:val="Normal"/>
              <w:ind w:left="-12" w:hanging="0"/>
              <w:rPr/>
            </w:pPr>
            <w:r>
              <w:rPr>
                <w:sz w:val="22"/>
                <w:szCs w:val="22"/>
              </w:rPr>
              <w:t xml:space="preserve">3.  Как стать интересным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4. Человек в обществе. Достоинства и недостатки челове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ла класс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ЮИ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Ваше здоровье в ваших рук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ава и обязанности школьник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бота со служб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седы со школьным психологом, соц. Педагогом, учителями предметникам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ы со школьным психологом, соц. Педагогом, учителями предметни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ы со школьным психологом, соц. педагогом, учителями предметн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необходимости совет профилак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четверти на школьном пед.сове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дивидуальная работа с учащими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дневников, наблюдение за учащимися группы риска, контроль посещаемости и внешнего вида. Оформление портфолио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, наблюдение за учащимися группы риска, контроль посещаемости и внешнего ви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 оценок. Беседы о предварительной успеваем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дневников, наблюдение за учащимися группы риска, контроль посещаемости и внешнего вида. Оформление портфолио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бота с учител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с новыми учителями 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 данного кла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. Беседы о предварительной успеваемости с учителями и администраци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ение учителями-предметниками результатов проверки знаний школьного журнал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атические беседы об успеваемости, посещаемости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бота с родител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ь родителей в организации портфолио учащихся. Организационное родительское собрание в классе « Мы -  пятиклассники». (Лекция – советы по адаптации учащихся 5 класс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школьное родительское собрание   «Организация работы школы» (отчет ). Приглашение  родителей в школу, беседы по телефону по предварительным итогам четверти. Помощь родителей в организации поздравления учителей с Днем Учител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ое собрание « Итоги первой четверт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ека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Янв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Февра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бщешколь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курс рисунков « Под Рождественской звездой». Новогодний празд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ая линейка, посвященная Дню Защитника Отечества. Конкурс рисунков- плакатов « Отечество, тебя мы защитим».</w:t>
            </w:r>
          </w:p>
          <w:p>
            <w:pPr>
              <w:pStyle w:val="Normal"/>
              <w:ind w:left="708" w:hanging="708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ласс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школьных мероприят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ашение класса к  новому го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годнее чаепитие в класс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уборка в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ка на экскурсию в музей А.С.Пушкина. История Древнего мира –Египе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школьных мероприятиях. Поздравление мальчиков с праздник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лассные ча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 Что я жду от Нового 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 Дела класса. Итоги четвер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ПДД Знаки для пешеходов и для водителей. Поведение: от самооценки к поступ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еловек в обществе. Чес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Заповеди ученика 10-й школ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ерь в себя. Воспитание во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ПДД Движение транспортных средст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Дела класс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бота со служб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ы со школьным психологом, соц. Педагогом.  При необходимости совет профилак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ы со школьным психологом, соц. педагогом. При необходимости совет профилакти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и четверти на школьном педсовет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ы со школьным психологом, соц. педагогом. При необходимости совет профилакт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дивидуальная работа с учащими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дневников, наблюдение за учащимися группы риска, контроль посещаемости и внешнего вида. Контроль оценок. Беседы о предварительной успеваемости. Оформление портфолио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дневников, наблюдение за учащимися группы риска, контроль посещаемости и внешнего вида. Оформление портфолио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дневников, наблюдение за учащимися группы риска, контроль посещаемости и внешнего вида. Оформление портфолио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бота с учител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ы о предварительной успеваемости с учителями и администрац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е беседы о успеваемости, посещаем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ческие беседы о успеваемости, посещаемости. Посещение урок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бота с родител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ительское собрание по предварительным итогам успеваемости в четверти с приглашение учителей предмет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ь в организации поездки на экскурсию в музей. Приглашение  родителей в школу, беседы по телефону по предварительным итогам успеваем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глашение  родителей в школу, беседы по телефону по  итогам успеваемо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а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а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бщешколь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й концерт « Мамам России посвящается…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ая линейка , посвященная Дню космонавт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, посвященная Дню Победы. Конкурс рисунков-плакатов « Кто говорит, что на войне не страшно, тот ничего не знает о войне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ласс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школьных мероприятиях.</w:t>
            </w:r>
            <w:r>
              <w:rPr/>
              <w:t xml:space="preserve">  Праздничное чаепитие, поздравление девочек.</w:t>
            </w:r>
          </w:p>
          <w:p>
            <w:pPr>
              <w:pStyle w:val="Normal"/>
              <w:rPr/>
            </w:pPr>
            <w:r>
              <w:rPr/>
              <w:t>Генеральная уборка в класс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школьных мероприятиях.</w:t>
            </w:r>
            <w:r>
              <w:rPr/>
              <w:t xml:space="preserve">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школьных мероприятиях.</w:t>
            </w:r>
            <w:r>
              <w:rPr/>
              <w:t xml:space="preserve">  Генеральная уборка в классе.</w:t>
            </w:r>
          </w:p>
          <w:p>
            <w:pPr>
              <w:pStyle w:val="Normal"/>
              <w:rPr/>
            </w:pPr>
            <w:r>
              <w:rPr/>
              <w:t>Подготовка и участие в выпускном торжественном собрании.</w:t>
            </w:r>
          </w:p>
          <w:p>
            <w:pPr>
              <w:pStyle w:val="Normal"/>
              <w:rPr/>
            </w:pPr>
            <w:r>
              <w:rPr/>
              <w:t>Итоги года. Чаепитие - окончание учебного года. Поездка на экскурсию либо на киностудию на Мосфильм, либо за город в заповедник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лассные ча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ла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енщины ми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Учитесь любить труд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Человек в обществе. Жаднос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ела класс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Юрий Гагари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Человек в обществе. Зависть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ПДД. Движение по загородным дорог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мните! Через века, через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Ваш досу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Как работать над собой. Перемены к лучшем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ПДД Дополнительные требования к движению велосипедис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да в класс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бота со служб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о школьным психологом, соц. педагогом. При необходимости совет профилак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о школьным психологом, соц. педагогом. При необходимости совет профилактики.</w:t>
            </w:r>
          </w:p>
          <w:p>
            <w:pPr>
              <w:pStyle w:val="Normal"/>
              <w:rPr/>
            </w:pPr>
            <w:r>
              <w:rPr/>
              <w:t>Итоги четверти на школьном педсовет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о школьным психологом, соц. педагогом. При необходимости совет профилактики.</w:t>
            </w:r>
          </w:p>
          <w:p>
            <w:pPr>
              <w:pStyle w:val="Normal"/>
              <w:rPr/>
            </w:pPr>
            <w:r>
              <w:rPr/>
              <w:t>Итоги года на школьном педсовет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дивидуальная работа с учащими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невников, наблюдение за учащимися группы риска, контроль посещаемости и внешнего вида. Контроль оценок. Беседы о предварительной успеваем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невников, наблюдение за учащимися группы риска, контроль посещаемости и внешнего вида.</w:t>
            </w:r>
            <w:r>
              <w:rPr>
                <w:sz w:val="22"/>
                <w:szCs w:val="22"/>
              </w:rPr>
              <w:t xml:space="preserve"> Оформление портфолио учащихс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невников, наблюдение за учащимися группы риска, контроль посещаемости и внешнего вида. Контроль оценок. Беседы о предварительной успеваемости.</w:t>
            </w:r>
            <w:r>
              <w:rPr>
                <w:sz w:val="22"/>
                <w:szCs w:val="22"/>
              </w:rPr>
              <w:t xml:space="preserve"> Оформление портфолио учащихс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бота с учител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 предварительной успеваемости с учителями и администрацией. Заполнение учителями-предметниками результатов проверки знаний школьного журнал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е беседы об успеваемости,  посещаем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 предварительной успеваемости с учителями и администраци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бота с родител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по предварительным итогам успеваемости в четверти. </w:t>
            </w:r>
            <w:r>
              <w:rPr>
                <w:sz w:val="22"/>
                <w:szCs w:val="22"/>
              </w:rPr>
              <w:t>Помощь в организации поездки на экскурсию в муз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глашение  родителей в школу, беседы по телефону по предварительным итогам успеваем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родительское собрание совместно с детьм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09:00Z</dcterms:created>
  <dc:creator>Admin</dc:creator>
  <dc:description/>
  <dc:language>en-US</dc:language>
  <cp:lastModifiedBy>Елена</cp:lastModifiedBy>
  <dcterms:modified xsi:type="dcterms:W3CDTF">2013-03-21T07:09:00Z</dcterms:modified>
  <cp:revision>2</cp:revision>
  <dc:subject/>
  <dc:title/>
</cp:coreProperties>
</file>